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Verdana" w:hAnsi="Verdana" w:cs="Courier New"/>
          <w:b/>
          <w:b/>
          <w:sz w:val="44"/>
          <w:szCs w:val="44"/>
        </w:rPr>
      </w:pPr>
      <w:r>
        <w:rPr>
          <w:rFonts w:cs="Courier New" w:ascii="Verdana" w:hAnsi="Verdana"/>
          <w:b/>
          <w:sz w:val="44"/>
          <w:szCs w:val="44"/>
        </w:rPr>
      </w:r>
    </w:p>
    <w:p>
      <w:pPr>
        <w:pStyle w:val="PlainText"/>
        <w:jc w:val="center"/>
        <w:rPr>
          <w:rFonts w:ascii="Verdana" w:hAnsi="Verdana" w:cs="Courier New"/>
          <w:b/>
          <w:b/>
          <w:sz w:val="44"/>
          <w:szCs w:val="44"/>
        </w:rPr>
      </w:pPr>
      <w:r>
        <w:rPr>
          <w:rFonts w:cs="Courier New" w:ascii="Verdana" w:hAnsi="Verdana"/>
          <w:b/>
          <w:sz w:val="44"/>
          <w:szCs w:val="44"/>
        </w:rPr>
      </w:r>
    </w:p>
    <w:p>
      <w:pPr>
        <w:pStyle w:val="PlainText"/>
        <w:jc w:val="center"/>
        <w:rPr>
          <w:rFonts w:ascii="Verdana" w:hAnsi="Verdana" w:cs="Courier New"/>
          <w:b/>
          <w:b/>
          <w:sz w:val="44"/>
          <w:szCs w:val="44"/>
        </w:rPr>
      </w:pPr>
      <w:r>
        <w:rPr>
          <w:rFonts w:cs="Courier New" w:ascii="Verdana" w:hAnsi="Verdana"/>
          <w:b/>
          <w:sz w:val="44"/>
          <w:szCs w:val="44"/>
        </w:rPr>
        <w:t>CliO Terminology Dictionary</w:t>
      </w:r>
    </w:p>
    <w:p>
      <w:pPr>
        <w:pStyle w:val="PlainText"/>
        <w:jc w:val="center"/>
        <w:rPr>
          <w:rFonts w:ascii="Verdana" w:hAnsi="Verdana" w:cs="Courier New"/>
          <w:b/>
          <w:b/>
          <w:sz w:val="44"/>
          <w:szCs w:val="44"/>
        </w:rPr>
      </w:pPr>
      <w:r>
        <w:rPr>
          <w:rFonts w:cs="Courier New" w:ascii="Verdana" w:hAnsi="Verdana"/>
          <w:b/>
          <w:sz w:val="44"/>
          <w:szCs w:val="44"/>
        </w:rPr>
      </w:r>
    </w:p>
    <w:p>
      <w:pPr>
        <w:pStyle w:val="PlainText"/>
        <w:jc w:val="center"/>
        <w:rPr>
          <w:rFonts w:ascii="Verdana" w:hAnsi="Verdana" w:cs="Courier New"/>
          <w:b/>
          <w:b/>
          <w:sz w:val="44"/>
          <w:szCs w:val="44"/>
        </w:rPr>
      </w:pPr>
      <w:r>
        <w:rPr>
          <w:rFonts w:cs="Courier New" w:ascii="Verdana" w:hAnsi="Verdana"/>
          <w:b/>
          <w:sz w:val="44"/>
          <w:szCs w:val="44"/>
        </w:rPr>
        <w:t>and</w:t>
      </w:r>
    </w:p>
    <w:p>
      <w:pPr>
        <w:pStyle w:val="PlainText"/>
        <w:jc w:val="center"/>
        <w:rPr>
          <w:rFonts w:ascii="Verdana" w:hAnsi="Verdana" w:cs="Courier New"/>
          <w:b/>
          <w:b/>
          <w:sz w:val="44"/>
          <w:szCs w:val="44"/>
        </w:rPr>
      </w:pPr>
      <w:r>
        <w:rPr>
          <w:rFonts w:cs="Courier New" w:ascii="Verdana" w:hAnsi="Verdana"/>
          <w:b/>
          <w:sz w:val="44"/>
          <w:szCs w:val="44"/>
        </w:rPr>
      </w:r>
    </w:p>
    <w:p>
      <w:pPr>
        <w:pStyle w:val="PlainText"/>
        <w:jc w:val="center"/>
        <w:rPr>
          <w:rFonts w:ascii="Verdana" w:hAnsi="Verdana" w:cs="Courier New"/>
          <w:b/>
          <w:b/>
          <w:sz w:val="44"/>
          <w:szCs w:val="44"/>
        </w:rPr>
      </w:pPr>
      <w:r>
        <w:rPr>
          <w:rFonts w:cs="Courier New" w:ascii="Verdana" w:hAnsi="Verdana"/>
          <w:b/>
          <w:sz w:val="44"/>
          <w:szCs w:val="44"/>
        </w:rPr>
        <w:t>Clinical Data Model</w:t>
      </w:r>
    </w:p>
    <w:p>
      <w:pPr>
        <w:pStyle w:val="PlainText"/>
        <w:jc w:val="center"/>
        <w:rPr>
          <w:rFonts w:ascii="Verdana" w:hAnsi="Verdana" w:cs="Courier New"/>
          <w:b/>
          <w:b/>
          <w:sz w:val="44"/>
          <w:szCs w:val="44"/>
        </w:rPr>
      </w:pPr>
      <w:r>
        <w:rPr>
          <w:rFonts w:cs="Courier New" w:ascii="Verdana" w:hAnsi="Verdana"/>
          <w:b/>
          <w:sz w:val="44"/>
          <w:szCs w:val="44"/>
        </w:rPr>
      </w:r>
    </w:p>
    <w:p>
      <w:pPr>
        <w:pStyle w:val="PlainText"/>
        <w:jc w:val="center"/>
        <w:rPr>
          <w:rFonts w:ascii="Verdana" w:hAnsi="Verdana" w:cs="Courier New"/>
          <w:b/>
          <w:b/>
          <w:sz w:val="44"/>
          <w:szCs w:val="44"/>
        </w:rPr>
      </w:pPr>
      <w:r>
        <w:rPr>
          <w:rFonts w:cs="Courier New" w:ascii="Verdana" w:hAnsi="Verdana"/>
          <w:b/>
          <w:sz w:val="44"/>
          <w:szCs w:val="44"/>
        </w:rPr>
        <w:t>Date/Time Generated: MAR 1,2010@12:03</w:t>
      </w:r>
    </w:p>
    <w:p>
      <w:pPr>
        <w:pStyle w:val="PlainText"/>
        <w:jc w:val="center"/>
        <w:rPr>
          <w:rFonts w:ascii="Verdana" w:hAnsi="Verdana" w:cs="Courier New"/>
          <w:b/>
          <w:b/>
          <w:sz w:val="44"/>
          <w:szCs w:val="44"/>
        </w:rPr>
      </w:pPr>
      <w:r>
        <w:rPr>
          <w:rFonts w:cs="Courier New" w:ascii="Verdana" w:hAnsi="Verdana"/>
          <w:b/>
          <w:sz w:val="44"/>
          <w:szCs w:val="44"/>
        </w:rPr>
      </w:r>
    </w:p>
    <w:p>
      <w:pPr>
        <w:pStyle w:val="PlainText"/>
        <w:jc w:val="center"/>
        <w:rPr>
          <w:rFonts w:ascii="Verdana" w:hAnsi="Verdana" w:cs="Courier New"/>
          <w:b/>
          <w:b/>
          <w:sz w:val="44"/>
          <w:szCs w:val="44"/>
        </w:rPr>
      </w:pPr>
      <w:r>
        <w:rPr>
          <w:rFonts w:cs="Courier New" w:ascii="Verdana" w:hAnsi="Verdana"/>
          <w:b/>
          <w:sz w:val="44"/>
          <w:szCs w:val="44"/>
        </w:rPr>
        <w:t>M Environment: DEV,DEV</w:t>
      </w:r>
    </w:p>
    <w:p>
      <w:pPr>
        <w:pStyle w:val="PlainText"/>
        <w:jc w:val="center"/>
        <w:rPr>
          <w:rFonts w:ascii="Verdana" w:hAnsi="Verdana" w:cs="Courier New"/>
          <w:b/>
          <w:b/>
          <w:sz w:val="44"/>
          <w:szCs w:val="44"/>
        </w:rPr>
      </w:pPr>
      <w:r>
        <w:rPr>
          <w:rFonts w:cs="Courier New" w:ascii="Verdana" w:hAnsi="Verdana"/>
          <w:b/>
          <w:sz w:val="44"/>
          <w:szCs w:val="44"/>
        </w:rPr>
      </w:r>
      <w:r>
        <w:br w:type="page"/>
      </w:r>
    </w:p>
    <w:p>
      <w:pPr>
        <w:pStyle w:val="PlainText"/>
        <w:jc w:val="center"/>
        <w:rPr>
          <w:rFonts w:ascii="Verdana" w:hAnsi="Verdana" w:cs="Courier New"/>
          <w:b/>
          <w:b/>
          <w:sz w:val="44"/>
          <w:szCs w:val="44"/>
        </w:rPr>
      </w:pPr>
      <w:r>
        <w:rPr>
          <w:rFonts w:cs="Courier New" w:ascii="Verdana" w:hAnsi="Verdana"/>
          <w:b/>
          <w:sz w:val="44"/>
          <w:szCs w:val="44"/>
        </w:rPr>
      </w:r>
    </w:p>
    <w:p>
      <w:pPr>
        <w:pStyle w:val="PlainTex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BDOMEN BOWEL SOUNDS                                               Page: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7E05486-2BF9-D304-4925-9A32165B19F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B BOW 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Abdominal Bowel Soun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bdomen Bowel Soun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6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NORMAL (n)                  {553C9A97-A3D5-C52F-0E4E-C7D168C99A2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HYPOACTIVE (HYPOACTIVE)     {2E0C516D-3858-4A1F-A2F3-BF0AB9E3A7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HYPERACTIVE (HYPERACTIV)    {1A548FFE-8645-4C0D-899D-5D91430CC1B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FLATULENCE (FLATULENCE)     {F6ECE7D8-D9C8-485C-8FAC-03DA9D7E0B6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ABSENT (a)                  {6DB90FB5-3CC2-B19D-1265-48EAC64F1B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BRUIT (BRUIT)               {2627E78A-B8B3-44EE-BC6F-4DAB16394F8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BDOMEN LUQ (ABD LUQ)       {3B31E1EC-CE74-4C76-BB61-10C678431FC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ABDOMEN RUQ (ABD RUQ)       {F29C9FA1-717A-49B7-8000-95070E9AAC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ABDOMEN RLQ (ABD RLQ)       {2C48394F-6877-4738-856C-E933644D806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ABDOMEN LLQ (ABD LLQ)       {39831F59-D7B0-4156-AC57-4C622A93CA5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GENERAL UMBILICUS (GEN UMBIL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4CEEF50-14E8-44B2-9FEA-3BAB36D08DF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BDOMINAL CONDITION                                                Page: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61ED47D-0598-4B17-EA65-3436FDDB859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BDOM CO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CURRENT OBSERVATION OF ABDOM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ONDITI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bdominal Cond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0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SOFT (SOFT)                 {E68B4D4B-B86B-4004-A861-986645267F6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FIRM (FIRM)                 {11E23F20-39A0-4A6D-B198-04BB36B0C90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HARD (HARD)                 {7934B543-7028-4CBC-9308-99F5A952A1D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DISTENDED (DISTENDED)       {B5C529CA-2BE0-4698-A153-718F4D58E64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TENDER (TENDER)             {30486CC7-3097-4F95-9238-FD6C2126CD1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NON-TENDER (NON-TENDER)     {5A3D41C0-A83D-4382-A573-D6884BB1670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GUARDING (GUARDING)         {9EFD10A7-B1B7-43DA-B289-646AF5C0A25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FLAT (Flat)                 {EA4F1980-EDF3-82BC-B677-D747F48F116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ROUND (ROUND)               {E8E741F1-F0C5-4B77-B014-63B545BED75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SCAPHOID (SCAPHOID)         {1BE93489-42FC-44EB-8D07-87F4224979F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BDOMINAL GIRTH                                                    Page: 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70E6642-2719-22BE-BE87-DEF0A884F17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Girth of patient abdom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bdominal Gir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uid......................... 45364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IMETER                    0 &gt; 76 * 152 &lt; 300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DL - ACTIVITIES OF DAILY LIVING                                   Page: 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5D8ADB2-0D19-4C07-8A09-6053A4D2700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DL AD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Activities of daily living assess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ctivities of Daily Liv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2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OMPLETE BATH (COMP BATH)   {A7CB1F56-F88E-403B-AABC-105BE129FBB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PARTIAL BATH (PART. BATH)   {60B9C7AD-9E6E-4412-9BB3-57AFF956C1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SELF AM CARE BY PATIENT (SELF AM C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48A46C1-0E68-479C-B803-08C80617AD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TURN AND POSITION (TURN POSI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4A4F470-1760-4073-AB3A-D59CA9EFE7F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UP TO CHAIR (UP TO CHAI)    {42E598E5-82EC-428B-B5FA-1129E3095C7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MEAL (MEAL)                 {85D38DCD-6A4A-4908-ABE2-4E92ABEF13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AMBULATED (AMBULATED)       {017D99FE-91D5-49F1-AC15-50620879C46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SNACK (SNACK)               {60B77974-4102-4511-A105-E24850B924D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9. SELF CARE OF BEDSIDE ENVIRONMENT (S CARE BE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1BEC7F4-D404-4824-8BB7-108E0A6C43A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SHOWER (SHOWER)             {C259929A-44DB-48FD-A2EC-BC6ECF9D047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SELF SHOWER (SELF SHOWE)    {C35CCAE8-27D9-46F2-8971-2C4CF4924CC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. SHAMPOO (SHAMPOO)           {95CCB23C-E614-40CD-84F0-EE4EFBC9527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. DRY SHAMPOO (DRY SHAMP)     {8910A186-2590-4352-A884-7D692A9D2B3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. NAIL CARE (NAIL CARE)       {B783A171-1F0A-4135-8535-85776B81AB6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5. TOENAIL CARE (TOEN CARE)    {6CF3ABCE-FF74-43E2-81E5-D23339017CA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6. FOOT CARE (FOOT CARE)       {332E8338-6DAE-4BC9-B195-63DAD57937D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7. SELF FOOT CARE (SELF FOO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2DCAF0E-389D-4987-8C73-66E35266CC7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8. TURNING SELF INDEPENDENTLY (TURN SELF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D804CEB-F7CA-4D42-BF6A-447E38B55E9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9. SHAVE (SHAVE)               {A5CB33DF-C33B-4DD3-B00D-78D78F7966C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0. SELF SHAVE (SELF SHAVE)     {90F1760C-4C12-4976-ADCB-DBF456A3402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1. FACE WASH (FACE WASH)       {E1162A8B-D26D-4EB3-988F-50583B1849E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2. SELF FACE WASH (S FACE WA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7457D46-5676-46E6-B38F-FE3AF70B5CB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3. PERINEAL CARE (PERIN CAR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88736E4-E0EB-4FF7-9199-288A4D051A2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4. SELF TRACH CARE (S TRACH C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0BE79EC-107F-4CD3-B964-7919B3DDE22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DL - EMOTIONAL SUPPORT                                            Page: 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E6573BB-DED8-47D3-AA52-C56404C5D1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EMO SUPP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Emotional Supp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PATIENT (PATIENT)           {7881F205-BCD1-4948-AE66-AD572F5A02F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FAMILY (FAMILY)             {1233C4BB-5AC5-4883-AF2A-F5C93CD8814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FRIEND (FRIEND)             {03902E48-AF86-432A-8372-37796A55F62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SIGNIFICANT OTHER (SO)      {082C42E8-9E8A-4A96-B3AD-8B0E0A62AF0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CAREGIVER (CAREGIVER)       {F9B8BABE-2F05-437D-85C8-585FC1FFC07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DL - OTHER ACTIVITY                                               Page: 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0EC0C79-A4AB-4CB6-B026-E193E033A3D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DL O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Other Acti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Other ADL Activit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7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BEDREST (BEDREST)           {8CD28057-132E-4CEE-9EA1-F03C8AF50CE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DANGLED (DANGLED)           {40665750-112F-401D-AEFA-8E19F45EC0C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CHAIR (CHAIR)               {5B8A5DBD-7462-4653-8D1F-CA8B1226DE3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COMODE (COMODE)             {75C896CA-F105-4EF0-B641-3F2B1F984F1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AMBULATED (AMBULATED)       {017D99FE-91D5-49F1-AC15-50620879C46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AMBULATE AND ASSIST (AMB ASSI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B53ADD9-B5B0-4174-95C7-C4B33E80DBD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PASSIVE RANGE OF MOTION (PASS RO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D43B9EF-E18F-4203-8564-89EBBAD963A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ACTIVE RANGE OF MOTION (ACTIVE RO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55E68F3-6788-47AE-B962-119413B4A08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GERI-CHAIR (g)              {167F9786-8F24-054F-020A-658A6EE5B0B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GURNEY CHAIR (GURN CHAIR)   {B6EA0944-8414-42FD-88C0-50155DE8289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INDEPENDANT (INDEPENDAN)    {11BC0CF7-1C29-49C7-B7C8-2BCF8FF8225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2. BATHROOM PRIVILEGES (BATHR PRIV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9C1B6DD-3308-4DED-9970-1322A97C63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3. TRANSFER WITH ASSIST (TRANS ASS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2A5BFF5-9C7C-4412-83A8-F872095DE0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4. FULL SPINAL PRECAUTIONS (FULL S 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2ADB74D-12CC-4111-B181-626C0F01BC7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5. THORACIC SPINAL PRECAUTIONS (THOR S 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55AEF23-7F5E-45DD-A178-F217E6AF387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6. CERVICAL SPINAL PRECAUTIONS (CERV S 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15F7127-2367-464A-AB7D-1E6A7C09AA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7. LUMBAR SPINAL PRECAUTIONS (LUMB S 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AFBBBAB-F919-436A-9C5A-71DCF5D79D1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DL - REPOSITION                                                   Page: 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C46FCA8-4D8B-45B9-9938-9CE75B759E7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DL REPOS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Repos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Repos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9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EFT (LEFT)                 {81063CEE-2E83-4C95-AAEE-76B7DCB828D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IGHT (RIGHT)               {AB74C579-DF14-4D7B-A9EF-5F119089F97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SUPINE (SUPINE)             {A18F9534-17AF-47D7-8D14-2AA457A889B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PRONE (PRONE)               {41180E09-D9D6-4903-BAE9-28CD5AAC499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SELF CARE (SELF CARE)       {0E068188-75B8-46C5-8947-A6CC5C7849B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ASSISTED (ASSISTED)         {65069804-39BF-41ED-9EA3-BF2C41389F1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CARDIAC REPOSITION (CARD REPO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133FE5A-20E1-418F-BD90-D2DFE14908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FOWLER'S (FOWLER'S)         {8E691813-A9AC-48BE-9401-528A7D762A3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9. HIGH FOWLER'S (HIGH FOWL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A23C94D-EE91-4552-9F74-E051FAF3E19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DL - VISITORS                                                     Page: 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0C8630F-6535-4C89-9556-D97CBCB4195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DL VISI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Visitor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isitor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Has the patient had any visitors today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DL-  ORAL CARE                                                    Page: 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F21C7E0-AD33-46CC-B5BD-40F7A46946D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DL ORAL 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Oral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Oral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Oral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DONE (DONE)                 {60412C8D-132F-46EA-8DDF-FCC282C4CC8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ASSISTED (ASSISTED)         {65069804-39BF-41ED-9EA3-BF2C41389F1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SELF CARE (SELF CARE)       {0E068188-75B8-46C5-8947-A6CC5C7849B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OFFERED (OFFERED)           {715091C2-9668-4678-900E-6D55D3335A3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REFUSED (REFUSED)           {D5B3E135-4D68-4528-BBC9-6E8A7A99710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NOT DONE (NOT DONE)         {C3FE84AC-EEA1-4153-AE6C-69755C2E6BB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SUCTIONED ONLY (SUCT ONLY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A8B23FD-69C5-4931-A6D4-E92F8FD7081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LIP SALVE (LIP SALVE)       {612F78AB-7386-4176-9896-02DE5A8E836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9. TEETH BRUSHED (TEETH BRU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0841794-6E6D-4262-B1FE-9E3F20F8CC4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0. MOUTHWASH USED (MOUTHWASH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F7EF355-12A4-4EBA-92ED-0F38273E411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1. ETT REPOSITIONED (ETT REPOS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5B35EDB-76B6-433E-B526-01C543A7CCE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2. ETT RETAPED/SECURED (ETT RETAP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D8A2EDA-CAC9-44D2-BDA9-3B7F20908F1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Dl - SPIRITUAL CARE                                              Page: 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2608477-6B3D-4036-BE05-F0DA3ED218B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PIRIT C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piritual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Has Patient Had Spiritual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FFECT                                                            Page: 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AE19296-4C9E-0049-DD90-4939FFFAA7F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FFE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an expressed or observed emotio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respons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ffe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FLAT (Flat)                 {EA4F1980-EDF3-82BC-B677-D747F48F116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BLUNTED (Blunted)           {F119F2DA-9182-2480-BA75-02D39F4FF69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BRIGHT (Bright)             {D16542CE-0403-2C68-A361-125CB3C75AB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CONSTRICTED (Constricte)    {A7F66C5B-89EF-DEEE-A6C0-0DCDFEB3AEB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LARM PARAMETERS VERIFIED                                         Page: 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15CE93B-0510-423D-9CAC-838F59882D9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LARM PAR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Alarm Parameters Verifi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larm Parameters Verifi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LARMS                                                            Page: 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7BADE57-C863-F3B4-4507-74BF03D4B0B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LAR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lar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7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ENTRAL ECG (cecg)          {26D36175-E4E3-C364-3018-1B0DB4DC479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BED EXIT ALARM (BED EXIT 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C53759E-FFAE-5E0F-2EBA-E56A2712357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WHEELCHAIR EXIT ALARM (WHEEL EXI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D06564E-ECDE-4A11-BEFE-92AB7E448AA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IV PUMP (IV PUMP)           {EFB92C16-CFA3-18BB-9D54-590089DA396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VENTILATOR (v)              {A5A647ED-A56D-5012-AD5B-788B3DCB349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UROMETER (u)                {13074A3A-19D7-300C-7BFF-8DC18DDE295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IABP (IABP)                 {763FE975-F5E5-80A6-AB16-E903A829E6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LDRETE - ACTIVITY                                                Page: 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7F85378-357C-4BF5-8198-4323E265660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LD ACTIV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Modified Aldrete Scoring Syste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ldrete Score - Acti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Ability to move voluntary: 0=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extremeties, 1=2 extremeties, 2=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xtremetie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0 = 0 EXTREMITIES (ALD ACT 0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E248A9A-B509-4BD0-A01D-9ED5CE5B8FC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1 = 2 EXTREMITIES (ALD ACT 1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DCB4762-72CE-48C2-9AFE-B19969ED1DE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2 = 4 EXTREMITIES (ALD ACT 2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434DF4B-5CB6-417F-B5BE-CEF2D63FE8E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LDRETE - CIRCULATION                                             Page: 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2D5FBEB-5FBA-4E89-A1CD-D7882740C7B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LD CIRCU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Modified Aldrete Scoring Syste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ldrete Score - Circul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BP +/- 50% Preop=0, 20-49% Preop= 1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20% Preop = 2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0 = BP +/- 50% PREOP (ALD CIR 0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75F2CD1-DD7B-473B-B8EC-C2BFBF4AC3B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1 = BP +/- 20-49% PREOP (ALD CIR 1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4A6100D-1228-4860-9BD6-B43F30D4FF9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2 = BP +/- 20% PREOP (ALD CIR 2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4B67413-7A88-409B-8005-471A7C84B87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LDRETE - CONSCIOUSNESS                                           Page: 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887F08F-099D-4FE7-84EB-FB122BAFF5F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LD CONSC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Modified Aldrete Scoring Syste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ldrete Score - Consciousn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t responding=0, Arousable wi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minimal stimulation=1, Fully awake=2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0 = NOT RESPONDING (ALD CON 0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8765215-B0B0-430C-8C89-AB969A6AD12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1 = AROUSABLE (ALD CON 1)   {B2A07804-9829-42D0-9C49-A61FD51EEA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2 = FULLY AWAKE (ALD CON 2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03D0F56-ADEC-4527-BA66-C8A568E3EA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LDRETE - O2 SATURATION                                           Page: 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530278D-7914-4D0B-B3AF-852FFC70880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LD O2 S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Modified Aldrete Scoring Syste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ldrete - O2 Satu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&lt;90% even with O2=0, Needs O2 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maintain &gt;90%=1, &gt;92% on room air=2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0 = &lt;90% (ALD O2 0)         {30042730-F600-44FD-A3D0-53172B70082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1 = NEEDS O2 (ALD O2 1)     {5D97F6BB-7B02-4644-8CE5-014C898267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2 = ON ROOM AIR (ALD O2 2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58C5B46-CCD3-4E6D-86E8-7A1CFA92BC1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LDRETE - RESPIRATION                                             Page: 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65534D8-3229-4865-B1D5-9B579DBF8E7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LD RESP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Modified Aldrete Scoring Syste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ldrete - Resip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Apneic=0, Dyspnea, shallow 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limited=1, Breathes deeply, cough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freely=2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0 = APNEIC (ALD RESP 0)     {649C42B0-6E0A-4E86-AAC5-70A8C20EC51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1 = DYSPNEA (ALD RESP 1)    {3DAE60A2-57DA-4121-A507-BC43497C7B6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2 = BREATHES FREELY (ALD RESP 2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78CD44C-538E-4015-9D98-D9312A7039B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LDRETE - TOTAL                                                   Page: 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947CF6C-094E-49B9-A856-E4103162D87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LD TO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Modified Aldrete Scoring System To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ldrete - Total Sco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otal value of Aldrete scor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DIFIED ALDRETE SCORE        -1 &gt; 0 * 10 &lt; 11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RM BAND - ALLERGIES                                              Page: 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72DC694-6192-8D57-FD8B-02E49EF45DE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B ALLERG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s the arm band for allergies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rm Band - Allerg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RM BAND - BLOOD TRANSFUSION IV                                   Page: 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6410CB8-1475-12D5-1199-76217CC9B17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B BL T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rm Band - Blood Transfusion I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RM BAND - DNR                                                    Page: 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7AF531A-26FA-B821-F3B6-F75911A8BBC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B DN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s patient armband for DNR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rm Band - DN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RM BAND - ELOPMENT                                               Page: 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50320E8-0C68-29C0-E39A-355CEB0119C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B ELO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rm Band - Elop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RM BAND - HIGH FALL RISK                                         Page: 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8BCE5FD-3703-4F3B-619B-8E5FD2E25D2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B FALL R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rm Band - High Fall Ris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RM BAND - PERSONAL MEDICAL ALERT                                 Page: 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EF7E9C0-4B52-0EA5-B5ED-D29E655089F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B PM AL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rm Band - Personal Medical Ale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RM BAND - WANDERER                                               Page: 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0D2FBB6-0843-239A-356E-D903542E911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B WAN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rm Band - Wander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RM BANDS PRESENT                                                 Page: 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D6E4F7D-AF64-4208-B6BD-DD965FB234C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B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rm Bands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9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N/A (n)                     {B3DBE3FD-C5CB-3894-607A-BE13319594D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IDENTIFICATION (i)          {39274F69-556C-7F05-6D17-CE8A03D1867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DO NOT RESUSCITATE (dnr)    {0BD8A134-C563-7E00-A6B1-F7C543CEF6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ALLERGY (a)                 {EBF87F6F-1BDB-6147-C444-2FF787DEAC7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HIGH FALL RISK (hfr)        {276C15F3-5BED-0FE0-5649-337A23AB138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ELOPEMENT (e)               {EB030907-FB90-CA9D-CF50-E26C5D9FE67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PERSONAL MEDICAL ALERT BRACELET (pmab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63D5FDE-4509-5751-A11C-C023E296858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BLOOD TRANSFUSION IV (Bl TRAN IV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7A0BE4C-433C-F920-BAC2-066F304BDF5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WANDERER (w)                {C5BD737B-F9A6-5800-B45C-2585507C3ED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RTERIAL LINE ALARMS ON                                           Page: 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267950F-51B3-4C38-B280-C62D7B076F6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LINE A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Arterial Lines Alarms 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rterial Line Alarms 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RTERIAL LINE CIRCULATION ASSESSED                                Page: 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FB536B3-C087-48EF-9417-94CBE1B8891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RT L CR 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Has The Arterial Line Circul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Been Assess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rterial Line Circulation Asses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RTERIAL LINE CONDITION                                           Page: 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87DEFA0-FD22-8AAB-AEEE-61E91FEE215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RT LI C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rterial Line Cond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PATENT CLEAN (PAT CLEAN)    {68688246-AE58-2EFB-BF9D-5E00D8CFDA8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ED (RED)                   {515D7CFB-3527-30E7-EC4B-B607C272DF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SWOLLEN (SWOLLEN)           {DCE86B10-C393-8DA9-6518-F2943F0E1A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DISCOMFORT (DISCOMFORT)     {77D058C9-1EB4-96C0-C9E3-666C840B884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RADIAL (L RAD)            {302F78AD-4067-8B6B-BD15-993EC8561AE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 RADIAL (R RADIAL)         {BA10E6E5-DDF4-345E-68AF-21D32E9D972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L FEMORAL (LFEM)            {50AF6A08-CE37-6859-F4E6-762660A982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R FEMORAL (R FEMORAL)       {B1F9EF50-B022-2BA9-CDA9-374E6A1557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L AXILLARY (L AXILLARY)     {21AF62CA-BEED-2A96-2CD6-F2350A01995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R AXILLARY (R AXILLARY)     {3044F28B-FED2-4069-7E3B-2A691C5771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L BRACHIAL (LBRA)           {75F6CE33-1AB3-A1DA-70B8-04825290B57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R BRACHIAL (RBRA)           {A88E69A8-F6AE-80B0-2CD4-687B121F9DD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RTERIAL LINE DRESSING CHANGE                                     Page: 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D4E53DD-2D96-4B9F-9912-920B96FFF94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RT LIN D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Arterial Line Dressing Chan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rterial Line Dressing Chan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DRY (d)                     {D8F4F0FD-1B19-2515-3815-EC88D175B3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INTACT (i)                  {935C9CAF-6C88-6610-C6E9-4C1B822923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CHANGED (CHANGED)           {74B14023-D74D-41F6-AA48-B0E5137623C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REINFORCED (REINFORCED)     {EC524C50-0CDE-4AA1-8059-E4323850575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RTERIAL LINE DRESSING TYPE                                       Page: 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2F0D86E-286A-0D33-2BAA-3DDE7812105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 LINE D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rterial Line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ype of dressing used on arterial 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TRANSPARENT (TRANSPAREN)    {0E73D24D-0EFC-08F9-196A-D30DD1BB32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PRESSURE DRESSING (PRESS DR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D9DB9EF-85EB-8321-03FC-879AA4C5615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GAUZE AND TAPE (GAU &amp; TAP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BC40405-B5C4-47CF-81C3-520732E100A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RTERIAL LINE SITE                                                Page: 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7924F9E-16C8-0C2C-9461-FBC45435191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 LINE S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rterial Line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Site of arterial 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RTERIAL LINE SITE CARE                                           Page: 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2CCDDAA0-9563-8B09-11C1-51E1E2823A4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 LINE C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Has Arterial Line Site Care Been Done?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rterial Line Site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Date arterial line inser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RTERIAL LINE SIZE                                                Page: 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D96EBB7-19E0-4832-B61F-D2A42CE1573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RT LIN S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Arterial Line in size Gau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rterial Line Si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RADIAL (L RAD)            {302F78AD-4067-8B6B-BD15-993EC8561AE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 RADIAL (R RADIAL)         {BA10E6E5-DDF4-345E-68AF-21D32E9D972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L FEMORAL (LFEM)            {50AF6A08-CE37-6859-F4E6-762660A982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R FEMORAL (R FEMORAL)       {B1F9EF50-B022-2BA9-CDA9-374E6A1557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L AXILLARY (L AXILLARY)     {21AF62CA-BEED-2A96-2CD6-F2350A01995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R AXILLARY (R AXILLARY)     {3044F28B-FED2-4069-7E3B-2A691C5771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L BRACHIAL (LBRA)           {75F6CE33-1AB3-A1DA-70B8-04825290B57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R BRACHIAL (RBRA)           {A88E69A8-F6AE-80B0-2CD4-687B121F9DD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UGE                         14 &gt; 18 * 26 &lt; 30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RTERIAL LINE TYPE                                                Page: 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08908E0-9BCD-4DCA-A33D-CB5C6A72952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LINE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Arterial Line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rterial Line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RTERIAL LINE WAVEFORM                                            Page: 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B11B2EF-C905-40F6-9F6F-195FEC0CD8E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LINE WA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Arterial Line Wavefo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rterial Line Wavefo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NORMAL (n)                  {553C9A97-A3D5-C52F-0E4E-C7D168C99A2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DAMPENED (DAMPENED)         {77C777B3-7E56-41E3-8E70-DE144E6A342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HYPERDYNAMIC (HYPERDYNAM)   {818A8A99-04D9-4989-A9BA-ECFACED746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POSITIONAL (POSITIONAL)     {9A74D16B-5E95-4EA8-88AF-E53C80311A5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NOT MONITORED (NOT MONITO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E6A8A07-48E0-428F-8D86-22572CABCF4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RTERIAL LINE ZEROED                                              Page: 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500DBBF-6E69-4CB3-926F-6B9988BB8B6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LINE ZER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Arterial Line Zero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rterial Line Zero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RTIFICIAL AIRWAY CUFF STATUS                                     Page: 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8958F14-76F1-B4F3-DB01-F5FB4C8A70B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RT AIR 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Defl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Infl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AIRWAY CUFF INFLATED OR DEFL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rtificial Airway Cuff Stat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RTIFICIAL AIRWAY POSITION AT LIP/NOSE                            Page: 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9032CCC-5479-87C2-27F8-46D8B4F6827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RT AIR P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rtificial Airway Position at Lip/No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IMETER                    11.9 &gt; 12.0 * 28.5 &lt; 28.6  Dec Prec:  1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RTIFICIAL AIRWAY SIZE                                            Page: 4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8027138-FA36-067B-AC88-61C42902C7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RT AIRW 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rtifical Airway Size (French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RENCH                        3.9 &gt; 4.0 * 14.0 &lt; 14.1    Dec Prec:  1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RTIFICIAL AIRWAY TYPE                                            Page: 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2FC0523A-8EBD-7E24-E453-C2DEF54DAE4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RT AIRW 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TYPE OF ARTIFICIAL AIRWA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rtificial Airway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NASAL ENDOTRACHEAL (Nasal Endo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631352E-CAB5-0409-6133-E5D11ECC329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ORAL ENDOTRACHEAL (ORAL ENDO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66CAD16-D7F3-9D73-6500-959C4DA50D9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TRACHEOSTOMY (TRACHEOSTO)   {2B0B7599-847E-852F-D16F-091CAAA4B2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LARYNGECTOMY (LARYNGECTO)   {225CB76A-BAF5-827E-729B-C3D60AD5B50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NASAL TRUMPET (NASAL TRU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FFB8510-793C-D6A4-838E-20FF7CD2653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BITE BLOCK (BITE BLOCK)     {E7CC51F3-08A8-5FEE-38B2-16B74E1F542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ORAL AIRWAY (ORAL AIRWA)    {B0CF4270-A68D-1322-0621-1DFF8D677B4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CASS ENDOTRACHEAL TUBE (CAS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2BF805C-DF35-4DAB-A99F-2ED673174E4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AUDIOMETRY                                                        Page: 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FD29134-8BB2-248E-0412-93C2C08B076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U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udiomet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uid......................... 46887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BABINSKI                                                          Page: 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7BB9690-82D8-F50B-93AA-1937D051AA5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BABINSK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ega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Posi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Babinski Reflex T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Babinsk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BED POSITION                                                      Page: 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65573FE-6CAB-3A81-4572-ACC9488D8B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BEDPO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Bed Pos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HIGH (h)                    {D88CB5EC-2AD4-2F80-2D43-40ECB0B7D39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LOW (l)                     {B6CE52A4-C1DD-FDE3-F87E-8E0C98FCC4A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SEMIFOWLERS HIGH (sh)       {1BBE7175-2BD2-BFB5-1E1B-E0244343307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SEMIFOWLERS LOW (sl)        {A265AF02-53FC-B182-8AE3-A06E95718D7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CARDIAC CHAIR (cc)          {D4A2CFC1-D3A4-696B-4062-AFB2DAFFD76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BEHAVIOR                                                          Page: 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BF17C69-B1B4-37D9-0469-D124F4ADA67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BEHAVI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Inappropri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Appropri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s Patients Behavior Appropriate?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Behavi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BEHAVIOR CURRENT LOCATION                                         Page: 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3BE725A-A4D7-6C75-D5CD-453755C5EF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UR LO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Behavior Current Lo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0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PATIENT'S ROOM (pr)         {0F13E11D-9F78-14A3-0568-AF26393F39F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BATHROOM (b)                {D20D91A7-E9F5-D000-5E0B-772BA9F5F72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HALL (h)                    {BFCEA10F-2663-199E-88D8-E263122D7D2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DAY ROOM (dr)               {269125EF-FA82-B17A-6B56-0CEAB478889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QUIET ROOM (qr)             {CCD96D41-C273-F6F3-DA18-8818B1CC998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GROUP ROOM (gr)             {D41C3D9F-8F10-1A0F-D571-20DE0EA363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SMOKING PORCH (sp)          {5AD3F05B-2A5B-E2B4-FD47-66712CFA44E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SMOKING AREA (sa)           {8AFDBCB0-9FC8-523F-5D07-4D8CCBA7036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MEDICATION ROOM (mr)        {9571AA9F-F538-55EC-37F6-99FE5677B97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NURSING STATION (ns)        {B6E48F92-B9BA-488F-3A2E-D74568A6B85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BEHAVIOR OBSERVED                                                 Page: 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E5D2F4A5-5484-2B9C-EBD0-C0EB0FBC6E8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BEH OB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Behavi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OOPERATIVE (c)             {C176406E-EBDE-4ADE-53DE-CF191D8AFC8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CALM (c)                    {E206C3F5-6977-302C-51FB-AF2155B5FF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ANXIOUS (a)                 {381BDB41-7E8A-6FDB-841B-2ECC1889B9E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HOSTILE (h)                 {29EF2C04-7DB0-4491-2B5E-D92A6A5587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COMBATIVE (c)               {DF65D42D-6CAA-657E-AEE1-C070C1FDF17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INEFFECTIVE COPING (ic)     {704B1A55-B639-60F4-E3A5-16F942ABC25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WITHDRAWN (w)               {E74B0F04-0E3F-632F-9409-C4953D95B1B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UNCOOPERATIVE (u)           {2D737EFB-F4CA-7AEA-9EB2-6FF13374281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SLEEPS POORLY (sp)          {AB9424B4-D0B1-148B-C800-FF535F3FAC8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AGITATED (a)                {BAD2CCCE-9083-6F61-1196-C0C9A8DDBF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SEDATED (s)                 {29D9ADD6-2C1F-F6D5-F4D0-B2BB8641699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. RESTLESS (r)                {8FCCAD26-DBA0-7067-DA72-30D342BFA8E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. ALERT (a)                   {BC7E2630-179A-5C80-E6C7-598D42F0BFD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. DROWSY (d)                  {6B350814-A88A-0F05-C382-9F27830FBC0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5. LETHARGIC (l)               {4ECA2E44-093A-9354-848E-CDC72B16507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BEHAVIOR PRECAUTION LEVEL                                         Page: 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F322720-9BDF-A3A4-47A6-7DA602FFBBF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RE LV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Behavior Precaution Lev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LOSE OBSERVATION (co)      {2679BCAC-8753-FE73-56F8-3AB632161AF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1:1 OBSERVATION (1o)        {B1A7AF4B-9BD2-5F48-79B3-F35861AA5C4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PATIENT STAYS WITHIN LINE OF SITE OF NURSING STATION (pswloson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E3E3531-7D9B-A2B4-00B3-00EBCDD09D3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PATIENT SIGNS SAFETY CONTRACT (PT CONTRAC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65734EC-2CAF-4547-8FD8-CBCD9C70600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BEHAVIOR PRECAUTION REASON                                        Page: 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2808159-80A1-AF7F-7C7F-C3A96096187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RE R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Behavior Precaution Lev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SUICIDAL (s)                {B104E9C7-A78E-82DC-49A4-19B94A639AF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ESCAPE (e)                  {965F3201-9D63-66AB-FA25-99479AE7145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ELOPEMENT (e)               {EB030907-FB90-CA9D-CF50-E26C5D9FE67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ASSAULTIVE (a)              {99ECD8C7-191A-3B9C-2A7A-803A921065F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MEDICAL DEVICE SAFETY (md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985CABE-4F53-9FCF-F444-F9AC53C04DB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BIPAP-EXPIRATORY                                                  Page: 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52B46E7-A947-447E-A277-71B286B6313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BIPAP EX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Bipap machine setting for expirato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ssur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Bipap Expiratory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Bipap machine setting for expirato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ssur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IMETERS H2O               -1 &gt; 0 * 15 &lt; 16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BIPAP-INSPIRATORY                                                 Page: 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25B30C16-509B-4537-9C06-05B1C5013C8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BIPAP 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Bipap machine setting for inspirato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ssur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Bipap Inspiratory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Bipap machine setting for inspirato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ssur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IMETERS H2O               -1 &gt; 0 * 15 &lt; 16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BISPECTRAL INDEX                                                  Page: 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819B466-D0D0-4851-A434-E1691ECA1E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B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Bispectral Ind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Bispectral Ind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BLADDER ASSESSMENT                                                Page: 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EDA282C-C39A-4134-DA6D-7BFCC567A05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BLAD ASSM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ndistend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Distend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Assessment of blad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Bladder Assess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Is bladder nondistended or distended?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BLOOD PRESSURE                                                    Page: 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15F2DF6-CE99-B847-FE6B-3D5F174A2BC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B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Compl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Complex observation of Systolic a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Diastolic pressures.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Blood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Enter in the blood pressure values a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###/###.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uid......................... 45006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7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BRACHIAL (Bra)              {67426127-09E1-E566-F31E-15714A5B2B7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FEMORAL (Fem)               {E3442C9E-8677-7296-D314-7365319C371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L ARM (LA)                  {567F552F-54B5-A8BB-596F-291001746E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L LEG (LL)                  {B088C809-E528-B785-21C2-14E45E1FD8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R ARM (RA)                  {1C09017A-F10A-543D-A7EA-F13790D7869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R LEG (RL)                  {C5E40A7B-6FC4-267D-8CE8-3571D21D81F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RADIAL (Rad)                {D52C4103-2AB3-A0C7-16E3-CF95A1B3B78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1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FTER EXERCISE (AE)         {D129EF4B-3A99-9966-54F1-2C01A36814E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ARTERIAL LINE (AL)          {D4B3F4ED-8B33-431E-4164-BD165E82377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AT REST (AR)                {E8C289A6-0C3D-A7B2-BB85-7F1A23F22B5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CUFF-AUTOMATED (CA)         {088AAD2B-2E7B-F835-376F-3D434079097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CUFF-MANUAL (CM)            {5F56C163-2B04-112F-55DE-E31374E0FB5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DOPPLER (Dop)               {52683C19-F9DC-876B-CA3F-53E7C864CF0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INVASIVE (I)                {5DB8746E-5446-F47A-883C-A44B91275A6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MONITOR (Mo)                {63FC24EA-50B8-B302-D948-ABE3517CF6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NON-INVASIVE (N-I)          {F50ABFED-5FD7-FC95-20FE-1E3038C9F29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PALPATED (Pal)              {295D8E72-12A1-08AF-6BE8-0F9CD238F5E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WITH ACTIVITY (Act)         {544A262B-EA34-F82A-46A9-F80740515D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ITION:                                                    6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YING (Ly)                  {DE28D2BF-6F8D-64C3-0092-4CEB5E0902B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SEMIFOWLERS (Sfl)           {C2F6A945-3829-AABA-3D67-54D1829D3EB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SITTING (Sit)               {DD4DCDF1-0A22-2CC5-404F-0E472C73961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STANDING (St)               {0776AE42-C370-B7B3-9B4D-9C914BA8F2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TRENDELENBURG (Tr)          {42F3353B-7041-EEE1-A87E-941D3BE1CBC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SUPINE (SUPINE)             {DEA8A744-B445-4A9E-875D-485E060F2A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BLOOD PRESSURE CUFF SIZE                                          Page: 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6DCF900-6F2C-46D0-ADB8-2EC17E7659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BP CUFF S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Blood Pressure Cuff Si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Blood Pressure Cuff Si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DULT (ADULT)               {37B557BE-B932-4757-8E08-5EA315E8AD1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ADULT LARGE (AD LARGE)      {38E64D72-2806-47FA-B82F-51844574F85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ADULT SMALL (AD SMALL)      {0161A4E5-713A-406B-B3FD-9ED13BEB536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THIGH (THIGH)               {65AE788B-52F5-44D3-B9C1-49DAE46FF5A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PEDIATRIC (PEDIATRIC)       {06865E22-3ED9-4EDD-9749-6F8641BF29D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BODY MASS INDEX                                                   Page: 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4398789-EC32-4F1D-8E02-913FC96FD19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BM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BM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Body Mass Ind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BODY SURFACE AREA                                                 Page: 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C9A522B-C5ED-4D59-7BF8-3D88ADEBAB0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M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Body Surface Ar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BS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Body Surface Ar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QUARE METERS                 0.50 &gt; 1.00 * 1.75 &lt; 4.00  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BOWEL MOVEMENT EVENT(S)                                           Page: 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2EB1DAFB-1E56-40A8-B371-D46EF7AF243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BM EV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umber of bowel movements observ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Bowel Movement Ev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VENT(S)                      -1 &gt; 0 * 8 &lt; 30 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BRADEN SCALE ACTIVITY                                             Page: 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EBBF98C-9551-3AC6-F955-6242D841644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BR SC ACT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Braden Scale Activity - degree o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hysical activity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Braden Scale Acti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1. Bedfast: Confined to bed 2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Chairfast: Ability to walk severe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limited or non-existent. 3. Walk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Occasionally: Walks occasional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during day, but for very sh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distances, with or witho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assistance. 4. Walks Frequently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Walks outside room.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BRADEN SCALE ACTIVITY 1 BEDFAST (BS ACT 1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9382966-5DE9-4D1C-BEC7-4DEBC5D6DCF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BRADEN SCALE ACTIVITY 2 CHAIRFAST (BS ACT 2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DBB8C3B-B53A-4A0D-91ED-8A53CFE1485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BRADEN SCALE ACTIVITY 3 WALKS OCCASIONALLY (BS ACT 3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47B47BC-6097-4602-9184-BF5A4F6D686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BRADEN SCALE ACTIVITY 4 WALKS FREQUENTLY (BS ACT 4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5A8C2EA-E042-4804-9812-77603C47FC6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BRADEN SCALE FRICTION AND SHEAR                                   Page: 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3ECD9F4-3C12-A62B-FAAC-0F8A824763A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BR SC F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Braden Scale Friction and Sh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Braden Scale Friction and Sh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1. Problem: Requires moderate 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maximum assistance in moving.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Potential Problem: Moves feebly 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requires minimum assistance.3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Apparent Problem:  Moves in bed a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in chair independently and ha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sufficient muscle strength to lift u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ompletely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BRADEN FRICTION AND SHEAR 1  PROBLEM (BS F/S 1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F8D2952-E0DA-411E-91CC-0114F4EB1C3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BRADEN SCALE FRICTION AND SHEAR 2 POTENTIAL PROBLEM (BS F/S 2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56338A9-8956-4D27-8BA0-DA50E07359E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BRADEN SCALE FRICTION AND SHEAR 3 NO APPARENT PROBLEM (BS F/S 3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850E2BF-6600-4E66-8FCD-1517D903BC0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BRADEN SCALE MOBILITY                                             Page: 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5F9FB55-26A3-6203-C1AE-6EFED5952B3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BR SC MOB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Braden Scale Mobility - ability 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hange and control body positi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Braden Scale Mobil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1=Completely Immobile, 2=Ve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Limited, 3=Slightly Limited, 4=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Impairmen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BRADEN SCALE MOBILITY 1 COMPLETELY IMMOBILE (BS MOB 1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607574E-D4C2-4E64-8DC5-ABE7D00917A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BRADEN SCALE MOBILITY 2 VERY LIMITED (BS MOB 2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68EFA33-877E-4B91-B4FD-9655F66A716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BRADEN SCALE MOBILITY 3 SLIGHTLY LIMITED (BS MOB 3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54B0A8F-46F1-4DFA-9C24-AB6C2A29CA8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BRADEN SCALE MOBILITY 4 NO LIMITATION (BS MOB 4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4BFB8D0-D6E4-4384-88EE-28B7C4EDB27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BRADEN SCALE MOISTURE                                             Page: 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72122E0-C46F-D019-0CE8-FE403ABE8F5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BR SC MO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Braden Scale Moisture - degree 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which skin is exposed to moistur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Braden Scale - Moist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1=Constantly Moist, 2=Very Moist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3=Occasionally Moist, 4=Rarely Mois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BRADEN SCALE MOISTURE 1 CONSTANTLY MOIST (BS MOI 1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E2569BA-ECF0-4622-8F4A-26378A2CB46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BRADEN SCALE MOISTURE 2 VERY MOIST (BS MOI 2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C6D15A3-6166-4D7D-B200-B58EC9C2CAB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BRADEN SCALE MOISTURE 3 OCCASIONALLY MOIST (BS MOI 3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7F2714B-B0C7-4000-8588-8582C1B32EC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BRADEN SCALE MOISTURE 4 RARELY MOIST (BS MOI 4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45EA3B9-18C9-4CF3-9DB8-9806A02656E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BRADEN SCALE NUTRITION                                            Page: 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8167958-3381-1ACE-82C3-856BC2CB9FD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BR SC NUT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Braden Scale Nutrition - usual fo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intake patter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Braden Scale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1=Very Poor, 2=Probably Inadequate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3=Adequate, 4=Excellen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BRADEN SCALE NUTRITION 1 VERY POOR (BS NUT 1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8A86074-A6B2-455E-ABA4-19195C2E367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BRADEN SCALE NUTRITION 2 PROBABLY INADEQUATE (BS NUT 2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DAB22F6-22E4-4A8B-A6A5-CD1277EB6B8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BRADEN SCALE NUTRITION 3 ADEQUATE (BS NUT 3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A8A9C59-8DC5-49A9-BAC9-882CB75D8FD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BRADEN SCALE NUTRITION 4 EXCELLENT (BS NUT 4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09E4D35-1AA8-49A5-9B38-FBFFAFCFC18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BRADEN SCALE SENSORY PERCEPTION                                   Page: 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C5D5F00-85EE-7FB2-3175-8EDB95485D5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BR SC SE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ensory Perception - ability 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respond meaningfully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Braden Score - Sensory Perce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1=Completely Limited, 2=Very Limited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3=Slightly Limited, 4=No Impairmen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BRADEN SCALE SENSORY PERCEPTION 1 COMPLETELY LIMITED (BS SENC 1 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0F646B3-790F-4C5A-B2A0-845915E120E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BRADEN SCALE SENSORY PERCEPTION 2 VERY LIMITED (BS SENC 2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8362E63-7245-4E7F-8C30-896A9B92319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BRADEN SCALE SENSORY PERCEPTION 3 SLIGHTLY LIMITED (BS SENC 3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D01D47D-CDC2-40EE-837B-5417D6EE47D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BRADEN SCALE SENSORY PERCEPTION 4 NO IMPAIRMENT (BS SENC 4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0304656-E5E8-4F32-8358-A9F80511EFD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BRADEN SCALE TOTAL                                                Page: 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2F65882-FAE1-45E1-84E9-A2A71052BD0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BRADEN TO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Braden Scale To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                 5 &gt; 6 * 23 &lt; 24 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BREATH SOUNDS                                                     Page: 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D4858CD-DC35-9453-3144-FAE30BCE6B5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BREATH SO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OUND OBSERVATIONS FROM PATIENT'S LUNG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Breath Soun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7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RHONCHI (RHONCHI)           {850A9D2A-2F7F-A812-3D56-EE0948B0A0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CRACKLES (c)                {6B64C108-4424-00D9-525F-D89D549476D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CLEAR (c)                   {8981C365-2B46-704F-C9F4-975DF1C23C2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ABSENT (a)                  {6DB90FB5-3CC2-B19D-1265-48EAC64F1B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DIMINISHED (d)              {49DE419E-DC3C-F7CD-771D-742031E0DEB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INSPIRATORY WHEEZES (INSP WHEEZ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FA7F54C-DE17-4DFF-B5F6-C2CD05EC0B2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EXPIRATORY WHEEZES (EXP WHEEZ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FC103A8-8B02-4942-BBDD-8D24C930883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EFT LOWER LOBE (LLL)       {14155C13-874D-6E26-01D8-2C03B349F91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LEFT UPPER LOBE (LUL)       {21BC3BA2-B22E-6A23-A377-5C2D5C1575C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R LOWER LOBE (RLL)          {418D350A-3602-1918-22C8-53D093AF49B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R MIDDLE LOBE (RML)         {57879159-350C-2055-34D3-C6EFA39CA98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R UPPER LOBE (RUL)          {098C11B4-B556-FBBE-7E21-AEC9D7E4408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ALL LIGHT WITHIN REACH                                           Page: 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BAC4D24-C449-117E-BE4C-BFBC1F599A5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ALL L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all Light Within Rea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APILLARY REFILL                                                  Page: 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51BBDAA-883A-E4F7-AD05-B086A71A2FE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AP REFI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Greater than 3 secon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Less than 3 secon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RATE OF CAPILLARY REFI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apillary Refi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RATE OF CAPILLARY REFI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ARDIAC ABNORMAL BPM                                              Page: 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B168030-C39C-8120-915A-36073D044B1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AB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ardiac Abnormal BP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EATS PER MINUTE              0 &gt; 1 * 200 &lt; 201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ARDIAC ALARM PARAMETERS VERIFIED                                 Page: 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64B52F5-824E-3DBF-5EDB-493DDFFC30A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ARD AL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ardiac Alarm Parameters Verifi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Cardiac Alarm Parameters Verifi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ARDIAC CHEST PAIN                                                Page: 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7AE16AF-8EC2-5800-131F-0AF254C3FA7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RD CHST 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EVALUATION OF PATIENTS CHEST DISCOMF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ardiac Check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0 (0)                       {2B57EA26-2ACE-1CD8-EC5A-73E999C4F3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1 (1)                       {8F5D10A8-FE17-47BC-DACA-6972D12CC00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2 (2)                       {38E22B79-A2B6-3401-B195-C955F24E127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3 (3)                       {E714454D-6A67-91F6-2FB7-D8F24F1843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4 (4)                       {D2280C7E-DE50-5A8D-C3FD-5862B69C0E1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5 (5)                       {188EDCE7-0726-4234-D8D2-92C8052CD2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6 (6)                       {640CF2F9-3BBF-AB13-185B-CD02A609FB5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7 (7)                       {7A010324-D2C2-5D4B-848A-7B8878666D2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8 (8)                       {518E7CFC-102E-351E-C7AF-FB575E3C8F4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9 (9)                       {58FF2FD4-569F-F454-9F5B-FE6F9E34D8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10 (1)                      {0C827160-18DB-816F-7FAA-A3C175C6D3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ARDIAC ECTOPY                                                    Page: 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4EC179C-8598-13F7-3D58-442305A3AFD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ARD 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ardiac Ectop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PJC (p)                     {1D2D1FEA-2006-3C6C-FAD4-72384F2033C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PAC (p)                     {848AB18A-598D-8E4E-8B1B-ED7478CE340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PVC (p)                     {33FF92F1-84CC-7CFA-41CF-B271A26C59B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NONE (NONE)                 {D3118C4E-FEB4-4E9E-B191-9A31A7A0BA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ARDIAC HEART SOUNDS                                              Page: 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76105AC-C83C-ECEC-6C72-7C7C8EE8785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ARD H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ardiac Heart Soun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7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S1 (s)                      {1AB9DF0A-8238-E8FB-8520-4749E13DDE1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S2 (s)                      {57C043D3-B227-3E7A-C1E6-5129A280071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S3 (s)                      {9374B57F-DE1F-B9C4-26B5-2DD6B194DC2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S4 (s)                      {9C6CA302-85B6-8FFC-EAB4-8FED62C535A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RUB (r)                     {0040835D-1CF0-7D55-EEBB-A94A1E0D120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CLICK (c)                   {F1F3A1A8-35E1-61B4-C783-3314C824738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MURMUR (MURMUR)             {591058E0-4B71-E432-B7D7-EBD42A8C422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ARDIAC INDEX                                                     Page: 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FC29A9A-C666-68B5-C5CF-36B809CF66C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ardiac Ind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MONITOR (Mo)                {63FC24EA-50B8-B302-D948-ABE3517CF6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TERS PER MINUTE PER METER2 (BS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-0.1 &gt; 0.0 * 8.0 &lt; 8.1     Dec Prec:  1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ARDIAC OUTPUT                                                    Page: 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B7C4991-12E5-10DE-F25D-CB81BFA1ADA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Cardiac Outp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ardiac Outp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Cardiac Outp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MONITOR (Mo)                {63FC24EA-50B8-B302-D948-ABE3517CF6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TERS PER MINUTE             0.00 &gt; 4.00 * 8.00 &lt; 16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ARDIAC RHYTHM                                                    Page: 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5CF1A63-551A-59D4-E6BB-C851D81BDB5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ARD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HEART RHYTH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ardiac Rhyth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27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SINUS RHYTHM (sr)           {A34F80EA-3D6A-076A-DB2A-E4E5C5AACA1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SINUS BRADYCARDIA (sb)      {D6EF4940-63AE-22AF-1A80-D8E6F0F0783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AGONAL (a)                  {1621B411-33E3-3A6A-78A6-40B7BDC3E8C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ASYSTOLE (a)                {6E87ECBC-3160-2CEF-D2FF-EEBD1DAA96F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ATRIAL FIB/FLUTTER (af)     {9C1BC2F6-3BF0-BEBB-BE87-50E9F798454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ATRIAL FIBRILLATION (a fib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B5EBAF2-55B6-2905-3D89-B28CE6A509C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ATRIAL FLUTTER (af)         {9CB8D413-6762-D78E-F40E-25DB66CD23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L BUNDLE BRANCH BLOCK (lbbb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3F2E19E-495B-7BF6-99EF-B8236D6B9C3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9. R BUNDLE BRANCH BLOCK (rbbb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DE0D174-5220-F069-D284-20399D9489B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IDIOVENTRICULAR (i)         {8BD08966-F536-8E74-0BDA-A95D0D7F8B6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JUNCTIONAL (j)              {4A339D84-7051-1258-877D-85AFC1CA20F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2. PACED: AV SEQUENTIAL (pa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C485674-224C-47DA-510D-92F1A0CA54A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. PACED: ATRIAL (pa)          {88837DD4-098D-B77F-A754-89D5C4F5870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. PACED: VENTRICULAR (pv)     {A63F6E6E-A7C4-0928-81FB-FE2F70F713C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5. PAROXYSMAL ATRIAL TACHYCARDIA (pa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7BC1FAF-A403-6EA8-044C-F1271F12A62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6. SINUS ARREST (sa)           {3CD8F7AC-3FE0-F342-089C-787232D2A5C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7. SINUS ARRHYTHMIA (sa)       {07A24AC9-B486-A4B8-BADB-04D2729542C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8. SUPRAVENTRICULAR TACHYCARDIA (s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712412F-D39A-58F7-E4F1-6AC8B77445D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9. VENTICULAR FIBRILLATION (vf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00B70C2-6E15-458F-70C6-FA2597DE255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0. VENTRICULAR TACHYCARDIA (v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38258AD-3A2C-2A6C-9DF8-615CCC303DC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1. FIRST DEGREE AV BLOCK (fdab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FF046C9-B638-F86C-5D51-006B3D5225E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2. SECOND DEGREE AV BLOCK: TYPE 1 (sdabt1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08BF663-96FB-EEBE-4F06-D2F1A02BD09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3. SECOND DEGREE AV BLOCK: TYPE 2 (sdabt2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367754A-08D1-31A9-E850-1B36358E358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4. THIRD DEGREE AV BLOCK (tdab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AC7E31B-830E-2309-3AF7-8FB03003DD8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5. SINUS PAUSE (sp)            {7F8F89A9-6B16-B159-55B3-DEFDF5B4B4F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6. SINUS BLOCK (sb)            {94D6EFED-3D08-E724-BC40-9C398919A14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7. SINUS TACHYCARDIA (SINUS 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AC41AF3-7656-A35D-E397-21D35405812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ARDIAC RHYTHM LEAD                                               Page: 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3F4A283A-6A9F-345A-1BE0-86980228FA6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AR RH L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ardiac Rhythm L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I (I)                       {BEEDFF9A-9401-4D2A-8345-126D8CFFC8D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II (II)                     {F165C13B-397E-4182-8D72-BD1D74CFBA0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III (III)                   {D8FE8FA9-9BB5-416E-AE2C-60E627F76E5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AVR (AVR)                   {04AF2551-1185-4BA9-AEED-977D562D188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AVL (AVL)                   {9124A193-5F50-448D-9E60-C5869EC4029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AVF (AVF)                   {C8E97206-58AA-47C0-BD2E-7A30E56DB46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V1 (V1)                     {4CAA3A92-F3DB-4847-8523-380EFEE6CFD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V2 (V2)                     {05A3232E-A30D-4771-A1B5-E7705B71764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V3 (V3)                     {E150126E-4AA7-4F96-961E-FD1169C7715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V4 (V4)                     {255260F9-5CC7-41B1-831C-F9319FA2750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V5 (V5)                     {D5C10744-0EB5-46FA-AE6C-CCF571318F8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. V6 (V6)                     {B86F72D7-7884-4470-92A8-EF9277C5B58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ATHETER TYPE                                                     Page: 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1941D20-3FD7-A4BF-6108-712C7EBC33A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ATHETER 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atheter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ENTRAL LINE ALARMS ON                                            Page: 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52A037A-A6CC-4F12-8B85-25CEE78772C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-LINE A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Central Line Alarms 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entral Line Alarms 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ENTRAL LINE CHANGED                                              Page: 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FA1B26D-CADB-4769-3574-18A6BD86C40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 LINE CH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entral Line Chang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Central Line changed 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NEW SITE (NEW SITE)         {10B1FF61-E58E-4608-9CCB-9232BC96441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OVER WIRE (OVER WIRE)       {157CD456-1020-43AE-9AAA-1686F1574B6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INSERTED THROUGH EXISTING INTRODUCER (INS EXS I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0BC183A-197F-4464-A27C-47F63C5B842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INSERTED THROUGH NEW INTRODUCER (INS NEW I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FCA403D-41E5-4BAA-B155-B58F35EA49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ENTRAL LINE CONDITION                                            Page: 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996453B-0F7C-B4E8-2007-6C26AE26C47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 LINE C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entral Line Cond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Condition of central 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PATENT CLEAN (PAT CLEAN)    {68688246-AE58-2EFB-BF9D-5E00D8CFDA8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ED (RED)                   {515D7CFB-3527-30E7-EC4B-B607C272DF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SWOLLEN (SWOLLEN)           {DCE86B10-C393-8DA9-6518-F2943F0E1A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DISCOMFORT (DISCOMFORT)     {77D058C9-1EB4-96C0-C9E3-666C840B884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ENTRAL LINE DRESSING CHANGE                                      Page: 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DEA3089-9246-40F3-9A67-56A05B39330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 LI DR 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Central Line Dressing Chan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entral Line Dressing Chan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DRY (d)                     {D8F4F0FD-1B19-2515-3815-EC88D175B3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INTACT (i)                  {935C9CAF-6C88-6610-C6E9-4C1B822923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CHANGED (CHANGED)           {74B14023-D74D-41F6-AA48-B0E5137623C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REINFORCED (REINFORCED)     {EC524C50-0CDE-4AA1-8059-E4323850575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ENTRAL LINE DRESSING TYPE                                        Page: 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F276338-5F2C-1CEF-F009-AC4BAED0DDE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 LINE D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entral Line Dressing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ype of dressing on central 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ANTI-MICROBIAL DRESSING (AB DRESSI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734C5E9-D099-47EB-93B1-D82201F643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PRESSURE DRESSING (PRESS DR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D9DB9EF-85EB-8321-03FC-879AA4C5615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TRANSPARENT (TRANSPAREN)    {0E73D24D-0EFC-08F9-196A-D30DD1BB32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ENTRAL LINE INSERTION MARK                                       Page: 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AF85282-EB13-405A-B78E-36767EE4C3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 LINE I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entral Line Insertion Mar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IMETER                    -1.00 &gt; 5.00 * 60.00 &lt; 25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ENTRAL LINE SITE                                                 Page: 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6FC875B-CC24-2981-B85E-07FF9CD798A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 LINE S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entral Line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Site of Central 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ENTRAL LINE SITE CARE                                            Page: 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620B5B3-22F7-45DA-A52E-6D3EAE1C420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-LINE C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Central Line Site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entral Line Site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ENTRAL LINE SIZE FRENCH                                          Page: 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234D330A-C51B-4D56-8631-9418BB081E9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LINE FR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Central Line Size (French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entral Line Size (French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RENCH                        0.0 &gt; 6.0 * 10.0 &lt; 50.0    Dec Prec:  1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ENTRAL LINE SIZE GAUGE                                           Page: 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70FAA87-69C9-4E00-97A8-CD5CC79B41D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-LINE GA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Central Line Size (Gauge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entral Line Size (Gauge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UGE                         0 &gt; 12 * 21 &lt; 40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ENTRAL LINE TYPE                                                 Page: 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E038D201-2840-B759-4D91-44A093768F8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 LINE TY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entral Line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ype of central 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6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SINGLE (SINGLE)             {8D305E0F-9035-E396-E768-40D7E6455BE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DOUBLE (DOUBLE)             {A486852F-150B-24E3-8EB3-8CAABB3D052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TRIPLE (TRIPLE)             {077BE8CF-F2AB-56E1-1F25-51DF80F8054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INTRODUCER (INTRODUCER)     {B46F7CA4-C94E-68FD-2892-52866763B5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PICC (PICC)                 {3CFE33D0-5A35-88CC-152C-D7501D1858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DIALYSIS (DIALYSIS)         {D218E23C-5A34-09B0-DE43-DC792DCD0F1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16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FEMORAL (LFEM)            {50AF6A08-CE37-6859-F4E6-762660A982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 FEMORAL (R FEMORAL)       {B1F9EF50-B022-2BA9-CDA9-374E6A1557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L INTERNAL JUGULAR (LIJ)    {AFBB4FE5-8A11-2047-7900-DADF2FC443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R INTERNAL JUGULAR (R INT JUG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ABF6916-D379-198D-6454-F0518A74844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L EXTERNAL JUGULAR (L EXT JUG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F7B331B-4F83-0B79-1755-F6F673D647D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R EXTERNAL JUGULAR (R EXT JUG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D78F704-9E3B-907E-A792-4DC4F4CFF17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L SUBCLAVIAN (LSCL)         {71B93594-15F9-AA4A-AEF2-E222EC28C0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R SUBCLAVIAN (R SUBCLAVI)   {53DEAE83-93AE-123B-14E5-4DE38CD4F75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L ARM (LA)                  {567F552F-54B5-A8BB-596F-291001746E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R ARM (RA)                  {1C09017A-F10A-543D-A7EA-F13790D7869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1. L ANTECUBITAL (L ANTECUB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21838CC-BAB5-1D7F-E2A4-A7C663FB28C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2. R ANTECUBITAL (R ANTECUB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FB00A65-B4B2-06A6-BD89-98AC112D8D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. L UPPER ARM (L UPP ARM)     {5F915696-1B08-32E9-6B95-49246117D66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. R UPPER ARM (R UPP ARM)     {3EF20E8E-F68C-E4F2-8F8C-FAD3B44DDAA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5. L WRIST (L WRIST)           {7BCAFACE-FF3B-46DA-99F9-6437A90B712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6. R WRIST (R WRIST)           {FDD9FE1D-F8A2-09AD-82D7-AA478693DD0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ENTRAL LINE WAVEFORM                                             Page: 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F847833-9A36-4EAE-BC73-B7AB069D39E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-LINE WA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Central Line Wavefo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entral Line Wavefo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NORMAL (n)                  {553C9A97-A3D5-C52F-0E4E-C7D168C99A2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DAMPENED (DAMPENED)         {77C777B3-7E56-41E3-8E70-DE144E6A342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HYPERDYNAMIC (HYPERDYNAM)   {818A8A99-04D9-4989-A9BA-ECFACED746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POSITIONAL (POSITIONAL)     {9A74D16B-5E95-4EA8-88AF-E53C80311A5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NOT MONITORED (NOT MONITO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E6A8A07-48E0-428F-8D86-22572CABCF4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ENTRAL LINE ZEROED                                               Page: 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868021A-72D4-451F-A2E3-E3106DEC52B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-LINE Z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Central Line Zero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entral Line Zero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ENTRAL VENOUS PRESSURE                                           Page: 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30F98A7-4C5D-12E8-AB4D-9C85A4332EC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V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entral Venous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uid......................... 46887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SUBCLAVIAN (LSCL)         {71B93594-15F9-AA4A-AEF2-E222EC28C0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 SUBCLAVIAN (R SUBCLAVI)   {53DEAE83-93AE-123B-14E5-4DE38CD4F75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L INTERNAL JUGULAR (LIJ)    {AFBB4FE5-8A11-2047-7900-DADF2FC443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R INTERNAL JUGULAR (R INT JUG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ABF6916-D379-198D-6454-F0518A74844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L FEMORAL (LFEM)            {50AF6A08-CE37-6859-F4E6-762660A982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R FEMORAL (R FEMORAL)       {B1F9EF50-B022-2BA9-CDA9-374E6A1557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L BRACHIAL (LBRA)           {75F6CE33-1AB3-A1DA-70B8-04825290B57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R BRACHIAL (RBRA)           {A88E69A8-F6AE-80B0-2CD4-687B121F9DD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CARDIAC OUTPUT MONITOR (CO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CBE5744-7CB9-9DFA-938F-FDDBC73B45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MONITOR (Mo)                {63FC24EA-50B8-B302-D948-ABE3517CF6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OF MERCURY        0 &gt; 2 * 6 &lt; 19  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EREBRAL PERFUSION PRESSURE                                       Page: 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66BD1C4-D983-464A-9A6E-B3A7AC7885E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P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Cerebral Perfusion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P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Cerebral Perfusion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OF MERCURY        0 &gt; 50 * 150 &lt; 300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HEST EXPANSION                                                   Page: 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AF272C6-1F0A-40E1-918B-3BABC5F2240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HEST EXP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Asymetri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Symetri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hest Expan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Symetrical or Asymetrical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xpansi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HEST TUBE DRAINAGE CHARACTERISTICS                               Page: 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3144029-2E4A-0794-86A5-DD105F70766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DRAIN CH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 OF PATIENT'S DRAINA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hest Tube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SEROUS (SEROUS)             {9BDA347E-29E9-80C7-91FA-016192D4257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SEROSANGUINOUS (SEROSANGU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9A8D332-899D-177A-2247-ABCDAEE3BFA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PURULENT (PURULENT)         {86C01494-743A-C6A2-8883-01CA5200C79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BLOODY (BLOODY)             {D7904E84-8331-D6DD-F2C0-7F3039C5746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HEST TUBE DRAINAGE SUCTION TYPE                                  Page: 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F88C02A-4CC7-4A51-927C-4931FAEFE7D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H TU SU 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Chest Tube Drainage Suction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hest Tube Drainage Suction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ype of Chest Tube Su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WATERSEAL (WATERSEAL)       {6D91B99D-F199-09ED-78BE-B54F2CAC4E0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GRAVITY (GRAVITY)           {C0233F70-376D-41CE-9F14-714C7B35244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CONTINUOUS SUCTION (CONT SUCT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C10DAC2-9AE5-40B9-99C7-25D47F4F13B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1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L UPPER ANTERIOR CHEST (L U A CH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E63B58A-DE39-4C03-AE61-E34A5487C76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R UPPER ANTERIOR CHEST (R U A CH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7890049-A4A8-4241-BDF3-573729BD6EB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L MIDDLE ANTERIOR CHEST (L M A CH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6A83F77-117E-474B-AE34-0B2C02E131A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R MIDDLE ANTERIOR CHEST (R M A CH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F751A9C-66CA-4C22-ACC9-6E81FA63FA2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L LOWER ANTERIOR CHEST (L L A CH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073B3C6-AA4D-4BBA-9FF2-32ED40CF92A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R LOWER ANTERIOR CHEST (R L A CH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6BCF731-B661-4455-B5E7-C4AE2509505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L UPPER POSTERIOR CHEST (L U P CH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D5674E9-EF04-4EF1-84A0-3F5ED2FB532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R UPPER POSTERIOR CHEST (R U P CH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8F03FA5-1FD7-46EE-8FA4-17B3B7E6214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9. L MIDDLE POSTERIOR CHEST (L M P CH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A656939-F82B-4DEC-9F1D-B5FA644E3DA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0. R MIDDLE POSTERIOR CHEST (R M P CH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BC487D6-6CE8-499E-94A0-A79EAA8E199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1. L LOWER POSTERIOR CHEST (L L P CH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C19F10B-7546-4A1F-A5DC-3867359ED97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2. R LOWER POSTERIOR CHEST (R L P CH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163180E-FFD2-4BFB-BF8B-4C6B18EFE5D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HEST TUBE DRAINAGE SYSTEM REPLACED                               Page: 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A32F0FC-D81E-435D-A2C9-26EDEF2DF7B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H TU S 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hest Tube Drainage System Repla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Chest Tube Drainage System Chang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Replac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HEST TUBE DRESSING CHANGE                                        Page: 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DE63ADE-D3AC-49EE-BB24-ED44AB9971F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H T DR 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Chest Tube Dressing Chan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hest Tube Dressing Chan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HEST TUBE DRESSING INTACT                                       Page: 1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25B2489-75C2-4AB3-9441-A457BCD7B25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H TU DR 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Chest Tube Dressing Inta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hest Tube Dressing Inta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HEST TUBE SITE                                                  Page: 1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5224B54-65A5-2010-F9E3-1C4570500A1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HEST TU 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ITE OF CHEST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hest Tube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HEST TUBE SITE ASSESSMENT                                       Page: 1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A53D6FB-9BE9-18F4-ED0A-28AB94CEB11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H TU AS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hest Tube Site Assess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NORMAL (n)                  {553C9A97-A3D5-C52F-0E4E-C7D168C99A2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AIR LEAK (AIR LEAK)         {52E40E25-6D28-53EC-BC05-D1FEAA4616E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FLUCTUATES (Fluctuates)     {C2697650-EF53-5F2E-EEE3-7B2E298F2F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CREPITUS (CREPITUS)         {56A97506-05F0-4F37-8FD9-3AA82191408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SQ EMPHYSEMA (SQ EMPHYS.)   {B8D03538-0168-4CDC-FF41-BA1185EBCC8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HEST TUBE SUCTION (CM H20)                                      Page: 1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D9724EC-B5BB-4F95-8C24-B0A1451C33A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HST TU S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hest Tube Suction (cm H20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IMETERS H2O               0 &gt; 10 * 20 &lt; 30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IRCUMFERENCE/GIRTH                                              Page: 1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2A124D4-B75F-9FD9-1A51-605887BCEA7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circumfere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ircumference/Gir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uid......................... 46887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1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BDOMINAL (Abd)             {AE1DA31F-2C28-98C2-501A-F3D5ADB2501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ANKLE (Ank)                 {F2A2CF53-BFA5-9279-DB22-EA2627988E5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CALF (Clf)                  {7923E496-90D6-B6D5-726A-A5B8DF3436C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HEAD (Hd)                   {C3209F44-90C6-FF1B-3169-265B294F276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HIP (Hip)                   {D2C8BD11-7FB2-7217-A663-EBFC8C9428E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KNEE (Kn)                   {B577308A-4C37-47BD-AD84-38E6342B6D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LOWER ARM (LrA)             {D7627720-D6B0-AC00-8FA3-F7B569ED06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NECK (Ne)                   {D4812C3B-AAC2-1B61-679B-3CD8B5CB947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THIGH (Thi)                 {2DA93C27-12B0-C76C-85D5-B7D6375F3AD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UPPER ARM (UpA)             {B43A2B31-1F35-3F4D-5D23-882541ABE47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WRIST (Wri)                 {C4F1453C-A20A-E48C-0BD8-FAF5E5568AD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H                          29 &gt; 30 * 60 &lt; 61    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IMETER                    75 &gt; 76 * 156 &lt; 157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IWA: AGITATION                                                  Page: 1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80F9E66-A047-400F-A7B1-D701BF019D2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IWA A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git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CIWA Agitation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0 - NORMAL ACTIVITY (CIWA AG 0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FF32084-A432-467C-B0A2-C8BC9F3D6D1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1- SOMEWHAT MORE THAN NORMAL ACTIVITY (CIWA AG 1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97F7A3D-72C8-4986-A1E6-74EA0E5704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2 (2)                       {38E22B79-A2B6-3401-B195-C955F24E127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3 (3)                       {E714454D-6A67-91F6-2FB7-D8F24F1843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4 - MODERATELY FIDGETY AND RESTLESS (CIWA AG 4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1515E1F-4305-40D5-84B4-5E37AEF0AD3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5 (5)                       {188EDCE7-0726-4234-D8D2-92C8052CD2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6 (6)                       {640CF2F9-3BBF-AB13-185B-CD02A609FB5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7 - PACING BACK AND FORTH MOST OF THE INTERVIEW (CIWA AG 7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F03A167-CC40-4D65-9FD8-CFB3FEEAF83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IWA: ANXIETY                                                    Page: 1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552124C-8650-406F-86FA-AB31D04AC8E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IWA A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nxie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Ask "Do You Feel Nervous?"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0 - NO ANXIETY AT EASE (CIWA AX 0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A61A13E-6443-4E8A-9C76-762FEACDB4E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1 - MILDLY ANXIOUS (CIWA AX 1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01113EE-5CE7-4AE9-80C1-1C3252E706D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2 (2)                       {38E22B79-A2B6-3401-B195-C955F24E127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3 (3)                       {E714454D-6A67-91F6-2FB7-D8F24F1843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4 - MODERATELY ANXIOUS (CIWA AX 4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A01FEFD-844C-4FAB-BEC3-96333495FA6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5 (5)                       {188EDCE7-0726-4234-D8D2-92C8052CD2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6 (6)                       {640CF2F9-3BBF-AB13-185B-CD02A609FB5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7 - ACUTE PANIC (CIWA AX 7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F5E6786-FD67-405F-A535-EC1609910F1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IWA: AUDITORY DISTURBANCES                                      Page: 1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E6AA330B-96F9-4189-AE97-B93A921055A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IWA A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uditory Disturbanc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Ask " Are You More Aware Of Soun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Around You? Are They Harsh? Do The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Frighten You? Are You Hearing Thing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You Know Are Not There?"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0 - ABSENT (0-a)            {75F14311-F113-963C-4F05-B8AE17F044A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1 - VERY MILD HARSHNESS OR ABILITY TO FRIGHTEN (CIWA AU 1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7D03A9C-B975-48B2-8CA6-2FC6616C6AF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2 - MILD HARSHNESS OR ABILITY TO FRIGHTEN (CIWA AU 3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1204969-E614-46A4-ADA5-39FAF81A79B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3 - MODERATE HARSHNESS OR ABILITY TO FRIGHTEN (CIWA AU 3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7F59277-6CE4-4323-8531-3CA26E13C9C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4 - MODERATELY SEVERE HALLUCINATIONS (CIWA 4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3FCDA97-A967-4993-AED5-13EBA61F310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5 - SEVERE HALLUCINATIONS (CIWA 5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4DB90F7-0182-44AC-8B5B-CE86A0E5A9E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6 - EXTREMELY SEVERE HALLUCINATIONS (CIWA 6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C63ED29-2B47-4E59-A026-1FDB0666AFC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7 - CONTINUOUS HALLUCINATIONS (CIWA 7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9ECC57C-26A6-4CAE-97C4-2A860F337BE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IWA: HEADACHE FULLNESS IN HEAD                                  Page: 1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AA1C221-5540-4A46-96AA-32C7BA53317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IWA H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Headache, Fullness In H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Ask "Does your head feel different?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Does it feel like there is a ba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around your head? Do not rate f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dizziness or lightheadedness."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Otherwise, rate severity.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0 - ABSENT (0-a)            {75F14311-F113-963C-4F05-B8AE17F044A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1 - VERY MILD (CIWA HA 1)   {F789C1EA-CC7A-4368-87BA-08AFFE492EE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2 - MILD (CIWA HA 2)        {6B752397-0A4F-4176-90E7-E220DB2BF1C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3 - MODERATE (CIWA HA 3)    {F26EB828-6864-4384-9EBB-35A6CDCACC5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4 - MODERATELY SEVERE (CIWA HA 4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3B3DE0F-3BA4-4B0A-A222-F372BD40309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5 - SEVERE (CIWA HA 5)      {7BD7B91F-DF6F-47B9-BAA6-3EF24934057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6 - VERY SEVERE (CIWA HA 6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41C1EF4-2E2A-4D65-9991-607BB6B29E0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7 - EXTREMELY SEVERE (CIWA HA 7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8DCC910-D36D-480E-867E-B45221170C4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IWA: NAUSEA/VOMITING                                            Page: 1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AAAA859-3092-48FF-93C1-55D310EFE9D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IWA N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Nausea / Vomi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Ask "Do you feel sick to y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stomach? Have you vomited?"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0 - NO NAUSEA/VOMITING (CIWA NV 0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569555E-E7B3-49E3-9A18-68D23CFB2B8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1 - MILD NAUSEA / NO VOMITING (CIWA NV 1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82CBFB6-60A0-4F6D-936A-9D2D6F871B4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2 (2)                       {38E22B79-A2B6-3401-B195-C955F24E127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3 (3)                       {E714454D-6A67-91F6-2FB7-D8F24F1843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4 - INTERMITTENT NAUSEA WITH DRY HEAVES (CIWA NV 4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FBE10F0-472F-4F21-BE55-0892259141B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5 (5)                       {188EDCE7-0726-4234-D8D2-92C8052CD2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6 (6)                       {640CF2F9-3BBF-AB13-185B-CD02A609FB5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7 - CONSTANT NAUSEA W FREQUENT HEAVES AND VOMITING (CIWA NV 7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F1076C4-C655-4BF2-8BB1-036F5169B61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IWA: ORIENTATION AND CLOUDING OF SENSORIUM                      Page: 1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F31A60A-D845-486A-B27C-756AB25D541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IWA 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Orientation And Clouding Of Sensoriu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Ask "What day is this? Where are you?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Who am I?"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0 - ORIENTED AND CAN DO SERIAL ADDITIONS (CIWA OR 0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8015F54-6E9E-457A-955C-38565BDDDBB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1 - CANNOT DO SERIAL ADDITIONS (CIWA OR 1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4446E01-E326-420E-8EA8-04451AA9D96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2 - DISORIENTED FOR DATE &lt; 2 CALENDAR DAYS (CIWA OR 2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1B894B0-3E70-47FA-820A-83CA48B93E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3 - DISORIENTED FOR DATE &gt; 2 CALENDAR DAYS (CIWA OR 3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8C351F9-C8DE-49C5-B3BD-D69E97F3E51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4 - DISORIENTED FOR PLACE OR PERSON (CIWA OR 4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3BBFFA2-233A-41A1-8212-F988889C5E7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IWA: PAROXYSMAL SWEATS                                          Page: 1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BA369FD-68F0-4FD6-A564-1C50063E69A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IWA P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roxysmal Swea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Paroxysmal Swea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0 - NO SWEAT VISIBLE (CIWA PS 0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C83E616-4414-4766-AAF5-5F5442FFBF0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1 - BARELY PERCEPTIBLE SWEATING / PALMS MOIST (CIWA PS 1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3B5B833-14B5-4ADD-97E8-7BF14A8BA01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2 (2)                       {38E22B79-A2B6-3401-B195-C955F24E127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3 (3)                       {E714454D-6A67-91F6-2FB7-D8F24F1843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4 - BEADS OF SWEAT OBVIOUS ON FOREHEAD (CIWA PS 4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388B1A0-46EA-4003-A32B-A2C708A6F05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5 (5)                       {188EDCE7-0726-4234-D8D2-92C8052CD2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6 (6)                       {640CF2F9-3BBF-AB13-185B-CD02A609FB5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7 - DRENCHING SWEAT (CIWA PS 7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5D2E2CC-BAED-403B-A141-B848FFE4A9D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IWA: TACTILE DISTURBANCES                                       Page: 1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306FFC89-BE89-4E74-90BC-AD8EF2273A5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IWA T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Tactile Disturbanc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Ask "Have You Any Itching, Pins a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Needles Sensations, Any Burning, An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Numbness Or Do You Feel Bugs Crawl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On Or Under Your Skin?"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0 - NONE (CIWA TC 0)        {5F9F33C7-EFCE-4AC1-BCA3-1967F68EB59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1 - VERY MILD ITCHING PINS/NEEDLES BURNING (CIWA TC 1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0642E0D-E1CF-4EE0-91F4-CBAF209AA54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2 - MILD ITCHING PINS/NEEDLES BURNING NUMBNESS (CIWA TC 2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A591F17-CFB3-4B24-8AD6-ECF09318E2B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3 - MODERATE ITCHING PINS/NEEDLES BURNING (CIWA TC 3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7E2BFDD-7D85-4BCB-BE1D-0A220C1CEDA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4 - MODERATELY SEVERE HALLUCINATIONS (CIWA 4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3FCDA97-A967-4993-AED5-13EBA61F310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5 - SEVERE HALLUCINATIONS (CIWA 5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4DB90F7-0182-44AC-8B5B-CE86A0E5A9E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6 - EXTREMELY SEVERE HALLUCINATIONS (CIWA 6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C63ED29-2B47-4E59-A026-1FDB0666AFC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7 - CONTINUOUS HALLUCINATIONS (CIWA 7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9ECC57C-26A6-4CAE-97C4-2A860F337BE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IWA: TOTAL                                                      Page: 1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D47158C-B56B-4B92-AD2E-33B7149EF6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IWA TO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Total CIWA Sco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Add All CIWA Scores Toge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IWA SCALE                    -1 &gt; 0 * 9 &lt; 68 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IWA: TREMOR                                                     Page: 1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E87CAD13-134C-4556-8D55-49450A0D544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IWA T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Trem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Arms extended and fingers spread apart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0 - NO TREMOR (CIWA TR 0)   {2D1A5B39-4C5D-4345-84B4-DDCBC8E25B4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1 - NOT VISIBLE BUT CAN BE FELT FINGERTIP (CIWA TR 1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1833D55-9018-47EE-8341-A0863744CEF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2 (2)                       {38E22B79-A2B6-3401-B195-C955F24E127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3 (3)                       {E714454D-6A67-91F6-2FB7-D8F24F1843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4 - MODERATE WITH PATIENTS ARMS EXTENDED (CIWA TR 4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9CE1486-151C-4492-AFD2-7845DD69DA9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5 (5)                       {188EDCE7-0726-4234-D8D2-92C8052CD2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6 (6)                       {640CF2F9-3BBF-AB13-185B-CD02A609FB5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7 - SEVERE EVEN WITH ARMS NOT EXTENDED (CIWA TR 7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E0BE72E-913A-48CD-BABF-C5B742AFED9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IWA: VISUAL DISTURBANCES                                        Page: 1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8699710-9761-429F-9BB0-228EAFBAA3D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IWA V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isual Disturbanc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Ask "Does the light appear to be to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bright? Is its color different? Do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it hurt your eyes? Are you see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anything that is disturbing to you?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Are you seeing things you know 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not there?"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0 - ABSENT (0-a)            {75F14311-F113-963C-4F05-B8AE17F044A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1 - VERY MILD SENSITIVITY (CIWA VS 1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BF96CF1-3EA7-468C-838A-284430EA85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2 - MILD SENSITIVITY (CIWA VS 2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D600249-E5E8-4020-955E-A5CDA18B5DE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3 - MODERATE SENSITIVITY (CIWA VS 3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673A630-1F1E-4734-AADE-17586C48E8B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4 - MODERATELY SEVERE HALLUCINATIONS (CIWA 4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3FCDA97-A967-4993-AED5-13EBA61F310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5 - SEVERE HALLUCINATIONS (CIWA 5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4DB90F7-0182-44AC-8B5B-CE86A0E5A9E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6 - EXTREMELY SEVERE HALLUCINATIONS (CIWA 6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C63ED29-2B47-4E59-A026-1FDB0666AFC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7 - CONTINUOUS HALLUCINATIONS (CIWA 7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9ECC57C-26A6-4CAE-97C4-2A860F337BE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LOSE OBSERVATION BEHAVIOR                                       Page: 1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2CA9766-A28E-5379-67D7-2BB3BA4C2AE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O BE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lose Observation Behavi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7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WALKING OR PACING (wop)     {CE7AABCB-84B7-A310-3A65-0AF17FB7B0E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LYING OR SITTING (los)      {52A940B1-55AF-AB4E-9E59-F93515A1296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QUIET OR RESTING (qor)      {76E4908F-014C-2088-FF7F-33EBF223DE4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SLEEPING (s)                {87338420-F351-F98C-7A80-4990B87ACE2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WITH PHYSICIAN (wp)         {1673C53F-DA8C-2CEC-679B-B01D914FE53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WITH THERAPIST (wt)         {795A1300-1D60-9D67-692D-A2AB2B19059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GERI-CHAIR (g)              {167F9786-8F24-054F-020A-658A6EE5B0B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LOSE OBSERVATION CURRENT LOCATION                               Page: 1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FFE899C-A69C-4654-9AD7-B0E6F7FF888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O CUR LO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Close Observation Current Lo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lose Observation Current Lo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Close Observation Current Lo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0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PATIENT'S ROOM (pr)         {0F13E11D-9F78-14A3-0568-AF26393F39F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BATHROOM (b)                {D20D91A7-E9F5-D000-5E0B-772BA9F5F72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HALL (h)                    {BFCEA10F-2663-199E-88D8-E263122D7D2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DAY ROOM (dr)               {269125EF-FA82-B17A-6B56-0CEAB478889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QUIET ROOM (qr)             {CCD96D41-C273-F6F3-DA18-8818B1CC998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GROUP ROOM (gr)             {D41C3D9F-8F10-1A0F-D571-20DE0EA363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SMOKING AREA (sa)           {8AFDBCB0-9FC8-523F-5D07-4D8CCBA7036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SMOKING PORCH (sp)          {5AD3F05B-2A5B-E2B4-FD47-66712CFA44E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MEDICATION ROOM (mr)        {9571AA9F-F538-55EC-37F6-99FE5677B97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NURSING STATION (ns)        {B6E48F92-B9BA-488F-3A2E-D74568A6B85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LOSE OBSERVATION REASON FOR PRECAUTION                          Page: 1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B131F5A-CD32-38CA-19A5-1038A07C986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O RF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lose Observation Reason for Precau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SUICIDAL (s)                {B104E9C7-A78E-82DC-49A4-19B94A639AF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ESCAPE (e)                  {965F3201-9D63-66AB-FA25-99479AE7145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ASSAULTIVE (a)              {99ECD8C7-191A-3B9C-2A7A-803A921065F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ELOPEMENT (e)               {EB030907-FB90-CA9D-CF50-E26C5D9FE67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MEDICAL DEVICE SAFETY (md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985CABE-4F53-9FCF-F444-F9AC53C04DB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ODE STATUS                                                      Page: 1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5248A8C-E05A-94F3-CA15-6F113997A6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ode Stat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FULL CODE (fc)              {1DED65E6-2F2E-8C5F-D009-BE6467A9A2A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DO NOT RESUSCITATE (dnr)    {0BD8A134-C563-7E00-A6B1-F7C543CEF6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OLLOID TYPE                                                     Page: 1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22CB099-BC3F-42AE-9A11-67B99093D95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OLLOID 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Type of Collo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olloid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5 PERCENT ALBUMIN (5 PERC ALB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8CE47CB-736B-475E-8E89-C4C13F2DF18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25 PERCENT ALBUMIN (25 PERC A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FCE19CA-B5AB-4F15-8FEA-CF156D1E4CB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6 PERCENT HETASTARCH (6 PERC HE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94072C9-87E8-46CA-929F-4904F3BD964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OMA SCORE EYE                                                   Page: 1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EAAF4E71-3BE6-5058-07FF-1A3D977BC56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0: CLOSED, 1: NONE, 2: TO PAIN, 3: 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SPEECH, 4: OPEN SPONTANEOUSLY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oma Sco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0: CLOSED, 1: NONE, 2: TO PAIN, 3: 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SPEECH, 4: OPEN SPONTANEOUSLY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LOSED (CLOSED)             {9BA6EE03-F562-4DE2-99A7-337F5A5E34F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NONE (NONE)                 {D3118C4E-FEB4-4E9E-B191-9A31A7A0BA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TO PAIN (TO PAIN)           {AA1F818D-DCFC-4FBC-97D3-BE86D309119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TO SPEECH (TO SPEECH)       {2DDD94FA-D4D0-48B0-B4F4-F25C42E4AF9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OPEN SPONTANEOUSLY (OPEN SPON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13F1473-BDC9-4E7C-9709-C577357709F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EYE (L EYE)               {D714A0CA-EAD6-EC35-DA54-FF027C23FF4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 EYE (R EYE)               {258F0C1D-67BD-ECF8-3152-EB289DEF468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OMA SCORE MOTOR                                                 Page: 1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3CA2132-12AC-BD84-3847-2E2EA3689D9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S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oma Score Mo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1: None, 2: Extends to pain, 3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Flexion to pain, 4: Withdraws 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pain, 5: Localizes to pain, 6: Obey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ommand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6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NONE (NONE)                 {D3118C4E-FEB4-4E9E-B191-9A31A7A0BA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EXTENDS TO PAIN (EXT TO PA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62B2C4D-BDB7-49FA-9669-DF6732063DA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FLEXION TO PAIN (FLEX TO P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9F5046F-4F8A-4A20-9D47-90432DC8FEC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WITHDRAWS TO PAIN (WITHD TO 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13527C8-FF6B-49CD-BF45-9338F7413E8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LOCALIZES TO PAIN (LOC TO PA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072DFF9-2D90-423F-B6F0-0F2B924025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OBEYS COMMANDS (OBEYS COM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E88EE08-4C71-4C70-B93E-65F9091544C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OMA SCORE VERBAL                                                Page: 1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3EC4838E-8301-F5C4-D4F0-08D1259203B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S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0: Tubed/Dysphagic, 1: None, 2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Incomprehensible, 3: Inappropriate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4: Confused, 5: Orient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oma Score Verb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0: Tubed/Dysphagic, 1: None, 2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Incomprehensible, 3: Inappropriate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4: Confused, 5: Orient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6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TUBED/DYSPHAGIC (TUBE/DYSPH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2AAFAE3-50B0-4F2A-91CF-7900849A14E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NONE (NONE)                 {D3118C4E-FEB4-4E9E-B191-9A31A7A0BA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INCOMPREHENSIBLE (INCOMPREH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16CD781-563D-4F54-8752-800D37BFAA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INAPPROPRIATE (Inappropr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E3B54C2-8A49-28EC-055E-FEA87599421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CONFUSED (CONFUSED)         {31DAAA60-BE89-49A7-A10D-EB0DA82F12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ORIENTED (ORIENTED)         {B8DC9245-6D81-40E4-8B47-B6413E49F15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OMPR. HOSE SEQ. COMP. DEVICE                                    Page: 1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001E3D4-07F9-4B93-9D29-0BA3DC27023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OM S HO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Compression Hose Sequent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ompression Devic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ompression Hose Sequent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ompression Devic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Compression Hose Sequent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ompression Devic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PRESENT (p)                 {384DC20F-1625-CE1E-1C85-A3B3924BB2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0 - ABSENT (0-a)            {75F14311-F113-963C-4F05-B8AE17F044A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LEG (LL)                  {B088C809-E528-B785-21C2-14E45E1FD8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 LEG (RL)                  {C5E40A7B-6FC4-267D-8CE8-3571D21D81F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BOTH LEGS (BOTH LEGS)       {5A15A231-4695-4CF3-AD0F-2E795020896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OUGH                                                            Page: 1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23E2BBF0-3449-1760-C72D-09867FFD13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OU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atients cough charac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ou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Patients cough charac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PRODUCTIVE (p)              {22BE0499-F9FE-3A27-2605-61EBEC0ED6A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NON-PRODUCTIVE (np)         {9AB01716-E395-18B9-6C5D-9BE6AEE41D5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ABSENT (a)                  {6DB90FB5-3CC2-B19D-1265-48EAC64F1B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OUGH AND DEEP BREATH EVENTS                                     Page: 1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F7D2087-018E-4DA4-8B36-02743F65A76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&amp;DB EV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Cough and Deep Breath Even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ough and Deep Breath Even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Cough and Deep Breath Even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PAP                                                             Page: 1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1AD0BDB-8E33-C04E-29B2-CCB22FDF9EE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P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Continuous Positive Airway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P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uid......................... 46886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IMETERS H2O               -1 &gt; 0 * 15 &lt; 100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CUFF INFLATION CHECKED                                           Page: 1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7D485C1-8A5F-225A-CEA3-1219601C23E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CUFF INF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t Check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Check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VERIFICATION THAT PATIENT'S CUF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INFLATION HAS BEEN CHECK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uff Inflation Check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DATE                                                             Page: 1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BB40FB6-173F-9656-8D5B-7A2F5A5F3B8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D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Compl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Todays D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D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Date: Year, Date: Month, Date: Da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re all availabl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DATE DAY                                                         Page: 1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D91474C-1EB3-304B-4E3A-B85F6976C1E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DATE DA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The day of the mon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Date: Da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he day of the mon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DATE MONTH                                                       Page: 1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4E1590F-7B12-FD7C-B545-9CF83BA68BA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DATE MON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Month of the y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Date: Mon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Month of the y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DATE YEAR                                                        Page: 1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7029BBB-5904-DE1D-F58D-AF13A890C6E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DATE Y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The Y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Date: Y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he Y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DIAGNOSIS TYPE                                                   Page: 1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3289986D-87C6-4796-AA19-76010682BBA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DIAG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Type of Diagno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Diagnosis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ype of Diagno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POST-OPERATIVE (POST-OP)    {9FA19656-849F-4A65-92FC-755A4C9E805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ADMISSION (ADMISSION)       {483C2830-813A-46C3-A012-CCD70044B2A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POST PROCEDURE DIAGNOSIS (PO PRO DI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33C7D2C-88F8-4C18-ACBB-A16A295D1B3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DISCHARGE (DISCHARGE)       {ADF67CC2-E05B-4B8D-A233-4AE1C35B2D2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TRANSFER (TRANSFER)         {DFDB4783-25BE-485B-A9BA-621F1004AAF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DIALYSIS CATHETER CONDITION                                      Page: 1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E9D96923-CBA0-67B4-1D5B-3D6134AD858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D CATH C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Dialysis Catheter Cond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PATENT CLEAN (PAT CLEAN)    {68688246-AE58-2EFB-BF9D-5E00D8CFDA8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ED (RED)                   {515D7CFB-3527-30E7-EC4B-B607C272DF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SWOLLEN (SWOLLEN)           {DCE86B10-C393-8DA9-6518-F2943F0E1A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DISCOMFORT (DISCOMFORT)     {77D058C9-1EB4-96C0-C9E3-666C840B884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16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FEMORAL (LFEM)            {50AF6A08-CE37-6859-F4E6-762660A982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 FEMORAL (R FEMORAL)       {B1F9EF50-B022-2BA9-CDA9-374E6A1557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L INTERNAL JUGULAR (LIJ)    {AFBB4FE5-8A11-2047-7900-DADF2FC443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R INTERNAL JUGULAR (R INT JUG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ABF6916-D379-198D-6454-F0518A74844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L EXTERNAL JUGULAR (L EXT JUG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F7B331B-4F83-0B79-1755-F6F673D647D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R EXTERNAL JUGULAR (R EXT JUG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D78F704-9E3B-907E-A792-4DC4F4CFF17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L SUBCLAVIAN (LSCL)         {71B93594-15F9-AA4A-AEF2-E222EC28C0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R SUBCLAVIAN (R SUBCLAVI)   {53DEAE83-93AE-123B-14E5-4DE38CD4F75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L ARM (LA)                  {567F552F-54B5-A8BB-596F-291001746E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R ARM (RA)                  {1C09017A-F10A-543D-A7EA-F13790D7869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1. L ANTECUBITAL (L ANTECUB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21838CC-BAB5-1D7F-E2A4-A7C663FB28C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2. R ANTECUBITAL (R ANTECUB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FB00A65-B4B2-06A6-BD89-98AC112D8D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. L UPPER ARM (L UPP ARM)     {5F915696-1B08-32E9-6B95-49246117D66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. R UPPER ARM (R UPP ARM)     {3EF20E8E-F68C-E4F2-8F8C-FAD3B44DDAA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5. L WRIST (L WRIST)           {7BCAFACE-FF3B-46DA-99F9-6437A90B712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6. R WRIST (R WRIST)           {FDD9FE1D-F8A2-09AD-82D7-AA478693DD0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DIALYSIS CATHETER SITE                                           Page: 1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C099337-E02E-84E6-7338-E423ECD3DDC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DIAL CTH 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Dialysis Catheter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DIALYSIS DRESSING TYPE                                           Page: 1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07D4532-93DF-178D-EB55-070FCF1C570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DIAL DR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Dialysis Dressing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TRANSPARENT (TRANSPAREN)    {0E73D24D-0EFC-08F9-196A-D30DD1BB32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PRESSURE DRESSING (PRESS DR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D9DB9EF-85EB-8321-03FC-879AA4C5615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DIALYSIS RATIO                                                   Page: 1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0CDCBBA-E65B-FE01-2E15-640FADF9DF2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DIAL RATI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Dialysis Rati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1:1 (1:1)                   {5C07BBD0-FDB9-0CD7-F2C2-616913E0281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1:2 (1:2)                   {287CDCE0-36F3-65F6-E6A5-9EF7CF8976A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1:3 (1:3)                   {062B4F93-8F48-7373-F679-11F57CE98B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1:4 (1:4)                   {3F1B75FF-C168-D413-0BDF-6581E7A4EEA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1:8 (1:8)                   {94790C4C-3AF2-6F4C-58B8-87021CA97A5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DIASTOLIC PRESSURE                                               Page: 1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4B24DAF-A0C0-060C-B1C0-ECEC1DF36E8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DIASTOL P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Diastolic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ARM (LA)                  {567F552F-54B5-A8BB-596F-291001746E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L LEG (LL)                  {B088C809-E528-B785-21C2-14E45E1FD8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R ARM (RA)                  {1C09017A-F10A-543D-A7EA-F13790D7869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R LEG (RL)                  {C5E40A7B-6FC4-267D-8CE8-3571D21D81F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UFF (Cu)                   {E59A2543-1860-1E1C-BEF1-6E7F6B6FBC5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DOPPLER (Dop)               {52683C19-F9DC-876B-CA3F-53E7C864CF0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ARTERIAL LINE (AL)          {D4B3F4ED-8B33-431E-4164-BD165E82377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NON-INVASIVE (N-I)          {F50ABFED-5FD7-FC95-20FE-1E3038C9F29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INVASIVE (I)                {5DB8746E-5446-F47A-883C-A44B91275A6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ITION:  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YING (Ly)                  {DE28D2BF-6F8D-64C3-0092-4CEB5E0902B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SITTING (Sit)               {DD4DCDF1-0A22-2CC5-404F-0E472C73961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STANDING (St)               {0776AE42-C370-B7B3-9B4D-9C914BA8F2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OF MERCURY        0 &gt; 40 * 90 &lt; 300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DIET                                                             Page: 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BB08EC4-73C7-49BC-8C60-728C54999C3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Type of diet orde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47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1800 CALORIE CONTROLLED (1800 CAL C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564D7FE-EC2C-401E-A77D-79CC5FC2B2F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1800 DIABETIC (1800 DIAB)   {FC71C7D7-F24E-4316-A455-8674804BE09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2000 CALORIE CONTROLLED (2000 CAL C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B2FF9DC-298E-4881-94D4-47A7AF0E2BD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2000 DIABETIC (2000 DIAB)   {DF3056C9-3AEA-4F4E-B758-E35590080AF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2200 CALORIE CONTROLLED (2200 CAL C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7F7C138-B2CB-4D76-8C0B-D68F317D4DE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2200 DIABETIC (2200 DIAB)   {1FB3EFB6-B92F-44FB-831E-4641C91C7A8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2400 CALORIE CONTROLLED (2400 CAL C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3EA28B5-FC96-4F34-B2BE-A96A196B38A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2400 DIABETIC (2400 DIAB)   {2018FB65-3D4E-47E0-90E9-205A45EDF13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BLAND (BLAND)               {38930AFE-ECF7-4548-857C-854E1B5BE14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CARDIAC DIET (CARD DIET)    {218A883D-32A0-438D-B453-7CBCE02693A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1. CLEAR LIQUID DIET (CL LI DIE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540348D-3E1D-4E42-9EDC-43C56CF5620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2. DUMPING SYNDROME (DUMP SYN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173C971-63CB-45A5-9E93-D966EB3B957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3. DYSPHAGIA PHASE I (DYSP PH 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011795B-77A5-4FF4-8EB9-EB6E1AA1FD4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4. DYSPHAGIA STAGE II (DYSP ST I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94BF58A-47FD-43A1-8A1E-9E348987B00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5. DYSPHAGIA STAGE III (DYS ST II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CF91830-C5CA-47B2-A7C6-4DD971F953E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6. DYSPHAGIA STAGE IV (DYSP ST IV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738569A-5104-4C93-8EFC-47D80765F73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7. DYSPHAGIA STAGE V (DYSPH ST V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BE7D85D-1821-4592-B4E8-84670EE484E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8. FAT RESTRICTED 50 GM DIET (F RES 50g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E97A639-B7A6-4B3B-9BEF-0A46F3B46E4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9. FECAL FAT TEST DIET (FEC F TES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A1E8E4A-7698-4EFB-B1DD-18C444EE82D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0. FHWN1 (FHWN1)               {93B28875-51BF-4294-B2F9-58BE9365DC8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1. FULL LIQUID DIET (FULL LIQ 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AC22234-7B69-44C3-8A0E-9A84A684E42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2. FULL LIQUID DIABETIC (FULL L DI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89FAE3C-07EB-4AF6-B123-1153ADADC79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3. GASTRIC BYPASS CLEAR LIQUID (GAS BYP L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A87E820-7BEA-4636-B102-F9CB83BDD4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4. GASTRIC BYPASS PUREED (GAS BY PU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F9EEB7F-7211-45A2-BCDE-B8398596CBF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5. GASTRIC BYPASS REGULAR (GAS BY REG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E831906-EA51-4EE4-AAF2-583DF366A94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6. GLUTEN RESTRICTED (GLUT REST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805A164-D387-4E67-9D42-BAF1F254333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7. HIGH FIBER (HIGH FIBER)     {3CAF7EE0-6A2D-41A3-BEDC-C57ECBBA72A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8. HIGH PROTEIN (HIGH PROTE)   {1595A29D-CA91-45AE-893B-856EB909E4D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9. HIGH CALORIE (HIGH CALOR)   {FC453BF0-1E7E-4733-9605-AC3425F162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0. LACTOSE RESTRICTED (LACT REST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8A9066A-48E2-4285-88E3-A180CE771B5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1. LIBERAL DIABETIC (LIBRL DIAB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B66B47B-E77E-4F69-BDFA-5323B28A283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2. LISTED DIET (LIST DIET)     {24FBBFD9-B426-4DD9-9843-3428A1C9167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3. LOW CHOLESTEROL (LOW CHOL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8F0170A-2560-48C6-9604-982453BCFC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4. LOW FIBER (LOW FIBER)       {2834D9A0-B6F7-4C21-96ED-1721D32B3B2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35. LOW PROTEIN 60 GM (L PROT 60g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F5B6D8B-01A4-42D5-8551-6E78A17C43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6. LOW TYRAMINE (LOW TYRAMI)   {DB067A83-9D0C-4FC2-BAC8-6EC5641CAE4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7. MECHANICAL (MECHANICAL)     {01EA793C-B524-4685-A3EC-60A317CBAC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8. NEUTROPENIC (NEUTROPENI)    {5CB9620C-34D9-48F7-AAF0-C595D06FC8A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9. NPO DIET (NPO DIET)         {BEC8F771-B082-40A2-9EE8-553222A25FB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0. POST CATH DIET (POST CA D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18FEC50-18E1-4EED-8B37-E7DBAA7D4D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1. POTASSIUM MODIFIED 60 MEQ (K MOD 60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EC2F10D-CC44-4872-8473-2445A835ABB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2. PUREED (PUREED)             {99F8AE5F-E390-4583-8A92-CAC13E21BCF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3. REGULAR (REGULAR)           {3D3F3D4C-ECD0-2056-A0D1-43CC2F2BA2C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4. RENAL DIET (REN DIET)       {089DCCC2-B12B-4E3B-8D12-FCA5E974A55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5. SODIUM CONTROLLED 2 GM (SOD CONT 2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A1311AF-6C7D-407A-962F-0FAE6C341F9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6. SODIUM CONTROLLED 4 GM (SOD CON 4G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6538A2F-5502-4D94-A2A7-D9E0BF825C4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7. VEGETARIAN DIET (VEG DIE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B8143BE-843F-4944-9ABB-7175AFE2DF1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DO NOT PROCESS                                                   Page: 1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615254C-EC67-46D0-BF70-9A54BEB4B32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DN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Str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o not proc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Do Not Proc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Do Not Proc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DORSI FLEXION                                                    Page: 14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1E251EA-9302-8851-A67F-00229BCA716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DORF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Dorsi Flex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BSENT (a)                  {6DB90FB5-3CC2-B19D-1265-48EAC64F1B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PRESENT (p)                 {384DC20F-1625-CE1E-1C85-A3B3924BB2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DRAINAGE CHARACTERISTICS                                         Page: 1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D556AD1-1850-AB94-0776-B58B1D1713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DRAIN CH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Drainage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THIN (THIN)                 {CB8D8B5C-E824-D030-1241-D8EB814671E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THICK (THICK)               {1554A49E-1468-46B2-F851-531DDB1D1A9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YELLOW (YELLOW)             {90DC31AD-6211-9F25-4237-79F7122A276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AMBER (AMBER)               {90A13048-4C35-E01D-3482-64D782001D4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WHITE (WHITE)               {AB04EF54-5246-EF3A-E1D9-02E9E24369D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BROWN (BROWN)               {A1C32FBC-7B4D-707C-CA58-92A2E201368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GREEN (GREEN)               {3D1F1553-56FC-68CE-79A9-E4F6357B6A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RED (RED)                   {515D7CFB-3527-30E7-EC4B-B607C272DF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BLACK (BLACK)               {7A55AFB9-6861-4918-0746-3D67D47FE5C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CLAY (CLAY)                 {A4E4D16C-B45C-0934-ED22-8BF64008010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ORANGE (ORANGE)             {77B1B667-212D-88BA-D8E6-5C22F6ACDC9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. TAN (TAN)                   {AB994ED7-8916-FAE0-0E97-CD4E0EF80ED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. PURULENT (PURULENT)         {86C01494-743A-C6A2-8883-01CA5200C79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. PINK (PINK)                 {1A7FAF84-D69C-4EEB-7BC5-D21A598A1F4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5. CLEAR (c)                   {8981C365-2B46-704F-C9F4-975DF1C23C2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DVT PROPHYLAXIS                                                  Page: 1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2EE711E-C076-491F-8063-8DA80BBCA52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DVT PROPH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VT Prophylaxis devic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DVT Prophylax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ANTI-EMBOLUS STOCKINGS KNEE HIGH (ANT EMB K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FBFF7A8-D719-98B9-4A46-D76D7BB5213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ANTI-EMBOLUS STOCKINGS THIGH HIGH (ANT EMB S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B32D3F3-47F1-886F-A59A-D8AB38A3475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SEQUENTIAL COMPRESSION DEVICE (SC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9D657DB-6679-8A55-0E33-235B5DD349F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ELASTIC WRAP (ELAST WRAP)   {9EB52FA5-32D8-823F-2E3C-83375DA6234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EDEMA AMOUNT                                                     Page: 1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4C54E39-9541-4FD2-8F3F-A32053F6889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EDEMA AMO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Edema Amou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Edema Amou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0=Absent, +1=Slight (0-2 mm)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+2=Moderate (3-5 mm), +3=Marked (6-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mm), +4=Very Marked (more than 8 m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0 - ABSENT (0-a)            {75F14311-F113-963C-4F05-B8AE17F044A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+1 = SLIGHT (+1 SLIGHT)     {7C0245BA-B261-4B68-A84C-D737CA63423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+2 = MODERATE (+2 = MODE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CF23A60-068C-443F-AFD0-2D56EEE0446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+3 = MARKED (+3 = MARKE)    {41ACC586-0C68-4780-8B2D-F36B21FCEDB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+4 = VERY MARKED (+4 = VY M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5EF9D42-B4F8-4468-BA1B-98BCD4075E5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EDEMA LOCATION                                                   Page: 1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C4F762B-FD4A-CB97-326F-74C4A2ED554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EDEMA LOC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Location of identified ede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Edema Lo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Location of identified ede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EDEMA SEVERITY                                                   Page: 1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E60900D9-BDF3-954C-E752-F3D1CAAC8EC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EDE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Observation Of Patients Ede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Edema Sever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0=Absent, +1=Slight (0-2 mm)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+2=Moderate (3-5 mm), +3=Marked (6-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mm), +4=Very Marked (more than 8 m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0 - ABSENT (0-a)            {75F14311-F113-963C-4F05-B8AE17F044A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+1 = SLIGHT (+1 SLIGHT)     {7C0245BA-B261-4B68-A84C-D737CA63423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+2 = MODERATE (+2 = MODE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CF23A60-068C-443F-AFD0-2D56EEE0446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+3 = MARKED (+3 = MARKE)    {41ACC586-0C68-4780-8B2D-F36B21FCEDB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+4 = VERY MARKED (+4 = VY M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5EF9D42-B4F8-4468-BA1B-98BCD4075E5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2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GENERALIZED (GENERIZED)     {17073C6C-8691-CADC-2238-CBAAB0A5C64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L ARM (LA)                  {567F552F-54B5-A8BB-596F-291001746E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R ARM (RA)                  {1C09017A-F10A-543D-A7EA-F13790D7869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L HAND (L HAND)             {639DF25A-19E3-B504-D323-4B3F6ED39A2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R HAND (R HAND)             {A54D3A80-8537-D079-9CCE-7DC56346D13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BOTH HANDS (BOTH HANDS)     {63AA2685-CB1D-4680-B2F4-2199A22D1EC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TORSO (TORSO)               {EA1AD477-8BFF-E575-23C1-B9CFAF2B998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ABDOMEN (ABDOMEN)           {109FE041-2521-6EF2-7F95-1FD1587796A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LEFT NECK (L NECK)          {40522B5F-F23E-EADB-AE64-8EDE3B9E115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R NECK (R NECK)             {7E4D84D3-535B-6164-C6C1-837C6F997A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1. BILATERAL NECK (BILAT NECK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44BF4A2-C55E-4D55-8711-58700DD1C44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. L FACE (L FACE)             {06F00A70-F475-CD40-665D-AF0569A1E75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. R FACE (R FACE)             {D1B15677-EF6F-0125-3601-68C1FE6386C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. FACE (FACE)                 {C638EA14-7903-6A94-496A-C6560D51BEE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5. L FOOT (L FOOT)             {2EC3FBEC-4EA2-9E7A-17D4-FDC2F9D2804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6. R FOOT (R FOOT)             {7D9F5FF6-232C-2488-4504-A721FF06928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7. FEET (FEET)                 {944CAA0E-5165-A6AF-BE3D-85455440BF4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8. L KNEE (L KNEE)             {3A9E30B4-09A9-967A-58EF-69A01EC4F85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9. R KNEE (R KNEE)             {BCD18D53-07B6-2C41-64FC-3A07A7E979E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0. KNEES (KNEES)               {247D6621-3A85-F1F7-59BF-1FB0361B3C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1. SACRAL (SACRAL)             {0CF8A8A7-AB35-B803-4544-0C91645D9D1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2. PERIORBITAL (PERIORBITA)    {DBAC362B-6278-EDB4-7E28-3180321A38B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3. L EYE (L EYE)               {D714A0CA-EAD6-EC35-DA54-FF027C23FF4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4. R EYE (R EYE)               {258F0C1D-67BD-ECF8-3152-EB289DEF468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5. L LEG (LL)                  {B088C809-E528-B785-21C2-14E45E1FD8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6. R LEG (RL)                  {C5E40A7B-6FC4-267D-8CE8-3571D21D81F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7. INCISIONAL SITE (INCISON S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B36A66D-751D-4031-9F68-0BB03E2673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8. BOTH LEGS (BOTH LEGS)       {5A15A231-4695-4CF3-AD0F-2E795020896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EKG LEAD                                                         Page: 1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7BAE1AC-E3DA-4C9B-1216-7A07AA310A5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EK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EKG L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HEST (CHEST)               {8C3C30FE-6E06-C35E-8226-CBF0C94014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L ARM (LA)                  {567F552F-54B5-A8BB-596F-291001746E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L LEG (LL)                  {B088C809-E528-B785-21C2-14E45E1FD8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R ARM (RA)                  {1C09017A-F10A-543D-A7EA-F13790D7869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R LEG (RL)                  {C5E40A7B-6FC4-267D-8CE8-3571D21D81F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SKIN (ADHESIVE INDICATOR) (SKI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7CE7D84-6FC7-406A-7E56-B080637509D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QUALITY: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CTUAL (A)                  {5842A4D9-56A1-7A5A-13C9-F481699C3A0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                  -21.00 &gt; -20.00 * 20.00 &lt; 21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ENTERAL FEEDING TUBE TYPE                                        Page: 1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0633B19-939C-4213-B7C7-C04DC2ADEF0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EF TUBE 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Type of Enteral Feeding Tube u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E.F. Tube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NASOGASTRIC LARGE BORE TUBE (NG LG BOR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3FEE16A-9998-455B-BEB8-CC55AF89020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NASAL INTESTINAL SMALL BORE (N INT SM B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3DCB9EB-9B11-4C3B-869B-B1842BBCC84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PEG TUBE (PEG TUBE)         {970C3755-2B3F-462F-AA87-EA33F846843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JEJUNOSTOMY (JEJUNOSTOM)    {1ED3EC41-3ACF-42C1-B64A-280300EDBC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GASTRIC TUBE (G TUBE)       {65F774BA-F977-46D3-AE41-7F7C74CFF47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ORAL GASTRIC TUBE (OG TUB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6995D6A-939C-4C31-A3C2-4504CB5597C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DUODENOSTOMY (DUODENOSTO)   {FA44135D-6806-42E7-B371-8C3912B3582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TRANSPYLORIC (TRANSPYOLO)   {78FA5E0A-EA21-40F3-8E8D-3B3FCC1ED06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ENTERAL NUTRITION FORMULA                                        Page: 1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C7EF762-4D93-438B-8CBD-2CB98E6C868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ENT NUT F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Enteral Nutrition Formula U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Enteral Nutrition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ENTERAL NUTRITION RATE                                           Page: 1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5A4F240-8D8E-4F7D-84D3-3DBCE1C20F0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ENT NUT R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Rate of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Enteral Nutrition 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S PER HOUR          -1 &gt; 0 * 500 &lt; 1000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ENTERAL NUTRITION TYPE                                           Page: 1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083AE22-811C-432F-951A-3FF9DA48578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ENT NUT 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Type of Enteral Nutrition U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Enteral Nutrition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9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MAGNACAL (MAGNACAL)         {C810A618-FB1A-45BB-A540-EADF1414E34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OSMOLITE (OSMOLITE)         {8E41BB55-063E-43C0-BAFE-65150EDD99F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OSMOLITE HN (OSMOLIT HN)    {E4186CA6-302F-4513-B125-30B09415142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ULTRACAL (ULTRACAL)         {179AE9A5-154D-4CD2-B70B-66E84F5D093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VITAL ENTERAL NUTRITION TYPE (VITAL EN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DA036DA-BF27-4E52-86A2-20A31282348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VITAL HN ENTERAL NUTRITION (VITAL H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45849D4-05EA-4DC1-BD9C-3FF66DD4D29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D5W ENTERAL NUTRITION (D5W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6664641-BF43-4157-9A30-8AD8CFE9651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D10W ENTERAL NUTRITION (D10W ENT 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049BCEF-CAE5-490D-9EB5-4A204A4D85E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9. D50W ENTERAL NUTRITION (D50W ENT 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28A4339-0261-4EC5-821C-7CE5592666D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                                                   16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FORMULA 2.0 CAL (2.0 C FOR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5FB9590-25AA-435A-B9B4-4812EA15C21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FORMULA D5W ENTERAL NUTRITION (D5W ENT N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EA15A1B-DA1C-49EC-B463-82DD5F125F8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FORMULA D10W ENTERAL NUTRITION (D10W ENT 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8FB55C4-6229-427F-987D-3D469E307D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FORMULA D50W ENTERAL NUTRITION (D50W ENT 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9ED9C83-42C1-42AF-AB4D-1A34B621EFB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FORMULA - PROBALANCE (PROBALANC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EA729FE-08EA-490B-822D-696061E5B55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GLUCERNA DIABETIC (GLUCERNA 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2F2CCFE-6D77-49B4-BF5E-F1A28532644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HIGH PROTEIN FORMULA (HIGH PROT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618C874-3EAE-41CF-BE2B-3DFB960E034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MAGNACAL (MAGNACAL)         {86688633-DFCA-4FBE-99F5-8E0B3FAFE69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9. MODULAR CUSTOMIZED FORMULA (CUST FORM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49D095E-9676-4CC5-8A39-097F96A4C03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0. NEPRO RENAL FORMULA (NEPR RENA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9C9B396-A705-445B-B566-F030DA4B2B7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NUTREN 1.5 (NUTREN 1.5)     {B93EF897-B9A1-45C6-AC9A-B386554A318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. OSMOLITE (OSMOLITE)         {18C5843F-BC33-4609-9D58-49F07F12A05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. OSMOLITE HN (OSMOLIT HN)    {3622D5C6-1D7B-4377-94B7-5E33C642C4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. ULTRACAL (ULTRACAL)         {B18E6151-9DC6-4380-899A-E84715BFC61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5. VITAL ENTERAL NUTRITION TYPE (VIT ENT N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77B607C-85C4-428E-AAE6-B319F33F4E9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6. VITAL HN ENTERAL NUTRITION (VIT NUT H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973F52F-D53F-4D80-928A-BD6154D5C43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ER EMERGENCY SEVERITY INDEX                                      Page: 1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2C9FF10-1B3F-48D1-8FE7-ACF8284FD04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ES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EMERGENCY SEVERITY IND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ES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EMERGENCY SEVERITY IND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1 (1)                       {8F5D10A8-FE17-47BC-DACA-6972D12CC00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2 (2)                       {38E22B79-A2B6-3401-B195-C955F24E127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3 (3)                       {E714454D-6A67-91F6-2FB7-D8F24F1843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4 (4)                       {D2280C7E-DE50-5A8D-C3FD-5862B69C0E1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5 (5)                       {188EDCE7-0726-4234-D8D2-92C8052CD2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ER TRIAGE CONDITION                                              Page: 1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E4848AF5-F7CA-4B23-B436-B902B0F5555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TRIAGE C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Triage Cond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STABLE (STABLE)             {A474E7BC-47EF-4472-A19A-172C441099E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UNSTABLE (UNSTABLE)         {5841C521-8070-4034-A69D-27DAB2990E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OTHER (OTHER)               {19094E5B-AEC3-44B0-9BD5-44E79E7EB1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ER TRIAGE DISPOSITION                                            Page: 1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D5AB8A3-0883-4D48-AAF7-73933D41103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TRIAGE D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Triage Dispos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EMERGENCY DEPARTMENT (ER DEP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2E511F7-8B80-4928-A64B-3F1EE17395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WAITING ROOM (WAIT ROOM)    {13476486-F895-4FFC-AB42-B274827B47D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OTHER (OTHER)               {19094E5B-AEC3-44B0-9BD5-44E79E7EB1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ET LOCATION                                                      Page: 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DA32BAB-D3E3-55F0-CBAC-812B366B15A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ET LO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LOCATION OF ENDOTRACHEAL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Endotracheal Tube Lo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Measured in centimeters from lip 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nos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3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13 (13)                     {030242DB-3F82-7517-3DEE-4D50E3E8AE2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13.5 (13.5)                 {34D24648-B2D9-9C6C-6D71-F80E977CE18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14 (14)                     {EDF1C2B1-123B-011F-9B02-7D71088971C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14.5 (14.5)                 {373C8F8C-5D36-4AD6-6A76-513064669CB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15 (15)                     {FE8C049F-B64C-4991-2F50-3C561BA4825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15.5 (15.5)                 {1BBF5122-2FFA-6B27-445B-3291C3F83A3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16 (16)                     {9E4B84FF-430A-39FB-E6AA-E1031814796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16.5 (16.5)                 {7D4EA1D4-5233-760F-FD2B-A70FB096981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17 (17)                     {2E89B9C8-5E80-F3C9-FE66-4396CB63201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17.5 (17.5)                 {FDE6FFD9-00D0-9C55-1A7F-4AA70CE313B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18 (18)                     {F2815231-0FCE-4988-95E9-D9AF46C5708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. 18.5 (18.5)                 {75ABCB85-4D6E-0BBC-157F-CA69B773740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. 19 (19)                     {478FFB89-4941-1474-04E1-C838B246743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. 19.5 (19.5)                 {58F0F98D-299A-8C4E-F50F-AE21B6E696D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5. 20.5 (20.5)                 {DB1F50D2-AF99-7BB3-88F5-B58C0BDE798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6. 21 (21)                     {C6188159-9EF1-DA5C-C015-2142A1205C4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7. 21.5 (21.5)                 {A259E466-773F-519C-7B5B-1570D1B03B7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8. 22 (22)                     {DA839156-C7A9-76D7-58CD-7EC2B016EF4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9. 22.5 (22.5)                 {D402D24F-1EF2-1AA0-DD1C-FA8320AA929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0. 23 (23)                     {8FB6A8B1-B692-BDC7-43B9-0332F33D826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1. 23.5 (23.5)                 {DDB76295-7E4A-FEAC-324D-37878F62771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2. 24 (24)                     {2BE934CF-40B3-2263-9FA7-6AC9DE0C7C8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3. 24.5 (24.5)                 {D815830B-5D94-0975-D007-E4FDD966155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4. 25 (25)                     {42DD0655-142D-6901-D3FE-66D295BBFCD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5. 25.5 (25.5)                 {9D704E9E-FB1D-FB83-2142-EDBF3805E8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6. 26 (26)                     {181395F6-29FD-5A41-5AD7-BFC9CF564F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7. 26.5 (26.5)                 {1D464967-6CFA-E29E-548D-EF68AFCDEC6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8. 27 (27)                     {64D25A86-6516-0910-B4B5-644B8537887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9. 27.5 (27.5)                 {8C7BE365-AFD0-3FFD-B8EC-6EC914763C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0. 28 (28)                     {66B5A1F5-5396-10C4-643E-3E8CAB6D6CC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1. 28.5 (28.5)                 {C99C9298-D4D2-BC02-36D3-F612B6080A8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FALL PRECAUTIONS                                                 Page: 1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912B52F-20BC-9128-883B-08AF0EC4804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FALL P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Fall Precau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Fall Precautions Tak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FAMILY ORIENTED TO UNIT                                          Page: 1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E1CB7972-95FE-FE7B-9E6E-ECF1FF4699E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FOT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Family Oriented to Un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FETAL HEART TONES                                                Page: 1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2E22A44-E924-ADDE-2B8E-0251666B4DE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F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From Vital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Fetal Heart Ton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From Vital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uid......................... 46887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EATS PER MINUTE              50 &gt; 120 * 160 &lt; 225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FINGERSTICK GLUCOSE                                              Page: 1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05F184D-EF11-446F-A272-B08249A477E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FINGER GL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Fingerstick Glucose Test Resul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Fingerstick Gluco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g/dl                         29 &gt; 65 * 110 &lt; 601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FLATUS                                                           Page: 1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999776E-D262-4F64-BDEC-16A7E588518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FLAT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Flat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Flat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Flatus / Flatule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UNKNOWN (u)                 {1F872397-8635-18A3-E252-AE9B20B88C7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PATIENT REPORTS NOT PRESENT (PT RP N P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D0EF44D-7231-4E8C-A3AE-0E43DD0C44F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PATIENT REPORTS PRESENT (PT REP PR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726BC7E-5A82-41AC-B77A-BF62263E1EF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PRESENT (p)                 {384DC20F-1625-CE1E-1C85-A3B3924BB2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FLOWSHEET ADDENDUM                                               Page: 1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2F2398C-E7DB-418F-89A4-79E07895295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FLOW ADD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Str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Flowsheet Addendu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Flowsheet Addendu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250 Characters ONLY: Place to en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status updates, notes, signific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events, etc. That are relevant to th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atient and entire flowsheet.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FOOT STRENGTH                                                    Page: 1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B1A78F0-5C93-F5BA-29D5-D9AFC205B3C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FOO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Foot Streng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Evaluation of foot streng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BSENT (a)                  {6DB90FB5-3CC2-B19D-1265-48EAC64F1B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WEAK (w)                    {BE2D9305-E2DA-F492-66CF-164EE58B817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STRONG (s)                  {A12154E1-544E-F372-3839-0D44E5BC476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REFLEX (r)                  {F21585F9-5206-A6B3-2BF6-F416E584236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N/A (n)                     {B3DBE3FD-C5CB-3894-607A-BE13319594D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FOOT (L FOOT)             {2EC3FBEC-4EA2-9E7A-17D4-FDC2F9D2804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 FOOT (R FOOT)             {7D9F5FF6-232C-2488-4504-A721FF06928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BILATERAL FOOT (BILAT FOO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758847D-468F-479A-B12D-F4E46F0E5E3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FUNDAL HEIGHT                                                    Page: 1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EEAB8762-624F-7BA3-4001-114FD229BA6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F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From Vital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Fundal He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Starting at 24 week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uid......................... 46887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IMETER                    15 &gt; 21 * 43 &lt; 60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GAG REFLEX                                                       Page: 1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21F9FD70-0E30-2772-2E3C-D36C9D3ABA9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GA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Gag Refl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BSENT (a)                  {6DB90FB5-3CC2-B19D-1265-48EAC64F1B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PRESENT (p)                 {384DC20F-1625-CE1E-1C85-A3B3924BB2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GASTRIC RESIDUAL AMOUNT DISCARDED                                Page: 1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E74268D1-6DB1-40BB-810B-4A33D65F73A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GAS DISC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Gastric Residual Amount Discard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Gastric Residual Amount Discard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                    -1 &gt; 0 * 750 &lt; 10000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GASTRIC RESIDUAL CHECKED                                         Page: 1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CFB9F8C-FDDB-4CB2-B977-E6570D84BAF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GAS RES 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Was the Gastric Residual Checked?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Gastric Residual Check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GASTRIC RESIDUAL NOT DISCARDED                                   Page: 1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93EDA7E-706C-4914-A774-5BE46D4A308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GAS NOT D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Gastric Residual Amount Not Discard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Gastric Residual Amount Not Discard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                    -1 &gt; 0 * 500 &lt; 10000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GASTRIC pH                                                       Page: 1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ECE05DB-47C5-43C9-A3CD-0CD31E285BA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GASTRIC p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Gastric p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Gastric p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H                            -1 &gt; 0 * 7 &lt; 15 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GCS - EYE OPENING                                                Page: 1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1D9DC0B-FE5C-9374-0904-96896A69E41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GCS EYE O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Eye Open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4 - SPONTANEOUSLY (4-s)     {4612FC84-FCA8-8C85-50DC-A9A42C195F5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3 - TO VERBAL COMMAND (3-tvc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BF4B748-2861-C81F-C0D0-B9FE99FC7A8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2 - TO PAIN (2-tp)          {49CE3C40-5FC2-002E-1C89-3E5DFA4CCF0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1 - NO RESPONSE (1-nr)      {26D3168D-40EA-C918-D321-54BED483731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0 - ABSENT (0-a)            {75F14311-F113-963C-4F05-B8AE17F044A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GCS - MOTOR RESPONSE                                             Page: 1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708D210-5A49-4731-443A-DB3992450B4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GCS MO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Motor Respon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6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6 - OBEYS COMMANDS (6-oc)   {0D4956F4-7E79-8D17-EDF3-274B96BBC89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5 - LOCALIZES PAIN (5-lp)   {CF13650F-899B-6AE1-5913-DC1F4776E5E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4 - WITHDRAWS FROM PAIN (4-wf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808ACF1-30CB-29AB-4957-E91D63C4DF1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3 - ABNORMAL FLEXION FROM PAIN (3-aff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AED8954-5F5D-D2C2-3CAF-4F8EF92009C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2 - ABNORMAL EXTENSION FROM PAIN (2-aef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B4951D8-B271-DFC3-0A00-1DC9984039E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1 - NO RESPONSE (1-nr)      {26D3168D-40EA-C918-D321-54BED483731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GCS - TOTAL                                                      Page: 1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9118FCE-11BC-2679-68FC-67913B3EAAD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GCS TO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Total G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LASGOW COMA SCALE            2 &gt; 3 * 15 &lt; 16 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GCS - VERBAL RESPONSE                                            Page: 1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4BA8135-48CB-2930-B5F2-5B93688C07F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GCS VERB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erbal Respon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5 - ORIENTED AND CONVERSES (5-oac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3AD29B1-BA51-4BDE-4F4C-4268619C93A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4 - DISORIENTED AND CONVERSES (4-dac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43F646D-A130-5D06-6DC6-DDB9710272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3 - INAPPROPRIATE WORDS (3-iw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E000191-243E-4D32-1E1E-546EE2CF88A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2 - INCOMPREHENSIBLE SOUNDS (2-i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2261C3D-79A3-055B-702D-446B7A6A311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1 - NO RESPONSE (1-nr)      {26D3168D-40EA-C918-D321-54BED483731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GENITAL ASSESSMENT                                               Page: 1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39D5B8A-4DF7-4764-A1C9-835C73A13E4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GEN. ASSM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rm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Abnorm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General condition of genital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Genital Assess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Are genitals normal or abnormal?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GI EMESIS APPEARANCE                                             Page: 1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B314FCB-6B36-46E0-8306-60C361377BA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GI EME AP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Emesis Appeara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Emesis Appeara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Emesis Appeara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GI SYMPTOMS                                                      Page: 1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2566D442-22EA-4523-8D77-007B858C1E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GI SYMPTO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GI Sympto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GI Sympto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GI Sympto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7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NAUSEA (NAUSEA)             {6BF33DC3-0300-4643-BB14-27C35692B80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VOMITING (VOMITING)         {921F463C-1639-4D13-8E4E-6D3A1B6927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PROJECTILE VOMITING (PROJ VOMI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D2CB23B-B266-40E1-A6FF-20B733655B6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CRAMPING (CRAMPING)         {3EC3E352-5469-4A85-80E4-3AFEB61224C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HEARTBURN (HEARTBURN)       {5ECEAF5E-6B18-4177-A18D-2DEE87796CC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DIARRHEA (DIARRHEA)         {353472EF-3499-46B1-AD7C-554FE01D8CE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CONSTIPATION (CONSTIPAT.)   {4A3B0D47-88BF-4FEB-AA0D-7AD7FED2C5C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GI TUBE DRAINAGE CHARACTERISTICS                                 Page: 1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72728F5-FE40-1697-E896-BFAA1895A4A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GI DRAIN 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GI Tube Drainage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THICK (THICK)               {1554A49E-1468-46B2-F851-531DDB1D1A9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THIN (THIN)                 {CB8D8B5C-E824-D030-1241-D8EB814671E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GI TUBE DRAINAGE COLOR                                           Page: 1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D0CB409-25EA-40CB-ABE5-1BB2E0FDE1C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GI DRA CO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GI Tube Drainage Col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GI Tube Drainage Col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YELLOW (YELLOW)             {90DC31AD-6211-9F25-4237-79F7122A276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AMBER (AMBER)               {90A13048-4C35-E01D-3482-64D782001D4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WHITE (WHITE)               {AB04EF54-5246-EF3A-E1D9-02E9E24369D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BROWN (BROWN)               {A1C32FBC-7B4D-707C-CA58-92A2E201368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GREEN (GREEN)               {3D1F1553-56FC-68CE-79A9-E4F6357B6A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RED (RED)                   {515D7CFB-3527-30E7-EC4B-B607C272DF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BLACK (BLACK)               {7A55AFB9-6861-4918-0746-3D67D47FE5C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CLAY (CLAY)                 {A4E4D16C-B45C-0934-ED22-8BF64008010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ORANGE (ORANGE)             {77B1B667-212D-88BA-D8E6-5C22F6ACDC9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TAN (TAN)                   {AB994ED7-8916-FAE0-0E97-CD4E0EF80ED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PURULENT (PURULENT)         {86C01494-743A-C6A2-8883-01CA5200C79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. PINK (PINK)                 {1A7FAF84-D69C-4EEB-7BC5-D21A598A1F4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. CLEAR (c)                   {8981C365-2B46-704F-C9F4-975DF1C23C2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GI TUBE PLACEMENT CONFIRMATION                                   Page: 1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FA579B5-CEA7-43EF-84C0-C4893EFD0F3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GI T PL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GI Tube Placement Confirm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GI Tube Placement Confirm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GI Tube Placement Confirm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X-RAY (X-RAY)               {C82CB7F8-2456-4A08-9FD2-4E498EB1DB2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ASPIRATION (ASPIRATION)     {68B91085-8E3C-4B94-9F97-6305F5DFD90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AUSCULTATION (AUSCULTATI)   {B9D756DF-74F5-4604-B781-D7BC512FC45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pH (pH)                     {104FE39C-B0A2-40B5-A523-B11E5F2BA27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GI TUBE SIZE                                                     Page: 1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F0E347C-C292-41A6-B213-340B2ECD716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GI TU SI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GI Tube Si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GI Tube Si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GI Tube Si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RENCH                        7 &gt; 8 * 18 &lt; 25 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GI TUBE SUCTION TYPE                                             Page: 1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84A773C-187A-B910-AEC0-59815DEE579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TUBE SUC 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TYPE OF SUCTION APPLIED TO GI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GI Tube Suction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6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HIGH (h)                    {D88CB5EC-2AD4-2F80-2D43-40ECB0B7D39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LOW (l)                     {B6CE52A4-C1DD-FDE3-F87E-8E0C98FCC4A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CONTINUOUS (CONTINUOUS)     {676CD2DA-F882-4BE5-99BB-510EA766974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INTERMITTENT (INTERMITTE)   {DD09ED7C-B977-412F-A678-5130F77D239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CLAMPED (CLAMPED)           {B86865B8-078A-4996-B5EC-46A4A99D5A7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GRAVITY (GRAVITY)           {C0233F70-376D-41CE-9F14-714C7B35244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GI TUBE TYPE                                                     Page: 1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D63CB7E-0759-F5F2-EFF6-AB6874590B4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GI TUBE 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TYPE OF GI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GI Tube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0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NASOGASTRIC TUBE (NG TUB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475E343-A310-48A5-B543-D29573E7684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GASTRIC TUBE (G TUBE)       {65F774BA-F977-46D3-AE41-7F7C74CFF47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JEJUNOSTOMY (JEJUNOSTOM)    {1ED3EC41-3ACF-42C1-B64A-280300EDBC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PEG TUBE (PEG TUBE)         {970C3755-2B3F-462F-AA87-EA33F846843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NASAL SMALL BOWEL FEEDING TUBE (NAS SM BOW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2968C8A-DDBD-4C3B-AFE6-3E2FED41C41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ORAL GASTRIC TUBE (OG TUB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6995D6A-939C-4C31-A3C2-4504CB5597C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SMALL BORE FEEDING TUBE (SM BO TUB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E347B8A-14E7-4093-9A5B-56E6AC0D78D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GASTROSTOMY TUBE (GAST TUB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F017A39-745E-4C29-821A-5B25F103DF9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9. GASTROSTOMY FEEDING BUTTON (GAST F BU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627B53B-374B-42B4-BBFE-463EE37B611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EWALD TUBE (EWALD TUBE)     {B83AB4C1-A098-4FAB-A645-61FE1FEADBB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GU BLADDER IRRIGATION FREQUENCY                                  Page: 1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16099EA-DF97-4481-8B8F-7A25E88D15B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GU BL IR 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Bladder Irrigation Frequenc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Bladder Irrigation Frequenc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Bladder Irrigation Frequenc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ONTINUOUS (CONTINUOUS)     {676CD2DA-F882-4BE5-99BB-510EA766974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INTERMITTENT (INTERMITTE)   {DD09ED7C-B977-412F-A678-5130F77D239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PRN (PRN)                   {36493D81-954B-4C56-B0A2-9988EA785EB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GU CATHETER CARE PERFORMED                                       Page: 1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99A31A1-6D6D-4532-81F4-35EA957233D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GU CA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Catheter Care Perform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atheter Care Perform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Catheter Care Perform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GU CATHETER SIZE                                                 Page: 1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222FF9DB-7D48-4004-B9B9-49B41D8E510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GU CA SI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Catheter Si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atheter Si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Catheter Si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RENCH                        11 &gt; 12 * 30 &lt; 31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GU CATHETER TYPE                                                 Page: 1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73423E8-EA6C-007E-1F20-6185BD488AE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GU CATH 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Type of catheter u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atheter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INDWELLING CATHETER (INDW CATH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C16724C-D1EA-5650-58D4-38A89D4456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EXTERNAL CATHETER (EXT. CATH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8AEE936-DD91-FE91-4DD6-6F210FB5972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SUPRAPUBIC (SUPRAPUBIC)     {69E0176F-52FC-A3C4-7A4E-AD57DBD6E57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L NEPHROSTOMY (L NEPHROS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8FC4C18-081E-A7B9-E394-25F194BE975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R NEPHROSTOMY (R NEPHROS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3661137-688D-5611-4368-B1DFD8DB146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UROSTOMY (UROSTOMY)         {1F9E528D-6D78-54EE-94E6-649C6F2056A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STRAIGHT CATHETER (STR. CATH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F4A8A7F-E720-9458-2360-1DC14E7D05F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ILEAL CONDUIT (ILEAL CON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32CB6FE-77D2-702E-A0AE-46176F5CAA5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L STENT (LEFT STENT)        {FD917F0B-CC96-0CB0-BED3-1D7C51A77B6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R STENT (RT. STENT)         {6D0EED3B-1F08-11D2-165D-97A9F58327D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FOLEY (FOLEY)               {9FE7D3A7-67CF-CF54-F721-2F8035CE2BF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. 3 WAY FOLEY (3WAY FOLEY)    {32408760-F517-4530-AEC0-54FE0A6A062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3. MUSHROOM CATHETER (MUSH CATH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FFC451E-14B5-46E4-99C9-99A17BF90AE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16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FEMORAL (LFEM)            {50AF6A08-CE37-6859-F4E6-762660A982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 FEMORAL (R FEMORAL)       {B1F9EF50-B022-2BA9-CDA9-374E6A1557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L INTERNAL JUGULAR (LIJ)    {AFBB4FE5-8A11-2047-7900-DADF2FC443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R INTERNAL JUGULAR (R INT JUG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ABF6916-D379-198D-6454-F0518A74844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L EXTERNAL JUGULAR (L EXT JUG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F7B331B-4F83-0B79-1755-F6F673D647D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R EXTERNAL JUGULAR (R EXT JUG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D78F704-9E3B-907E-A792-4DC4F4CFF17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L SUBCLAVIAN (LSCL)         {71B93594-15F9-AA4A-AEF2-E222EC28C0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R SUBCLAVIAN (R SUBCLAVI)   {53DEAE83-93AE-123B-14E5-4DE38CD4F75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L ARM (LA)                  {567F552F-54B5-A8BB-596F-291001746E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R ARM (RA)                  {1C09017A-F10A-543D-A7EA-F13790D7869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1. L ANTECUBITAL (L ANTECUB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21838CC-BAB5-1D7F-E2A4-A7C663FB28C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2. R ANTECUBITAL (R ANTECUB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FB00A65-B4B2-06A6-BD89-98AC112D8D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. L UPPER ARM (L UPP ARM)     {5F915696-1B08-32E9-6B95-49246117D66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. R UPPER ARM (R UPP ARM)     {3EF20E8E-F68C-E4F2-8F8C-FAD3B44DDAA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5. L WRIST (L WRIST)           {7BCAFACE-FF3B-46DA-99F9-6437A90B712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6. R WRIST (R WRIST)           {FDD9FE1D-F8A2-09AD-82D7-AA478693DD0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GU VOIDING                                                       Page: 1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E9D4DD5-CF6E-C973-C1F1-D70D9F554E3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GU VOID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Method of urine elimin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oid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ONTINENT (CONTINENT)       {3B658506-F42E-BAF5-04C4-5AD49699E0D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INCONTINENT (INCONTINEN)    {BA2E9C32-8D03-8FC9-5E02-EAE2026FDC6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CATHETER (CATHETER)         {B0D1AAD7-012D-D3E8-3216-1F71A1EC685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HAND GRIP                                                        Page: 1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7289BB5-D6B1-53C5-53E2-6D209C1B082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HAND GRI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Hand Gri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BSENT (a)                  {6DB90FB5-3CC2-B19D-1265-48EAC64F1B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WEAK (w)                    {BE2D9305-E2DA-F492-66CF-164EE58B817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STRONG (s)                  {A12154E1-544E-F372-3839-0D44E5BC476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REFLEX (r)                  {F21585F9-5206-A6B3-2BF6-F416E584236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N/A (n)                     {B3DBE3FD-C5CB-3894-607A-BE13319594D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HAND (L HAND)             {639DF25A-19E3-B504-D323-4B3F6ED39A2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 HAND (R HAND)             {A54D3A80-8537-D079-9CCE-7DC56346D13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BILATERAL HAND (BILAT HAN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782FE56-6117-493F-847F-83173407F0B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HEAD CIRCUMFERENCE                                               Page: 1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33827E3C-5DBB-083C-D8BE-4DFD7D42071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H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From Vital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Head Circumfere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uid......................... 45364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IMETER                    0 &gt; 1 * 100 &lt; 101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HEAD OF BED ELEVATION                                            Page: 1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7D6AA11-1F1A-1853-23E5-25F2F41E07C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HOB 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Head of Bed Ele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Value in degre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GREES (ANGLE)               -1 &gt; 0 * 90 &lt; 99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HEARING                                                          Page: 1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13CCC94-3D64-5093-BC6C-053EFD9948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HEAR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Hear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uid......................... 46887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HEAT/MOISTURE EXCHANGER PRESENT                                  Page: 1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AAC7785-C695-44AB-9E0E-96257D66F43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HME PRES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Heat &amp; Moisture Exchanger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Heat &amp; Moisture Exchanger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Heat &amp; Moisture Exchanger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HEIGHT                                                           Page: 1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440216B-0FB3-1950-7859-7C1BE398FE4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Height of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He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uid......................... 46887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QUALITY:   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CTUAL (A)                  {5842A4D9-56A1-7A5A-13C9-F481699C3A0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ESTIMATED (E)               {9EAFF26B-7D87-DA66-F991-022D095FB5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ESTIMATED BY ARM SPAN (EA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86CAE5A-BE56-06BA-C65E-1F8131DB1C2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STATED (Sta)                {6362C194-B7F2-D38C-5B72-3BE5DE09438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H                          0.00 &gt; 1.00 * 96.00 &lt; 10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IMETER                    0.0 &gt; 1.0 * 2999.0 &lt; 3000.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1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HOMANS SIGN                                                      Page: 1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96F1DCC-A6EE-4D52-B889-6E0E6185C74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HOMAN SIG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ega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Posi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Homan's Sig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Positive is calf pain wi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Dorsiflexion and Plantar Flexi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:E RATIO                                                        Page: 1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A108E36-2701-4095-B1CE-FC51773D8D1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:E RATI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Compl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nspiratory Time to Expiratory Ti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Ratio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:E Rati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Inspiratory Time to Expiratory Ti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Ratio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ABP ASSISTED SYSTOLIC PRESSURE                                  Page: 1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21DA5247-9369-4E7E-8089-29087553F2A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ABP A S 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ABP Assisted Systolic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ABP Assisted Systolic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IABP Assisted Systolic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OF MERCURY        0 &gt; 80 * 150 &lt; 250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ABP BAEDP                                                       Page: 1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22441B9-61AD-4EC1-B3DE-78A593C410C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ABP BAED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ABP Balloon Assisted Aortic E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Diastolic Pressur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ABP BAED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IABP Balloon Assisted Aortic E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Diastolic Pressur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OF MERCURY        0 &gt; 40 * 80 &lt; 200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ABP BALLOON SIZE                                                Page: 1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BA3FB62-E2E2-4246-8D39-D58E5811B1E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ABP B SIZ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ize of the IAB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Balloon Si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Size of the IAB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34 ml (34 ml)               {25952BB5-50B1-4CC0-9483-8AF89176704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40 ml (40 ml)               {37A2998F-AB1C-4493-9C7A-FFCB05ED230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ABP CATHETER FLUSH                                              Page: 1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034E8DA-1C70-44D2-B556-F21860827A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ABP CAT 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Was the Intra-aortic Balloon Pum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Flush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ABP Catheter Flus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Was the Intra-aortic Balloon Pum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Flush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ABP CIRCULATION ASSESSED                                        Page: 1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9A9ADB9-6630-41B3-AE5E-495AB232E28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ABP CIR 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ABP Circulation Asses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ABP Circulation Asses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IABP Circulation Asses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ABP CONDITION                                                   Page: 2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A81E246-45C3-258F-4FC8-49CDD592B2D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ABP COND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ABP Cond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Condition of IABP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PATENT CLEAN (PAT CLEAN)    {68688246-AE58-2EFB-BF9D-5E00D8CFDA8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ED (RED)                   {515D7CFB-3527-30E7-EC4B-B607C272DF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SWOLLEN (SWOLLEN)           {DCE86B10-C393-8DA9-6518-F2943F0E1A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DISCOMFORT (DISCOMFORT)     {77D058C9-1EB4-96C0-C9E3-666C840B884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ABP DRESSING TYPE                                               Page: 2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1923854-939D-C730-3A1B-F4A9FA02A6C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ABP DR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ABP Dressing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ype of Invasive Arterial Blo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ssure dressing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TRANSPARENT (TRANSPAREN)    {0E73D24D-0EFC-08F9-196A-D30DD1BB32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PRESSURE (PRESSURE)         {387AFB7F-3973-4D77-B2E6-0724F344D8F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GAUZE AND TAPE (GAU &amp; TAP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BC40405-B5C4-47CF-81C3-520732E100A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FEMORAL (LFEM)            {50AF6A08-CE37-6859-F4E6-762660A982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 FEMORAL (R FEMORAL)       {B1F9EF50-B022-2BA9-CDA9-374E6A1557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R AXILLARY (R AXILLARY)     {3044F28B-FED2-4069-7E3B-2A691C5771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L AXILLARY (L AXILLARY)     {21AF62CA-BEED-2A96-2CD6-F2350A01995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MEDIASTINAL (MEDIASTINA)    {D99997D2-61EF-CAC2-A854-D906E3A9744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ABP INSERTION SITE                                              Page: 2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57C16D3-529D-3720-0602-7AA26EBD0D0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ABP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ABP Insertion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Site of Invasive Arterial Blo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ssure line inserti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ABP PEAK DIASTOLIC AUGMENTED PRESSURE                           Page: 2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24E18FB7-94D9-4F2D-9D6D-3CAF3C1F995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ABP PD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BP Peak Diastolic Augmented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ABP Peak Diastolic Augmented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BP Peak Diastolic Augmented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OF MERCURY        0 &gt; 80 * 120 &lt; 200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ABP RATIO                                                       Page: 2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9DC7448-F44F-4E90-9FC0-23373882132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ABP RATI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ABP Rati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ABP Rati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IABP Rati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1:1 (1:1)                   {5C07BBD0-FDB9-0CD7-F2C2-616913E0281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1:2 (1:2)                   {287CDCE0-36F3-65F6-E6A5-9EF7CF8976A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1:3 (1:3)                   {062B4F93-8F48-7373-F679-11F57CE98B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1:4 (1:4)                   {3F1B75FF-C168-D413-0BDF-6581E7A4EEA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1:8 (1:8)                   {94790C4C-3AF2-6F4C-58B8-87021CA97A5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ABP SITE                                                        Page: 2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EA276ABE-52D0-6D4D-1B0A-7E6443BB264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ABP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ABP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ABP SIZE                                                        Page: 2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3C313604-F012-416F-A000-CCB92D04C30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ABP SI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ntra-aortic Balloon Pump Si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ABP Si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Intra-aortic Balloon Pump Si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7.5 (7.5)                   {7517EE9C-7C8B-4AF0-B60A-88F4E24BFA5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8 (8)                       {518E7CFC-102E-351E-C7AF-FB575E3C8F4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8.5 (8.5)                   {96723567-151D-4B5C-9C65-B3EB6D58427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9 (9)                       {58FF2FD4-569F-F454-9F5B-FE6F9E34D8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9.5 (9.5)                   {252555A1-ADB2-4948-8764-C952F2587D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FEMORAL (LFEM)            {50AF6A08-CE37-6859-F4E6-762660A982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 FEMORAL (R FEMORAL)       {B1F9EF50-B022-2BA9-CDA9-374E6A1557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L AXILLARY (L AXILLARY)     {21AF62CA-BEED-2A96-2CD6-F2350A01995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R AXILLARY (R AXILLARY)     {3044F28B-FED2-4069-7E3B-2A691C5771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MEDIASTINAL (MEDIASTINA)    {D99997D2-61EF-CAC2-A854-D906E3A9744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ABP TIMING                                                      Page: 2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43F4932-9C42-EADA-4A9A-8F8956DF2CE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ABP TI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ABP Tim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ABP Tim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IABP Tim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1:1 (1:1)                   {5C07BBD0-FDB9-0CD7-F2C2-616913E0281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1:2 (1:2)                   {287CDCE0-36F3-65F6-E6A5-9EF7CF8976A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1:3 (1:3)                   {062B4F93-8F48-7373-F679-11F57CE98B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1:4 (1:4)                   {3F1B75FF-C168-D413-0BDF-6581E7A4EEA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1:8 (1:8)                   {94790C4C-3AF2-6F4C-58B8-87021CA97A5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ABP TIMING CHECK                                                Page: 2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2BA8A27-B578-40B6-83A0-77D95C49B59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ABP TI 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Was The IABP Timing Checked?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ABP Timing Ch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Was The IABP Timing Checked?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ABP UAEDP                                                       Page: 2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CB7493C-6175-4FFA-AEA9-C60CF2EE0EE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ABP UAED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ABP Unassisted Aortic End Diastol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ssur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ABP UAED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IABP Unassisted Aortic End Diastol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ssur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OF MERCURY        0 &gt; 40 * 90 &lt; 200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ABP UNASSISTED SYSTOLIC PRESSURE                                Page: 2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A1A966E-51BE-42D7-84F6-2C119AD043F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ABP U S 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ABP Unassisted Systolic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ABP Unassisted Systolic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IABP Unassisted Systolic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OF MERCURY        0 &gt; 80 * 150 &lt; 250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CENTIVE SPIROMETRY                                             Page: 2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1E6301C-CB9C-4909-9500-9AA01C42583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C SPIRO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ncentive Spiromet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ncentive Spiromet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Incentive Spiromet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YES (y)                     {483DE806-2EDB-34B0-FE11-C29EEEA649C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NO (n)                      {FC275445-1225-9912-18A3-DF36245893D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N/A (n)                     {B3DBE3FD-C5CB-3894-607A-BE13319594D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CISION DISCHARGE CHARACTERISTICS                               Page: 2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4342EB1-1961-C52E-D00A-DA5E7509C4F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C DIS 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ncision Discharge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NONE (NONE)                 {D3118C4E-FEB4-4E9E-B191-9A31A7A0BA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BLOODY (BLOODY)             {D7904E84-8331-D6DD-F2C0-7F3039C5746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SEROUS (SEROUS)             {9BDA347E-29E9-80C7-91FA-016192D4257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SEROSANGUINOUS (SEROSANGU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9A8D332-899D-177A-2247-ABCDAEE3BFA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PURULENT (PURULENT)         {86C01494-743A-C6A2-8883-01CA5200C79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CLEAR (c)                   {8981C365-2B46-704F-C9F4-975DF1C23C2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CLOUDY (CLOUDY)             {3CCFCCCC-00FC-6B00-1D58-A77C02FDB40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VISCOUS (VISCOUS)           {0E8019D5-F2DB-46B8-B750-41568DD0179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CISION DRAINAGE AMOUNT                                         Page: 2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7AAAB12-979C-2624-5CFE-7FD5F2310AD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 DR AMOU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Amount of incision draina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ncision Drainage Amou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INCISION DRAINAGE AMOUNT NONE (I DR A NO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D0D9027-4B20-43A4-B437-EA7B77CB21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INCISION DRAINAGE AMOUNT SCANT (I DR A SC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476E395-46AA-44E7-8A00-CE22C7066BB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INCISION DRAINAGE AMOUNT SMALL (I DR A SM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479479D-8ADA-4FBF-A5A2-426D49FC94D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INCISION DRAINAGE AMOUNT MODERATE (I DR A MO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B0487A9-DCB4-42D3-92E6-805C412B5D3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INCISION DRAINAGE AMOUNT HEAVY (I DR A HE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77FCEA0-D247-4DD5-873E-2F95C7FF48A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QUALITY: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ESTIMATED (E)               {9EAFF26B-7D87-DA66-F991-022D095FB5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CISION DRESSING PREVENTS ASSESSMENT                            Page: 2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BE5369B-FBED-40B9-8950-AF370A31A18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 DR PRE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ncision Dressing Prevents Fu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ssessmen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ncision Dressing Prevents Fu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ssessmen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CISION DRESSING TYPE                                           Page: 2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A1F8811-85BF-187A-7A1D-D55A2B52319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C DRE 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OBSERVATION OF INCISION WOUND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ncision Dressing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Incision Dressing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INCISION DRESSING TYPE NONE (INC DR NO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1F07C8D-A463-48A0-A64A-A143CECB5DD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INCISION DRESSING TYPE PRESSURE (INC DR PR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5823373-E5D8-40A5-954C-6A193D7E751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INCISION DRESSING TYPE ANTIMICROBIAL (INC DR AN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5F5F5C1-B76A-44D2-8576-9D7D3ECA319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INCISION DRESSING TYPE GAUZE (INC DR GA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4AC9307-0512-4F9D-A254-FE19E654461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INCISION DRESSING TYPE TRANSPARENT (INC DR TR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198EDAD-AA67-49F9-A065-6BB11FE39ED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INCISION DRESSING TYPE ANTIMICROBIAL DISK (INC DR AD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5A33062-7D6B-4CDF-9131-D4ADC38F6CE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INCISION DRESSING TYPE GAUZE WRAP (INC DR GW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1DBEC29-1430-4DA0-99DC-49B9389D244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INCISION DRESSING TYPE FOAM DRESSING (INC DR FO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C2C2D24-6022-4BBF-9065-03FB5971CB3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9. INCISION DRESSING TYPE GAUZE PACKING (INC DR GP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561DAEB-8A30-4E16-B920-F7DFE022EBB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0. INCISION DRESSING TYPE HYDROCOLLOIDAL (INC DR HY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24CCDCA-5196-4BBD-AE8B-0F68DDCC3FC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1. INCISION DRESSING TYPE CALCIUM ALGINATE (INC DR CA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20558BA-FB9E-499E-82DF-49616ACE937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2. INCISION DRESSING TYPE HYPERTONIC HYDROGEL (INC DR HY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5820A63-AD76-4198-BEB1-EF95DDEC5B3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3. INCISION DRESSING TYPE HYDROGEL (INC DR HY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CBAC6DF-F51E-456B-8F9A-A68E4452812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4. INCISION DRESSING TYPE BALSAM OF PERU (INC DR BA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1FB45C6-6315-4282-8D89-DCB0C018E35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5. INCISION DRESSING TYPE BISMUTH GAUZE (INC DR BI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A88C5DC-3890-49A2-800A-0528CE194BA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CISION EDGE                                                    Page: 2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3FEA28A9-1C53-47D7-95F9-BFFFB25576C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C 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ncision Ed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ncision Ed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Incision Ed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INCISION EDGE INDISTINCT/ATTACHED (INC ED AT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F7E7150-525E-49A4-AC23-042B788E88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INCISION EDGE NON-ATTACHED (INC ED NO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457F951-F1DC-47AC-9336-AC093E14986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INCISION EDGE TUNNELING (INC ED TU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92CD783-3C32-40F0-AE35-5A89E90409A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INCISION EDGE UNDERMINING (INC ED UN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F3E968A-B867-4123-8C05-ED6B12D364C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INCISION EDGE ROLLED (INC ED RO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FA33CAE-5D8B-4501-8120-A536BE53296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CISION ERYTHEMA                                                Page: 2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87F3C97-622C-43D3-9C7F-55C2C848941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C ERYTH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ncision Erythe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ncision Erythe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NONE (NONE)                 {D3118C4E-FEB4-4E9E-B191-9A31A7A0BA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LIMITED TO INCISION (LIM TO INC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1A61254-55B6-47E1-8BE2-F4A47F624BC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EXTENDS INTO PERIWOUND &lt;1CM (EX IN PER&lt;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EBCEAE0-E17A-484F-BFE2-51F17AA761C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EXTENDS INTO PERIWOUND&gt;1CM (EX IN PER&gt;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F31FEBB-DA19-434C-8C58-67CDC53852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CISION LOCATION                                                Page: 2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A9D3611-6984-4FA1-9C16-4DC215F9B4D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 LOCATI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ncision Lo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ncision Lo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CISION ODOR                                                    Page: 2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2584F1F9-CD15-450C-BDDB-D0B2B192430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C 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ncision Od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INCISION ODOR NONE (INC OD NO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ED90890-6FBC-4A4A-B0B8-6F75F0DD567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INCISION ODOR FOUL (INC OD FO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CDC0988-BE82-41E3-8104-A66A5F8A109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CISION PRESENT                                                 Page: 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C0DD035-AAD2-4C9F-B971-E13B2FF0DB9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CIS PR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ncision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ncision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8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L THORACOTOMY (L THORACO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13C11A1-559A-4F68-8718-4012416EC18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R THORACOTOMY (R THORACO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18E4BB3-0718-48D6-BD49-720A70C0EF6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L TRAPEZIUS (L TRAPEZIU)    {B74CF943-C10F-4A1B-A19A-4975E674A97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R TRAPEZIUS (R TRAPEZIU)    {69753B67-AFA1-4C93-BA78-E266F9894E4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DONOR SITE (DONOR SITE)     {F0A65974-7650-4A4B-AC88-0945E37A0AD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L GLUTEUS (L GLUTEUS)       {88C4E547-04CD-4D52-9416-CAEB6D898D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R GLUTEUS (R GLUTEUS)       {B4D32045-68D1-4457-9106-7937887FA6F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L LOWER ANTERIOR CHEST (L L A CH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073B3C6-AA4D-4BBA-9FF2-32ED40CF92A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9. R LOWER ANTERIOR CHEST (R L A CH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6BCF731-B661-4455-B5E7-C4AE2509505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0. L MIDDLE ANTERIOR CHEST (L M A CH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6A83F77-117E-474B-AE34-0B2C02E131A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1. R MIDDLE ANTERIOR CHEST (R M A CH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F751A9C-66CA-4C22-ACC9-6E81FA63FA2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2. L UPPER ANTERIOR CHEST (L U A CH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E63B58A-DE39-4C03-AE61-E34A5487C76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3. R UPPER ANTERIOR CHEST (R U A CH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7890049-A4A8-4241-BDF3-573729BD6EB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4. L LOWER POSTERIOR CHEST (L L P CH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C19F10B-7546-4A1F-A5DC-3867359ED97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5. R LOWER POSTERIOR CHEST (R L P CH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163180E-FFD2-4BFB-BF8B-4C6B18EFE5D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6. L MIDDLE POSTERIOR CHEST (L M P CH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A656939-F82B-4DEC-9F1D-B5FA644E3DA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7. R MIDDLE POSTERIOR CHEST (R M P CH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BC487D6-6CE8-499E-94A0-A79EAA8E199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8. L UPPER POSTERIOR CHEST (L U P CH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D5674E9-EF04-4EF1-84A0-3F5ED2FB532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9. R UPPER POSTERIOR CHEST (R U P CH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8F03FA5-1FD7-46EE-8FA4-17B3B7E6214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0. MIDLINE ABDOMINAL (MID ABDOM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7ED2947-9BDA-4207-94F1-6B8C0FE12EC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1. UMBILICAL (UMBILICAL)       {8874B300-0751-49AF-8211-CF4C009C68B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2. TRANSVERSE ABDOMINAL (TRANS ABDO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C10FF98-7B20-45D0-B420-714981832B3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3. L ANKLE (L ANKLE)           {D5A692EF-9D7C-473C-AF96-7EF1C01FA2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4. R ANKLE (R ANKLE)           {4E6DF352-F399-4CE9-908C-48132C3D856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5. L LOWER ARM (L LOW ARM)     {63AA95E8-256D-4390-8CB3-F00A1B3F91C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6. R LOWER ARM (R LOW ARM)     {8DE6E277-EFFF-40DD-9E83-D7295AACB6A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7. L UPPER ARM (L UPP ARM)     {5F915696-1B08-32E9-6B95-49246117D66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8. R UPPER ARM (R UPP ARM)     {3EF20E8E-F68C-E4F2-8F8C-FAD3B44DDAA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9. L FEMORAL (LFEM)            {50AF6A08-CE37-6859-F4E6-762660A982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0. R FEMORAL (R FEMORAL)       {B1F9EF50-B022-2BA9-CDA9-374E6A1557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1. L INGUINAL (L INGUINAL)     {627D172E-8F33-48C9-BE89-D036E07D46B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2. R INGUINAL (R INGUINAL)     {395233DF-3B89-49E0-946B-EB5C02E5117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3. L FLANK (L FLANK)           {6E453E8D-B456-4BFD-A015-F9C013830F3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4. R FLANK (R FLANK)           {F5700ED2-646F-4B75-A55B-111C27FB939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5. L FOOT (L FOOT)             {2EC3FBEC-4EA2-9E7A-17D4-FDC2F9D2804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6. R FOOT (R FOOT)             {7D9F5FF6-232C-2488-4504-A721FF06928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7. L HIP (L HIP)               {786CD881-27AD-4136-B9CC-8423CB38A4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8. R HIP (R HIP)               {A48CBCAE-5404-4934-9321-ECEF660A535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9. L KNEE (L KNEE)             {3A9E30B4-09A9-967A-58EF-69A01EC4F85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0. R KNEE (R KNEE)             {BCD18D53-07B6-2C41-64FC-3A07A7E979E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1. L THIGH (L THIGH)           {16C2312F-1E0E-45E0-B675-160F40C23F5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2. R THIGH (R THIGH)           {B7A2D4A0-801E-4578-967A-F1CFB86FB96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3. L CALF (L CALF)             {3DAA7817-936B-444F-8A2D-D3AB09144C1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4. R CALF (R CALF)             {0298A452-4901-44BF-A7A8-F42DD3BA8B6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5. L LOWER LEG (L LOW LEG)     {7B8E92FA-E065-4D06-9FB6-4234656CFD6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6. R LOWER LEG (R LOW LEG)     {C8EA4D71-D97E-46BD-AE9D-C10954C525C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7. MIDLINE NECK (MID NECK)     {FF666713-278D-46D6-8D25-E5D57E78EA0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8. L NECK (L NECK)             {C4EA6279-05E2-4195-A638-3794DCBA7B7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9. R NECK (R NECK)             {7E4D84D3-535B-6164-C6C1-837C6F997A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0. PERINEAL (PERINEAL)         {1801441C-D5EF-4775-9E58-E4985496F7E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1. SPINE CERVICAL (SPINE CERV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D28E1BF-D014-4DA4-A832-1F3C25C148E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2. SPINE THORACIC (SPINE THO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CACBB4F-3EF3-4FBF-AC3E-41D72F0178C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3. SPINE LUMBAR (SPINE LUMB)   {E7E411AB-5C29-4906-B0A9-E8658AAFFF9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4. L SUBCLAVIAN (LSCL)         {71B93594-15F9-AA4A-AEF2-E222EC28C0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5. R SUBCLAVIAN (R SUBCLAVI)   {53DEAE83-93AE-123B-14E5-4DE38CD4F75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6. L THORACIC ANTERIOR (L THOR AN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85B5FB9-153B-4A8B-9BE6-5524A572ACA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7. R THORACIC ANTERIOR (R THOR AN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D3DF757-2C65-4D6A-9C80-5DC95BB41CF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8. L THORACIC POSTERIOR (L THOR PO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8E3381F-7605-4786-85A8-523D215A2B9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59. R THORACIC POSTERIOR (R THOR PO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91085D2-E665-4EB6-A086-8CF573DECD8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0. L THORACIC LATERAL (L THOR LA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8D26CEB-2E33-4F57-AB3A-F5A46108FFB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1. R THORACIC LATERAL (R THOR LA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5C48294-D3F3-4013-B552-BA3344D951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2. L THORACOTOMY (L THORACO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13C11A1-559A-4F68-8718-4012416EC18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63. R THORACOTOMY (R THORACO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18E4BB3-0718-48D6-BD49-720A70C0EF6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4. THYROID (THYROID)           {6AC68004-FE58-46D8-9A1E-4EEF72AAD71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5. L PARIETAL (L PARIETAL)     {2687ED24-F35E-456C-99C9-F6A8EC4364E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6. R PARIETAL (R PARIETAL)     {28C927CD-1342-483B-B366-0B7EA8ACABA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7. L ORBIT (L ORBIT)           {1D798E35-5095-4BA0-8F9F-FA96668A523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8. R ORBIT (R ORBIT)           {DFFD974A-1684-49AE-8230-8E12411EA62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9. L MANDIBULAR (L MANDIBUL)   {CB9DB373-5F0A-446B-909F-F76392CB3A0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0. R MANDIBULAR (R MANDIBUL)   {303A1DE2-CB9A-498F-9CC5-DFA8FBFF10C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1. L ORAL (L ORAL)             {057B787A-8750-4563-80DB-25110CCC114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2. R ORAL (R ORAL)             {9CEEF934-AA3D-4BDE-BC3B-9E275C51CC9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3. L FACE (L FACE)             {06F00A70-F475-CD40-665D-AF0569A1E75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4. R FACE (R FACE)             {D1B15677-EF6F-0125-3601-68C1FE6386C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5. L EAR (L EAR)               {DA9C2DD1-D6FF-4899-A62B-1096FAA36C5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6. R EAR (R EAR)               {AE31327D-A03C-488C-8A8E-084E7E6E7FD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7. L THUMB (L THUMB)           {F82F4731-2CC5-4705-91BE-05E40C25B41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8. R THUMB (R THUMB)           {B414BD68-4155-45B3-985D-B2F8252A20F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9. L FINGER (L FINGER)         {BB825645-1630-498C-A31B-6728D422EE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0. R FINGER (R FINGER)         {E12CA0EF-3267-4B93-8643-230E2226C3D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. L TOE (L TOE)               {C666DE86-E7AE-4AB3-8AE1-91496219E63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2. R TOE (R TOE)               {B65727AB-3205-4DCE-833F-6DA8554636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3. L OCCIPITAL (L OCCIPTAL)    {A4234F41-CD6F-4CE1-9210-316DB847BDE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4. R OCCIPITAL (R OCCIPITA)    {5DB951DB-CB03-482E-B0DA-CC5EE8FB1A6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5. OCCIPITAL (OCCIPITAL)       {5A3E384B-1C87-4A19-A449-DB91AB443F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CISION SITE                                                    Page: 2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DBE601B-4D61-D280-1F13-0FDE3533B0A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WOUND IN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ITE OF WOUND INC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ncision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CISION STAPLES INTACT                                          Page: 2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A75C02B-3698-4D85-A293-0ACC8C1D325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 STA 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ncision Stapes Inta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ncision Staples Inta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CISION SUTURES INTACT                                          Page: 2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5C84A03-633B-4A9B-891B-292449B8C40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 SUT 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ncision Sutures Inta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ncision Sutures Inta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CISION TENDER TO PALPATION                                     Page: 2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6ACAC1F-0AEF-4F1B-A487-35A92207AE2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 TEN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Patient Den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Appropri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ncision Tender To Palp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ncision Tender To Palp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FUSION SET CHANGED                                             Page: 2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A138A48-8B25-40CF-8345-2AD9E12CC84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F SET 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Was the infusion set changed?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nfusion Set Chang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PUT                                                            Page: 2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62BB93E-EECB-A074-63D7-EB95E176D6A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P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np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For Caloric and Volume (ml)  inpu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use a value between 0 and 9999, F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Volume (.oz) use value between 0 a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64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7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IV (IV)                     {52141E2F-7942-4C60-9B08-62F3B464002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TPN (TPN)                   {B0BE1126-1C5B-4B7E-9B82-5A58AAF63FD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ENTERAL FEEDING / SUPPLEMENT (EF/SUPPLE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389A9F5-0D48-496D-A605-1560B055DC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ENTERAL FEEDING TUBE (ENT FEED 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87E3F10-E1F6-4EFF-9C50-9EC5BB7AE3C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P.O. (PO)                   {7D50D8E7-DA7B-4605-AB43-1E97DEBEACE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TRANSFUSION (TRANSFUSIO)    {9CBA9E7F-C0E2-4936-8AD1-04E2BD1D770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COLLOID (COLLOID M)         {2AE33508-5EA2-44DF-A401-74DD7B93AB6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                                                   3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FORMULA 1.5 CAL (1.5 C FOR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5FAE60B-BEAE-4EB2-88FC-0A199F4534E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FORMULA 2.0 CAL (2.0 C FOR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5FB9590-25AA-435A-B9B4-4812EA15C21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25 PERCENT ALBUMIN (25 PERC A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BC7E32F-E457-4A7F-8F27-030EBC6ECBD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5 PERCENT ALBUMIN (5 PERC ALB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2D0F9A0-A9EC-4540-9663-B8B19A18919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6 PERCENT HETASTARCH (6 PERC HE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A82F108-D2FE-4C21-93BB-344502235AE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BLOOD PRODUCT (bp)          {A910DBA4-1CD7-1302-40B2-5BEE95DD3B0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CRYOPRECIPITATE (CRYOPRECI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329E737-E059-480D-83F8-1146B091C1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ELEMENTAL FORMULA (ELE FOR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85DFA33-7F32-4348-9E0E-249AC301EC0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FFP (FFP)                   {9DD0ECF5-634F-49CF-A529-A2657240A80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FFP - THAWED (FFP-THAWED)   {AAF452A3-0DCA-4FF4-BF96-08E60D2D287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1. FORMULA FIBER (FIBER FOR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6D7E75F-917A-4C50-AABB-BE9DE3C1939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2. GRANULOCYTES PHERESIS (GRAN PHER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B90878D-9C29-4731-9525-D7DD7FCB51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3. HEPATIC FORMULA (HEPAT FOR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1DEECAB-168F-4522-852C-C1ED751BFED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. JUICE (j)                   {91FFF519-1677-BB1D-D959-65B1BFA1028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5. NEPRO RENAL FORMULA (NEPR RENA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9C9B396-A705-445B-B566-F030DA4B2B7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6. NOVASOURCE 2.0 (NOVAS 2.0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7D16273-6271-43E1-80D6-D12C4D55E02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7. PCA (PCA)                   {D93028EE-9A44-43F5-9C0C-A903BD9B6E6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8. PLATELETS PHERESIS (PLATELET 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5CBDCBD-99DB-44FE-9230-D62886208EB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9. PLATELETS PHERESIS IRRADIATED (PLATEL P 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0C7155A-5AB6-4733-B43F-606F8BBB3B4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0. PPN (PPN)                   {BF402283-3E6F-4DF1-9CC6-4DE35D755C7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1. PRBC (PRBC)                 {BCE37EFD-78D6-4A13-A5E4-EA278BF18E0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2. PRBC - AUTOLOGOUS (PRBC-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580990C-0B35-4DDD-84AA-682B341C9B7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3. PRBC - LEUKOREDUCED (PRBC-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3DB3170-6C26-4178-B429-C02AFC541AC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4. PRBC - LEUKOREDUCED - DIRECTED (PRBC-L-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C54B7F7-FBD9-4FA8-B2A1-893A25A9CD2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5. PRBC - LEUKOREDUCED - IRRADIATED (PRBC-L-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4431519-0102-49ED-94D6-1738E375C5A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6. PRBC - LEUKOREDUCED - WASHED (PRBC-L-W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B58F35A-1086-4061-B485-FA35DFB79A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7. SANDOSOURCE PEPTIDE (SAND PEPT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543461C-7316-4750-9918-B30E96AB3C9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8. TPN (TPN)                   {55341B62-E356-4C38-A52D-4F196751E9E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9. WATER (w)                   {ACCC998E-0F64-510D-B843-3D30B2AD67C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0. WBC - WASHED (WBC WASHED)   {F1460F94-203C-473D-AC7C-92E8ADFFC0F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1. CRYSTALLOID (CRYSTALLOI)    {F8B0C9B5-F386-4C88-896A-092C4A95A0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2. PLATELETS (PLATELETS)       {3F4FA2EF-DF05-4A6D-839F-F97D3C2AFC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3. WHOLE BLOOD (WHOL BLOOD)    {144EE01A-16B5-4F9B-9A1C-D420D0A9A2D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                    -1 &gt; 0 * 9999 &lt; 10000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UNCE                         -1 &gt; 0 * 64 &lt; 350    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LORIE                       -1 &gt; 0 * 9999 &lt; 20000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BIC CENTIMETER              -1 &gt; 0 * 9999 &lt; 10000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TAKE - DIALYSIS                                                Page: 2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E3D8DBD-278C-4D3D-AA4F-2E5800C17DB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T DIALY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ialysis Intak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Dialysis Intak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HEMODIALYSIS (HEMODIALYS)   {DE7CD394-9E69-46B0-A207-5A18F7C5A1A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PERITONEAL DIALYSIS (PERI DIALY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B4AA38B-AFCC-42CE-9F32-59B32E8A6BB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CVVHD (CVVHD)               {4CC9AB0D-0B6C-43F9-A93E-A8228EC3A77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CRRT (CRRT)                 {AB37FC1D-DD7A-4103-A777-7B8D0F87688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                    -1 &gt; 0 * 9999 &lt; 10000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BIC CENTIMETER              -1 &gt; 0 * 9999 &lt; 10000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TAKE - EF/SUPPLEMENT CALORIES                                  Page: 2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8506F9F-9D10-47F6-A195-5CE7D749FFB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T EF 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Enteral Feeding and Supplement Calo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ntake - EF/Supplement Calo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LORIE                       -1 &gt; 0 * 500 &lt; 2001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TAKE - ENTERAL FEEDING TUBE                                    Page: 2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69017E8-B98E-45DC-9706-FE6475B7FF8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T EF T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ntake - EF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ntake - EF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                    -1 &gt; 0 * 9999 &lt; 10000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BIC CENTIMETER              -1 &gt; 0 * 9999 &lt; 10000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TAKE - GI TUBE                                                 Page: 2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38602EA8-600E-4427-A695-029DFE06883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T GI T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GI Tube Intak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GI Tube Intak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                    -1 &gt; 0 * 9999 &lt; 10000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BIC CENTIMETER              -1 &gt; 0 * 9999 &lt; 10000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TAKE - IRRIGATION                                              Page: 2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385178C8-3E17-4CEC-8C4B-3DA83E4ACA8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T IRRIG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rrigation Intak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ntake - Irrig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Fluid intake from irriga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BLADDER (BLAD)              {E3B8D8AC-2846-B84B-75D9-7F50B55B4AD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OTHER (OTHER)               {AED275BD-8A42-46BE-BCDF-472EF4C31D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  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SALINE (SALINE)             {19D84001-70DB-47AA-9149-A37B7E0BAEF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BACTERIOSTATIC WATER (BACTER H2O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F13BCA6-3AF2-47E9-87A0-82642B52936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DAKINS SOLUTION (DAKINS SO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1651D24-B909-427B-9FF0-3C2859A63D7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AMPHOTERICIN B (AMPHOTER B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4ED1488-6A27-4622-A8EE-AB6B53DB86D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ANTIBIOTIC (AB)             {BC1045A3-FF58-41C0-B48F-C2CFD6E522A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                    -1 &gt; 0 * 9999 &lt; 10000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BIC CENTIMETER              -1 &gt; 0 * 9999 &lt; 10000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TAKE - IV BLOOD PRODUCTS                                       Page: 2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0BF8A4E-7536-4325-A803-F66E83C11E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T BLO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Blood Products given to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ntake - IV Blood Produc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                                                   1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CRYOPRECIPITATE (CRYOPRECI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329E737-E059-480D-83F8-1146B091C1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FFP (FFP)                   {9DD0ECF5-634F-49CF-A529-A2657240A80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FFP - THAWED (FFP-THAWED)   {AAF452A3-0DCA-4FF4-BF96-08E60D2D287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GRANULOCYTES PHERESIS (GRAN PHER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B90878D-9C29-4731-9525-D7DD7FCB51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PLATELETS PHERESIS (PLATELET 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5CBDCBD-99DB-44FE-9230-D62886208EB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PLATELETS PHERESIS IRRADIATED (PLATEL P 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0C7155A-5AB6-4733-B43F-606F8BBB3B4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PRBC - AUTOLOGOUS (PRBC-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580990C-0B35-4DDD-84AA-682B341C9B7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PRBC - LEUKOREDUCED (PRBC-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3DB3170-6C26-4178-B429-C02AFC541AC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9. PRBC - LEUKOREDUCED - DIRECTED (PRBC-L-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C54B7F7-FBD9-4FA8-B2A1-893A25A9CD2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0. PRBC - LEUKOREDUCED - IRRADIATED (PRBC-L-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4431519-0102-49ED-94D6-1738E375C5A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1. PRBC - LEUKOREDUCED - WASHED (PRBC-L-W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B58F35A-1086-4061-B485-FA35DFB79A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. WBC - WASHED (WBC WASHED)   {F1460F94-203C-473D-AC7C-92E8ADFFC0F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. PRBC (PRBC)                 {BCE37EFD-78D6-4A13-A5E4-EA278BF18E0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. PLATELETS (PLATELETS)       {3F4FA2EF-DF05-4A6D-839F-F97D3C2AFC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5. PLASMAPHERESIS (PLASMAPHE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1214367-8BB0-4FAA-A916-EC707569A9C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6. 25 PERCENT ALBUMIN (25 PERC A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BC7E32F-E457-4A7F-8F27-030EBC6ECBD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7. 5 PERCENT ALBUMIN (5 PERC ALB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2D0F9A0-A9EC-4540-9663-B8B19A18919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8. Rh IMMUNE GLOBULIN (Rh IM GLOB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FE7BD0C-7252-427A-8216-36FCA463708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                    -1 &gt; 0 * 9999 &lt; 10000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BIC CENTIMETER              -1 &gt; 0 * 9999 &lt; 10000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                         -1.00 &gt; 0.00 * 10.00 &lt; 10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TAKE - IV CALORIES                                             Page: 2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68852E2-3D29-4007-BB36-62F6D90B168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T IV 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Calories taken in by I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take - IV Calo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LORIE                       -1 &gt; 0 * 9999 &lt; 20000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TAKE - IV CARDIAC OUTPUT INJECTATE                             Page: 2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E023C43-32D0-4937-A100-0F14CDCACEF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T CO INJ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Cardiac Output Inject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ardiac Output Inject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                    -1 &gt; 0 * 9999 &lt; 10000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BIC CENTIMETER              -1 &gt; 0 * 9999 &lt; 10000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TAKE - IV COLLOID                                              Page: 2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CD55D76-7D00-414E-BF24-315A5A92A99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T IV CO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ntake of IV Colloi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ntake IV Colloi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  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LBUMIN (ALBUMIN)           {EF4CC3AE-32B2-4EBC-BBDE-7DE7CCEAF08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5 PERCENT ALBUMIN (5 PERC ALB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2D0F9A0-A9EC-4540-9663-B8B19A18919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25 PERCENT ALBUMIN (25 PERC A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BC7E32F-E457-4A7F-8F27-030EBC6ECBD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6 PERCENT HETASTARCH (6 PERC HE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A82F108-D2FE-4C21-93BB-344502235AE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                    -1 &gt; 0 * 9999 &lt; 20000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BIC CENTIMETER              -1 &gt; 0 * 9999 &lt; 10000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TAKE - IV CRYSTALLOIDS                                         Page: 2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D597777-861C-44FD-82E6-1FFF925D009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T IV C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ntake of IV Crystalloi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ntake - IV Crystalloi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                    -1 &gt; 0 * 9999 &lt; 10000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BIC CENTIMETER              -1 &gt; 0 * 9999 &lt; 10000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TAKE - IV FLUID                                                Page: 2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902ECD7-7C26-481F-AE76-999211321FF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T IV F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ntake - IV Flui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ntake - IV Flui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Enter Fluid type as 'Comments'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ontinuous or IVPB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                    -1 &gt; 0 * 9999 &lt; 20000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BIC CENTIMETER              -1 &gt; 0 * 9999 &lt; 10000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TAKE - IV MEDS                                                 Page: 2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9429ADC-7CFD-48E5-B44C-5159595C10A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T IV M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V Intake of Medicin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ntake - IV Me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Please note the type of med be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given in the 'comment'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                    -1 &gt; 0 * 9999 &lt; 10000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BIC CENTIMETER              -1 &gt; 0 * 9999 &lt; 10000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                         -1.00 &gt; 0.00 * 10.00 &lt; 10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TAKE - IV NUTRITION                                            Page: 2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DD9CA13-29FA-4BDB-9558-B0DFEF76FA1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 IV NUT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V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V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  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RYSTALLOID (CRYSTALLOI)    {F8B0C9B5-F386-4C88-896A-092C4A95A0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COLLOID (COLLOID)           {5B912A05-9ECA-43C1-A117-BE0843313CD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LIPIDS (LIPIDS)             {80E456A6-CA3D-4C2D-8DCD-06C63AE1F32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                    -1 &gt; 0 * 9999 &lt; 10000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BIC CENTIMETER              -1 &gt; 0 * 9999 &lt; 10000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TAKE - LINE FLUSH                                              Page: 2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DAF17DD-4039-406C-9F53-5AB46E17264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 LINE F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ntake from line flus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ntake - Line Flus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  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SALINE (SALINE)             {19D84001-70DB-47AA-9149-A37B7E0BAEF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LINE FLUSH HEPARIN (LN FL HEP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8B68E5A-6B9A-401F-9D1A-E3C907C7B81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                    -1 &gt; 0 * 9999 &lt; 10000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BIC CENTIMETER              -1 &gt; 0 * 9999 &lt; 10000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TAKE - PERCENT MEAL CONSUMED                                   Page: 24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3C27D46-477C-476E-8D56-A652B8BC393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T % ME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ercentage of meal consumed by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ercent Meal Consum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Percentage of meal consumed by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RCENTAGE                    -1 &gt; 0 * 100 &lt; 101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TAKE - PO CALORIES                                             Page: 2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DCB1A84-6EA1-4ECC-AF57-EEA6754E854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T PO 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haryngeal Oral caloric intak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ntake - PO Calo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LORIE                       -1 &gt; 0 * 9999 &lt; 10000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TAKE - PO FLUIDS                                               Page: 2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6F28CE6-0E98-436E-AAC8-6749BC71F46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T PO FL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Oral intake of flui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ntake PO Flui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                                                    6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NUTRITIONAL SUPPLEMENT (NUTR SUPP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7F8F1DA-4FC6-48E5-9E6E-1F67CD06D20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WATER (w)                   {ACCC998E-0F64-510D-B843-3D30B2AD67C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JUICE (j)                   {91FFF519-1677-BB1D-D959-65B1BFA1028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FULL LIQUID (FL LIQUID)     {C8405270-CCA3-4BFF-B9D0-398590FBB1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SOFT DRINK (SOFT DRIN)      {9216F0F9-4D5F-4AF7-8D84-04A2CE11BCB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OTHER PO FLUID (PO OTHER)   {1EA44424-4DE2-42B8-A50F-60DC5620450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                    0 &gt; 1 * 10000 &lt; 10001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UNCE                         0 &gt; 1 * 338 &lt; 339    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BIC CENTIMETER              0 &gt; 1 * 10000 &lt; 10001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TAKE - TPN CALORIES                                            Page: 2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AAC56B6-D4B8-4F1C-A4D0-86FDD3B6C72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T TPN C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Total parenteral nutrition calo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ntake - TPN Calo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LORIE                       -1 &gt; 0 * 2000 &lt; 2001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TAKE - TRANSFUSION                                             Page: 2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CD2263B-0390-4754-950A-6A410C0C59E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T TRANS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Transfusion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Transfu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BIC CENTIMETER              -1 &gt; 0 * 9999 &lt; 10000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NTRACRANIAL PRESSURE                                            Page: 2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E11DD9AE-8220-432E-A855-4697F82AC17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C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ntracranial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VENTRICULAR DRAIN (VENT DRAI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FF035D1-9C97-415D-BBEB-943506395A0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OF MERCURY        0 &gt; 8 * 20 &lt; 30 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SOLATION PRECAUTIONS                                            Page: 2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8AADF9F-BDAC-49F7-BAB8-4B6A1E9865D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SOLAT P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solation Precau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Environmental Precautions f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Isolated Patient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7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STRICT (STRICT)             {5717A3EA-9A1F-44AB-BB0B-E86BBDED3EC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CONTACT (CONTACT)           {958F2B5E-F980-47B6-A7F7-EE7D5520B61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NEUTROPENIC (NEUTROPENI)    {5CB9620C-34D9-48F7-AAF0-C595D06FC8A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STANDARD (STANDARD)         {C4B8C06D-BFFE-4438-A43D-926F039E5EE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AIRBORNE (AIRBORNE)         {D2F281F7-DC09-4CA2-B5B3-F92ACBC63A0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DROPLET (DROPLET)           {CE1DD314-8A30-4785-BD56-1540CDA8514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NEGATIVE PRESSURE (NEG PRESS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D6CB4BB-96B0-4978-97CC-116A03479DA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V DOSE RATE                                                     Page: 2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92F3BFD-44C8-4366-A9F0-3BDCEB9A7EE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V DOSE R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V Dose 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V Dose 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Enter in the IV medication dose 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dministered over tim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GRAMS PER HOUR           -1.00 &gt; 0.00 * 9999.00 &lt; 1000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GRAMS PER MINUTE         -1.00 &gt; 0.00 * 9999.00 &lt; 1000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GRAMS PER KILOGRAM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-1.00 &gt; 0.00 * 9999.00 &lt; 1000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GRAMS PER KILOGRAM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-1.00 &gt; 0.00 * 9999.00 &lt; 1000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CROGRAMS PER HOUR           -1.00 &gt; 0.00 * 9999.00 &lt; 1000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CROGRAMS PER MINUTE         -1.00 &gt; 0.00 * 9999.00 &lt; 1000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CROGRAMS PER KILOGRAM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-1.00 &gt; 0.00 * 9999.00 &lt; 1000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CROGRAMS PER KILOGRAM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-1.00 &gt; 0.00 * 9999.00 &lt; 1000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 PER HOUR                -1.00 &gt; 0.00 * 9999.00 &lt; 1000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 PER MINUTE              -1.00 &gt; 0.00 * 9999.00 &lt; 1000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RAMS PER HOUR                0 &gt; 20 * 80 &lt; 100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V FLOW RATE                                                     Page: 2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ED682FE-21ED-4D08-9250-46CB6FB8514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V FLOW 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V Flow 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V Flow 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S PER HOUR          -1.00 &gt; 0.00 * 9999.00 &lt; 1000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S PER MINUTE        -1.00 &gt; 0.00 * 9999.00 &lt; 1000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V FLUID                                                         Page: 2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0B33951-8ABD-41B1-A9FA-5EE1F85CAB9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V FLU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V FLU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V FLU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V INSERTION DATE                                                Page: 2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01454A0-E430-8B54-C7A6-11B04EBAA41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V D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V Insertion D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Date IV Inser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V LINE CARE                                                     Page: 2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3EC86714-EDBD-4D51-B4B7-465CB386DC7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V LI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Care of IV Lin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V Line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PATENT CLEAN (PAT CLEAN)    {68688246-AE58-2EFB-BF9D-5E00D8CFDA8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DRESSING CHANGED (DRESS CHA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8CF4B7A-D1AB-49A2-8E7C-3375C3BC436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STARTED (STARTED)           {D6E105C4-5EAD-424E-8E4C-195EB7783A3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TUBING CHANGED/LABELED (TUBE CHANG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9BA337C-6E28-411E-9702-48B262C593F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HEPLOCK (HEPLOCK)           {C827FEDE-59D6-4C45-BDDA-4884FA0882F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BAG CHANGED (BAG CHANGE)    {818990DE-4F95-4F8E-92D8-B4D3B975CB3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LEVELED (LEVELED)           {D72523B2-E0CD-40E1-AC14-2FA43636A45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PRESSURE CALIBRATION (PRESS CAL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8C12E69-2CD2-4F61-98D9-06AB857DA51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9. ARTERIAL LINE CARE (ART LINE C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87D232D-DFB8-44E2-8A0C-9D7D6B8076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0. CENTRAL VENOUS CATHETER (CENT VEN C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E91E841-C09B-4432-A121-8EBAB92E9CD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PICC (PICC)                 {3CFE33D0-5A35-88CC-152C-D7501D1858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. FLUSHED (nt)                {C7C54C1A-6E75-4BCF-4C57-0F8622A5BD1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. CHANGED (CHANGED)           {74B14023-D74D-41F6-AA48-B0E5137623C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. DISCONTINUED (DISCONTINU)   {15E289FB-09DF-4731-9CF3-48A4E0031C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V PORT / NUMBER                                                 Page: 2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4D9EDBF-F38B-496F-90F7-CF99E8D113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V PORT #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V Port descriptor or numb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V Port / Numb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PROXIMAL PORT (PROX PORT)   {3244EF4F-F18A-4250-96F5-ABCEA7BFA57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MEDIAL PORT (MEDI PORT)     {D1734D73-2E1A-4538-8884-05D8A78CF55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DISTAL PORT (DIST PORT)     {E493DF34-AD0E-4951-9715-5AD4EFA1403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1 (1)                       {8F5D10A8-FE17-47BC-DACA-6972D12CC00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2 (2)                       {38E22B79-A2B6-3401-B195-C955F24E127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3 (3)                       {E714454D-6A67-91F6-2FB7-D8F24F1843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4 (4)                       {D2280C7E-DE50-5A8D-C3FD-5862B69C0E1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5 (5)                       {188EDCE7-0726-4234-D8D2-92C8052CD2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6 (6)                       {640CF2F9-3BBF-AB13-185B-CD02A609FB5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7 (7)                       {7A010324-D2C2-5D4B-848A-7B8878666D2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8 (8)                       {518E7CFC-102E-351E-C7AF-FB575E3C8F4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. 9 (9)                       {58FF2FD4-569F-F454-9F5B-FE6F9E34D8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. 10 (1)                      {0C827160-18DB-816F-7FAA-A3C175C6D3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. 11 (11)                     {BD51A7B3-FACF-890C-472E-E3B28519CC1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5. 12 (12)                     {ACC5CA06-3ABC-476D-EFB0-D82FEEE129C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20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ARM (LA)                  {567F552F-54B5-A8BB-596F-291001746E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 ARM (RA)                  {1C09017A-F10A-543D-A7EA-F13790D7869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L ANTECUBITAL (L ANTECUB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21838CC-BAB5-1D7F-E2A4-A7C663FB28C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R ANTECUBITAL (R ANTECUB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FB00A65-B4B2-06A6-BD89-98AC112D8D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L UPPER ARM (L UPP ARM)     {5F915696-1B08-32E9-6B95-49246117D66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R UPPER ARM (R UPP ARM)     {3EF20E8E-F68C-E4F2-8F8C-FAD3B44DDAA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L WRIST (L WRIST)           {7BCAFACE-FF3B-46DA-99F9-6437A90B712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R WRIST (R WRIST)           {FDD9FE1D-F8A2-09AD-82D7-AA478693DD0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L FEMORAL (LFEM)            {50AF6A08-CE37-6859-F4E6-762660A982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R FEMORAL (R FEMORAL)       {B1F9EF50-B022-2BA9-CDA9-374E6A1557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L LEG (LL)                  {B088C809-E528-B785-21C2-14E45E1FD8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. R LEG (RL)                  {C5E40A7B-6FC4-267D-8CE8-3571D21D81F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. L FOOT (L FOOT)             {2EC3FBEC-4EA2-9E7A-17D4-FDC2F9D2804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. R FOOT (R FOOT)             {7D9F5FF6-232C-2488-4504-A721FF06928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5. L INTERNAL JUGULAR (LIJ)    {AFBB4FE5-8A11-2047-7900-DADF2FC443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6. R INTERNAL JUGULAR (R INT JUG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ABF6916-D379-198D-6454-F0518A74844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7. L EXTERNAL JUGULAR (L EXT JUG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F7B331B-4F83-0B79-1755-F6F673D647D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8. R EXTERNAL JUGULAR (R EXT JUG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D78F704-9E3B-907E-A792-4DC4F4CFF17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9. L SUBCLAVIAN (LSCL)         {71B93594-15F9-AA4A-AEF2-E222EC28C0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0. R SUBCLAVIAN (R SUBCLAVI)   {53DEAE83-93AE-123B-14E5-4DE38CD4F75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V SITE                                                          Page: 2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F252F53-B53D-D8BD-097B-78197EE99FB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V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ite of I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V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Site of I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IV SITE CONDITION                                                Page: 2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4C7D095-10E1-AFD2-405D-C44C8278241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V ST CO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V Site Cond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Condition of IV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PATENT CLEAN (PAT CLEAN)    {68688246-AE58-2EFB-BF9D-5E00D8CFDA8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ED (RED)                   {515D7CFB-3527-30E7-EC4B-B607C272DF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SWOLLEN (SWOLLEN)           {DCE86B10-C393-8DA9-6518-F2943F0E1A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DISCOMFORT (DISCOMFORT)     {77D058C9-1EB4-96C0-C9E3-666C840B884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20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ARM (LA)                  {567F552F-54B5-A8BB-596F-291001746E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 ARM (RA)                  {1C09017A-F10A-543D-A7EA-F13790D7869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L ANTECUBITAL (L ANTECUB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21838CC-BAB5-1D7F-E2A4-A7C663FB28C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R ANTECUBITAL (R ANTECUB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FB00A65-B4B2-06A6-BD89-98AC112D8D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L UPPER ARM (L UPP ARM)     {5F915696-1B08-32E9-6B95-49246117D66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R UPPER ARM (R UPP ARM)     {3EF20E8E-F68C-E4F2-8F8C-FAD3B44DDAA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L WRIST (L WRIST)           {7BCAFACE-FF3B-46DA-99F9-6437A90B712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R WRIST (R WRIST)           {FDD9FE1D-F8A2-09AD-82D7-AA478693DD0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L FEMORAL (LFEM)            {50AF6A08-CE37-6859-F4E6-762660A982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R FEMORAL (R FEMORAL)       {B1F9EF50-B022-2BA9-CDA9-374E6A1557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L LEG (LL)                  {B088C809-E528-B785-21C2-14E45E1FD8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. R LEG (RL)                  {C5E40A7B-6FC4-267D-8CE8-3571D21D81F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. L FOOT (L FOOT)             {2EC3FBEC-4EA2-9E7A-17D4-FDC2F9D2804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. R FOOT (R FOOT)             {7D9F5FF6-232C-2488-4504-A721FF06928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5. L INTERNAL JUGULAR (LIJ)    {AFBB4FE5-8A11-2047-7900-DADF2FC443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6. R INTERNAL JUGULAR (R INT JUG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ABF6916-D379-198D-6454-F0518A74844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7. L EXTERNAL JUGULAR (L EXT JUG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F7B331B-4F83-0B79-1755-F6F673D647D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8. R EXTERNAL JUGULAR (R EXT JUG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D78F704-9E3B-907E-A792-4DC4F4CFF17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9. L SUBCLAVIAN (LSCL)         {71B93594-15F9-AA4A-AEF2-E222EC28C0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0. R SUBCLAVIAN (R SUBCLAVI)   {53DEAE83-93AE-123B-14E5-4DE38CD4F75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LEFT VENTRICULAR EJECTION FRACTION - CONTINUOUS                  Page: 2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D980210-D857-457D-A335-DC248B264B1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LVEF - C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Continuous Left Ventricular Eje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Fracti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LVEF - Continu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If a range is provided use the midpo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7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ECHOCARDIOGRAPHY (ECG)      {CA44697E-3BBA-4767-A30D-6548A72F963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NUCLEAR PERFUSION IMAGING (NP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0F7DB21-0D66-4161-8214-DACCAF41ADA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MULTIGATED NUCLEAR VENTRICULOGRAPHY (MUG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D73168B-4DF4-4EA2-83B9-ACE853D5DD4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CONTRAST LEFT VENTRICULOGRAPHY (CON L VEN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5BEA63F-9696-4C03-AE1D-D76E4DDBB01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MAGNETIC RESONANCE IMAGING (MR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0EBFFF8-DF0D-41F2-B11B-33A26AA40DB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COMPUTED TOMOGRAPHY (COM TOMOG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4676AE0-BFAF-4649-AB08-3710E39F9B8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OTHER (OTHER)               {AED275BD-8A42-46BE-BCDF-472EF4C31D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RCENTAGE                    0 &gt; 1 * 99 &lt; 100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LEFT VENTRICULAR EJECTION FRACTION - CATEGORICAL                 Page: 2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B4D6E3B-1138-4BC0-A303-44B09F05A05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LVEF - C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Categorical Left Ventricular Eje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Fracti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LVEF - Categori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HYPERDYNAMIC (HYPERDYNAM)   {818A8A99-04D9-4989-A9BA-ECFACED746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NORMAL (n)                  {553C9A97-A3D5-C52F-0E4E-C7D168C99A2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BORDERLINE REDUCED (BORD REDUC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3703AB1-6249-403B-BDE8-FECA9FA36CF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MILD-MODERATELY REDUCED (MI-MOD-RE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1DA2518-0E49-4E92-A733-3ACF3D2E819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MODERATELY REDUCED (MOD REDUC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1F73300-7EE0-428C-A838-5B3BE062D8B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MODERATE-SEVERELY REDUCED (MO-SEV RE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D031C70-2F95-4111-A9B8-BC22CEC1B17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SEVERELY REDUCED (SEV REDUC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895BACE-85AC-45B2-A190-4A6816DEDC1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LESS THAN 30 (&lt;30)          {5AA98A0D-9B05-425D-97CA-B8B12425AAC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7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ECHOCARDIOGRAPHY (ECG)      {CA44697E-3BBA-4767-A30D-6548A72F963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NUCLEAR PERFUSION IMAGING (NP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0F7DB21-0D66-4161-8214-DACCAF41ADA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MULTIGATED NUCLEAR VENTRICULOGRAPHY (MUG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D73168B-4DF4-4EA2-83B9-ACE853D5DD4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CONTRAST LEFT VENTRICULOGRAPHY (CON L VEN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5BEA63F-9696-4C03-AE1D-D76E4DDBB01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MAGNETIC RESONANCE IMAGING (MR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0EBFFF8-DF0D-41F2-B11B-33A26AA40DB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COMPUTED TOMOGRAPHY (COM TOMOG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4676AE0-BFAF-4649-AB08-3710E39F9B8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OTHER (OTHER)               {AED275BD-8A42-46BE-BCDF-472EF4C31D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LEFT VENTRICULAR STROKE WORK                                     Page: 2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E9D668F0-920C-7E29-A6A1-618FC8ECD19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LVS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Left Ventricular Stroke Wor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Left Ventricular Stroke Wor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Left Ventricular Stroke Wor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CARDIAC OUTPUT MONITOR (CO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CBE5744-7CB9-9DFA-938F-FDDBC73B45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ROKE WORK PER BEAT          29.9 &gt; 30.0 * 150.0 &lt; 150.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1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LEG MOVEMENTS                                                    Page: 2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9E9E897-E19A-8FE9-416C-F98CA66EFBC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LEGMO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Leg Movemen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BSENT (a)                  {6DB90FB5-3CC2-B19D-1265-48EAC64F1B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PRESENT (p)                 {384DC20F-1625-CE1E-1C85-A3B3924BB2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LEVEL OF CONSCIOUSNESS                                           Page: 2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8EF6B0D-C435-12D4-EA93-F8F5D344E4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LO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Level of Consciousn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LERT (a)                   {BC7E2630-179A-5C80-E6C7-598D42F0BFD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DROWSY (d)                  {6B350814-A88A-0F05-C382-9F27830FBC0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RESTLESS (r)                {8FCCAD26-DBA0-7067-DA72-30D342BFA8E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AGITATED (a)                {BAD2CCCE-9083-6F61-1196-C0C9A8DDBF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LETHARGIC (l)               {4ECA2E44-093A-9354-848E-CDC72B16507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LOWER LIMB EXTREMITIES STRENTGH                                  Page: 2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215BD72-FA1A-9146-EA8D-B4A33B45572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LL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Lower Limb Extremities Streng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6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BSENT (a)                  {6DB90FB5-3CC2-B19D-1265-48EAC64F1B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WEAK (w)                    {BE2D9305-E2DA-F492-66CF-164EE58B817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STRONG (s)                  {A12154E1-544E-F372-3839-0D44E5BC476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REFLEX (r)                  {F21585F9-5206-A6B3-2BF6-F416E584236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EQUAL (Equal)               {AC079584-158D-EBF2-E13A-C2E919375E4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UNEQUAL (Unequal)           {73319200-164F-B39F-649C-B7FB1AFBDBB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LOWER LIMB (LLLI)         {4838CB05-A1DD-F4FB-587C-2D0C17A248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 LOWER LIMB (R LOW LIMB)   {A8E26A05-311A-F196-40B5-B5202D9F805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BILATERAL LEG (BILAT LEG)   {0713761D-E0FC-DA03-02A1-F20EFEB99F4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LVSWI                                                            Page: 2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945FB00-2FA8-6D4C-BC85-0110EA75AC5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LVSW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Left Ventricular Stroke Work Ind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LVSW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Left Ventricular Stroke Work Ind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CARDIAC OUTPUT MONITOR (CO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CBE5744-7CB9-9DFA-938F-FDDBC73B45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ROKE WORK PER BEAT PER M2   19 &gt; 20 * 150 &lt; 151  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M-M/M2/BEAT                  19 &gt; 20 * 150 &lt; 151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MEAN ARTERIAL PRESSURE                                           Page: 2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D9D9FD8-C352-6434-E796-C583407EBD4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M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Mean Arterial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UFF (Cu)                   {E59A2543-1860-1E1C-BEF1-6E7F6B6FBC5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ARTERIAL LINE (AL)          {D4B3F4ED-8B33-431E-4164-BD165E82377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INVASIVE (I)                {5DB8746E-5446-F47A-883C-A44B91275A6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CARDIAC OUTPUT MONITOR (CO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CBE5744-7CB9-9DFA-938F-FDDBC73B45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NON-INVASIVE (N-I)          {F50ABFED-5FD7-FC95-20FE-1E3038C9F29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OF MERCURY        25 &gt; 50 * 100 &lt; 300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MEAN BLOOD PRESSURE                                              Page: 2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038EF74-932A-42EE-992F-A20BD8784BB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BP M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Mean Blood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Mean Blood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Mean Blood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RTERIAL LINE (AL)          {D4B3F4ED-8B33-431E-4164-BD165E82377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NON-INVASIVE (N-I)          {F50ABFED-5FD7-FC95-20FE-1E3038C9F29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CUFF (Cu)                   {E59A2543-1860-1E1C-BEF1-6E7F6B6FBC5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IABP (IABP)                 {4352A41F-AAF3-4544-9590-BAFD7977DF4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INVASIVE (I)                {5DB8746E-5446-F47A-883C-A44B91275A6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OF MERCURY        20 &gt; 50 * 100 &lt; 200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MEAN BLOOD PRESSURE ARTERIAL LINE                                Page: 2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493FB14-8C5E-9995-C08F-D0BC9A3B5D0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MBP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Mean Blood Pressure Arterial 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OF MERCURY        24 &gt; 25 * 200 &lt; 201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MEAN BLOOD PRESSURE NON-INVASIVE                                 Page: 2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89EC390-60BB-FE79-6F40-F9E2BAFE5BB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MBPN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Mean Blood Pressure Non-Invas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OF MERCURY        24 &gt; 25 * 200 &lt; 201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MEAN BP CUFF                                                     Page: 2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F7DAE88-DE53-4807-F51F-47AB8A672EA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MBP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Mean BP Cuf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OF MERCURY        24 &gt; 25 * 200 &lt; 201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MONITORING CAMERA                                                Page: 2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3C959476-0C22-4C00-88D8-99C944D2D4A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MON CAMER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Monitoring Camer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PATIENT INFORMED (PAT INFOR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74A1D19-3920-49F1-8958-2EB6F9CF05B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FAMILY INFORMED (FAM INFOR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7135D32-9CDD-4D3F-9B62-6E8189B7784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UNABLE TO INFORM (UNABLE INF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7428C87-B3F9-4BBD-B781-F7D89BCF949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MORSE: AMBULATORY AID DURING WALKING                             Page: 2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72ED5D6-2DFB-4EAF-9CCB-78D77C2D685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MORSE A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Morse: Ambulatory Aid During Walk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Morse: Ambulatory Aid During Walk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0: None/bedrest/Nurse Assis./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Wheelchair, 15: Crutches/Cane/Walker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25: Furnitur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0 (0)                       {2B57EA26-2ACE-1CD8-EC5A-73E999C4F3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15 (15)                     {FE8C049F-B64C-4991-2F50-3C561BA4825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25 (25)                     {42DD0655-142D-6901-D3FE-66D295BBFCD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MORSE: GAIT                                                      Page: 2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CCE584F-DDAB-090B-9E73-41D5A8696F9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MORSE GA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Morse: Ga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0: Normal/Bedrest/Wheelchair, 10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Weak, 20: Impair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0 (0)                       {2B57EA26-2ACE-1CD8-EC5A-73E999C4F3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10 (1)                      {0C827160-18DB-816F-7FAA-A3C175C6D3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15 (15)                     {FE8C049F-B64C-4991-2F50-3C561BA4825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MORSE: HISTORY OF FALLING WITHIN LAST THREE MONTHS               Page: 2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E44E0AE-F9AD-25A8-7771-589BF2DBD6B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MORSE H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Morse: History of Falling Within La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Three Month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0 if NO, 25 if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0 (0)                       {2B57EA26-2ACE-1CD8-EC5A-73E999C4F3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25 (25)                     {42DD0655-142D-6901-D3FE-66D295BBFCD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MORSE: IV THERAPY SALINE LOCK                                    Page: 2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FB26C06-AF8D-ECBE-FC10-442510EC52F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MORSE I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Morse: IV Therapy Saline Lo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0 if NO, 25 if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0 (0)                       {2B57EA26-2ACE-1CD8-EC5A-73E999C4F3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25 (25)                     {42DD0655-142D-6901-D3FE-66D295BBFCD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MORSE: MENTAL STATUS OF PT OWN ABILITY                           Page: 2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E15F905B-5D1C-47CA-A23A-5EC47302D9A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MORSE PT 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Morse: Mental Status of Patients 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bility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Morse: Mental Status of Patients 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bility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0: Oriented to own ability, 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Overestimates, forgets limitation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0 (0)                       {2B57EA26-2ACE-1CD8-EC5A-73E999C4F3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15 (15)                     {FE8C049F-B64C-4991-2F50-3C561BA4825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MORSE: SCORE TOTAL                                               Page: 2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0F2ACB5-5E42-48B8-8EB8-CADAD149E7B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MORSE TOT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Morse Score To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Morse: Score To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Morse Score To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RSE SCORE                   -1 &gt; 0 * 135 &lt; 136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MORSE: SECONDARY DIAGNOSIS LISTED ON CHART                       Page: 2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305B5629-D6B2-440A-B46F-E0535AE843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MORSE 2ND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Morse: Secondary Diagnosis Listed On 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0 = No, 25 =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0 (0)                       {2B57EA26-2ACE-1CD8-EC5A-73E999C4F3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25 (25)                     {42DD0655-142D-6901-D3FE-66D295BBFCD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MOTOR ACTIVITY                                                   Page: 2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6063BDB-3A3D-A167-3D99-3A49F17FCD0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MOTOR ACT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Motor Acti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6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NORMAL POWER (np)           {0E45C061-0744-8A21-7256-003702A5005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NO MOVEMENT (nm)            {2618E301-379B-BAB9-9EDE-98FD4B60D31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FLICKER OF CONTRACTION (foc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18B322B-84AA-F6F6-5207-D86F9A4311F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MOVEMENT WITH GRAVITY ELIMINATED (mwg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86E1131-1976-FA8E-74FE-B1BC2F0FDE3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MOVE AGAINST GRAVITY BUT NO RESISTANCE (magbn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995A165-8536-C493-2269-286E8EFF5E4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MOVE AGAINST GRAVITY AND RESISTANCE, EASILY OVERCOME BY THE EXAMINER (magareobt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ECCC197-4A81-025F-3EF3-6214004887A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LOWER EXTREMITY (LLEX)    {FC6F5056-779A-BF76-86D0-A237936C1E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L UPPER EXTREMITY (LUEX)    {48806E79-B1DA-129B-EB52-453292A3DDC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R LOWER EXTREMITY (R LOW EXT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FC3CECC-1E6E-A686-FF04-2BEF8A9B9DC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R UPPER EXTREMITY (R UPP EXT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65BA269-8F05-6FB9-62CB-466A286CF2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MOTOR CHECK                                                      Page: 2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21171CF-BD9D-2F28-4042-EA885C40E55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MO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Motor Ch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INTENTIONAL (i)             {D5BBBFFC-F739-1E69-FED4-288D8E803D0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EFLEX (r)                  {F21585F9-5206-A6B3-2BF6-F416E584236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MUCOUS MEMBRANE CONDITION                                        Page: 2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D9B0E42-4A15-4699-A80E-31588D8C13F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MUC MEMBR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Mucous Membrane Cond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Mucous Membrane Cond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PINK (PINK)                 {1A7FAF84-D69C-4EEB-7BC5-D21A598A1F4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CYANOTIC (c)                {06BD77DB-1849-D731-0F27-F8CE48755EA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PALE (p)                    {0EB39D28-7ABE-A4AB-D334-3F795E65618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NECK VEIN CONDITION                                              Page: 2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76459ED-8572-409E-85A4-F64228AE9A3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NECK VE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eck Vein Cond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Neck Vein Cond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Condition of Neck Vei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NORMAL (n)                  {553C9A97-A3D5-C52F-0E4E-C7D168C99A2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FLAT (Flat)                 {EA4F1980-EDF3-82BC-B677-D747F48F116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DISTENDED (DISTENDED)       {B5C529CA-2BE0-4698-A153-718F4D58E64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NEED FOR FLUIDS/TOILETING ASSESSED                               Page: 2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16D5DB3-7AEA-E73F-08D8-68C58D4FB4F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NFFT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Need for Fluids/Toileting Asses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NOSE SIZE                                                        Page: 2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A7CD784-279C-9F56-67CC-1C0624B26F4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be the size of the honk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Nose Si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Honker etiquet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OR OUTPUT - CHEST TUBE                                           Page: 2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6ECA901-354B-4C5B-B03F-C17F7F6448B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OR OUT CH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OR Output - Chest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OR OUTPUT - DRAIN                                                Page: 2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A99C3C7-9FE1-46D3-9A32-57A2C735DFC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OR OUT DR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OR Output -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OR OUTPUT - PUMP LOSS                                            Page: 2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A424E02-67FF-49F6-9B33-853BE8545B9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OR OUT PU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OR Output - Pump Lo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OR OUTPUT - URINE                                                Page: 2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3ECAAD17-1BA5-4D0A-BEDC-EC512D32EF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OR OUT UR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OR Ouput - Ur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contributes to output total valu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ORIENTATION                                                      Page: 2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56AA278-6C1E-C1B8-6876-A85780A1608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OR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Orient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ORIENTED TO TIME (ott)      {C79EBE25-C51B-478C-CB39-25943792F19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ORIENTED TO PLACE (otp)     {8E5933E2-2DF0-C8A4-7A92-20E792F42EA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ORIENTED TO PERSON (otp)    {9912CFB9-AC55-6445-3EC1-0F1DF98C056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ORIENTED TO SITUATION (ot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55A2F3B-E444-99DF-81DD-5E6BF9D22E4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DISORIENTED TO TIME (dtt)   {2AD1A28A-4121-4B82-CFB8-E5A8D309570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DISORIENTED TO PLACE (dt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0C98809-C0D0-C7B4-0615-8F7D31017FE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DISORIENTED TO PERSON (DISOR TO 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5D83C03-7EF5-770B-930F-7B3B3345048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DISORIENTED TO SITUATION (dt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143B3D7-5569-4378-D3AA-10C4675F0BA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ORTHOTICS                                                        Page: 2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EBD57A7A-3D0F-FB10-EA1A-E505DE2FB84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ORTHO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vices which support or corre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human functi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Ortho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Devices which support or corre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human functi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6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ORTHOTIC BOOTS (ORTHO BOO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4219FE9-7087-B881-6DAC-4E0BB94CDA8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ORTHOTIC COLLAR (ORTHO COL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74E1C89-2304-0544-9A8B-A23E4E2C6B0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ORTHOTIC SPINE BRACE (ORTH SPIN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47A3536-FEBC-802E-01A1-E909147D18C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ORTHOTIC KNEE IMMOBILIZER (KNEE IMMOB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F8A8BB4-63FB-3B0D-83E1-5432A0434DA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ORTHOTIC WEDGE PILLOW (WEDG PILLO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0E58D21-399B-85E4-BDAB-93B371395BC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ORTHOTIC TED HOSE (TED HOS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E277269-7BD1-85FB-DC3C-FEDE31C66BB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OSTOMY TYPE                                                      Page: 2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75E1FD8-521C-4818-9975-98A30B12C1E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OSTOMY TY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Ostomy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OSTOMY TYPE                                                      Page: 2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A5CC473-EE95-4E81-8E24-DC23B47A7F4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OSTOMY TY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Type of 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OSTOMY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OLOSTOMY (COLOSTOMY)       {53F939AB-6AF4-4DD5-8D64-17AC1D1736B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JEJUNOSTOMY (JEJUNOSTOM)    {1ED3EC41-3ACF-42C1-B64A-280300EDBC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SIGMOIDOSTOMY (SIGMOIDOS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C84B317-59B3-433B-A9AD-6588C1361E0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ILEOSTOMY (ILEOSTOMY)       {D5DF49C8-C6BA-44C1-9840-7765907730A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RECTAL TUBE (RECT TUBE)     {7E492AE5-D3B8-44EC-8841-97770FAD3AF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OUTPUT                                                           Page: 2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33293B4-0FEC-9D4B-191C-85D49020934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OUTP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Outp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                                                   10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CARDIAC OUTPUT INJECTATE (CARD OUT 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128B705-DDF4-4776-87C3-AA82F854E31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EF RESIDUAL (EF RESID)      {35E269DF-F246-4DF6-9D68-7FD61F8FE08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NG RESIDUAL (NG RESID)      {B03C9557-84B5-4B05-B784-C87FA90D27A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HEME (HEME)                 {A0ADA229-E779-4562-84B5-67121B88C44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HEMODIALYSIS (HEMODIALYS)   {8409B357-C41E-4F4A-BB52-F09AD9704C3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MEDIASTINAL (MEDIASTINA)    {A0550B31-B937-4FC7-8F7E-071F7521531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BLADDER IRRIGATION (BLAD IRRIG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CBB106B-ECE4-4232-87C7-D90EDB47F8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WOUND VACUUM (WOUND VAC)    {9F4983A6-B622-4E4D-A7F7-ADA7A4B7CEB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9. GASTRIC DRAINAGE (GAST DRAI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01D18F9-191A-4D34-B45D-D8D70ACA67B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0. WOUND DRAINAGE (WOUN DRAI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3038CBA-1F31-47E2-A78E-50ED1067CBE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                    -1 &gt; 0 * 9999 &lt; 10000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UNCE                         -1 &gt; 0 * 338 &lt; 339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OUTPUT - BLADDER SCAN                                            Page: 2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03C285B-40ED-4ECA-BFD0-4404BE4FB59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BLAD SC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Bladder Sc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Bladder Sc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Bladder Scan Urine Volume Resul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                    -1 &gt; 0 * 100 &lt; 1000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OUTPUT - BLOOD                                                   Page: 2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90805CD-A0E1-4943-B871-D93B445EA63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OUT BLO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Output of blood lo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Output - Blo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Output of blood lo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                    -1 &gt; 0 * 9999 &lt; 10000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BIC CENTIMETER              -1 &gt; 0 * 9999 &lt; 10000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OUTPUT - CHEST TUBE                                              Page: 2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78FE098-139E-B9EB-9F87-C03A847B678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OUT CHE T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VOLUME OF CHEST TUBE DRAINA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hest Tube Drainage Volume (ml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                    -1.0 &gt; 0.0 * 9999.0 &lt; 10000.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BIC CENTIMETER              -1.0 &gt; 0.0 * 9999.0 &lt; 10000.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1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OUTPUT - CHEST TUBE ESTIMATED                                    Page: 2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623F6F3-3A00-E63F-706E-C9561D20692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OUT CHTU 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AMOUNT OF CHEST TUBE DRAINA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Chest Tube Drainage Amount Estim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NONE (NONE)                 {D3118C4E-FEB4-4E9E-B191-9A31A7A0BA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SCANT (SCANT)               {8EF6C62D-0D94-37BB-60AD-86E306E812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SMALL (s)                   {5991F892-B28C-3998-E733-D8FFA26D7E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MODERATE (MODERATE)         {C3C25064-C9FC-EA1F-3E74-32A25F0FC5E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LARGE (l)                   {E60D5CF9-920D-44E2-8A83-136DAB1FE25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OUTPUT - DIALYSIS                                                Page: 2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7954A6C-4214-4CB2-B80E-8F4128D0584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OUT DIALY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ialysis Outp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Dialysis Outp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HEMODIALYSIS (HEMODIALYS)   {DE7CD394-9E69-46B0-A207-5A18F7C5A1A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PERITONEAL DIALYSIS (PERI DIALY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B4AA38B-AFCC-42CE-9F32-59B32E8A6BB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CVVHD (CVVHD)               {4CC9AB0D-0B6C-43F9-A93E-A8228EC3A77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CRRT (CRRT)                 {AB37FC1D-DD7A-4103-A777-7B8D0F87688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                    -1 &gt; 0 * 9999 &lt; 10000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BIC CENTIMETER              -1 &gt; 0 * 9999 &lt; 10000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OUTPUT - DRAIN                                                   Page: 2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8FD2F72-FCDD-484A-98E1-14B3637B797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OUT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rain Outp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Drain Outp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JP DRAIN (JP DRAIN)         {94A32247-6190-4047-B581-A212FE4C945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HEMOVAC (HEMOVAC)           {79DA0646-B811-4954-8BE1-C133398CD57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PENROSE (PENROSE)           {CBC3C6DE-E5DE-41D5-83AB-30A4F3CFA9E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CHEST TUBE (CH TUBE M)      {F4F467D3-BB57-4E6F-9EA0-C0FBFB66F5B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OTHER (OTHER)               {AED275BD-8A42-46BE-BCDF-472EF4C31D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                    -1 &gt; 0 * 9999 &lt; 10000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BIC CENTIMETER              -1 &gt; 0 * 9999 &lt; 10000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OUTPUT - EMESIS                                                  Page: 2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6BD11AB-FE61-4785-B3CA-C528A5F4EBD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OUT EME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Emesis Outp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Emesis Outp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EMESIS (EMESIS)             {A7B1605E-1DFE-4FC6-A69B-0E18C1A291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                    -1 &gt; 0 * 9999 &lt; 10000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BIC CENTIMETER              -1 &gt; 0 * 9999 &lt; 10000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OUTPUT - GI TUBE                                                 Page: 2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B54872E-CF17-4BA5-BF3B-80B0E6C745F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OUT GI T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GI Tube Outp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GI Tube Outp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                    -1 &gt; 0 * 9999 &lt; 10000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BIC CENTIMETER              -1 &gt; 0 * 9999 &lt; 10000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OUTPUT - STOOL                                                   Page: 2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B7CD3AF-5441-40A7-BBAA-11B822B529F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OUT STOO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Measured amount of stoo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tool Outp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                    -1 &gt; 0 * 1000 &lt; 2000 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BIC CENTIMETER              -1 &gt; 0 * 1000 &lt; 2000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OUTPUT - STOOL ESTIMATED                                         Page: 3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BCC5773-0627-CEC5-12D1-4D4BF55ECFB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OUT ST 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tool Amount Estim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SMEAR (SMEAR)               {4B99BBD3-443E-4954-8ADE-5FB3EE50540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SMALL (s)                   {5991F892-B28C-3998-E733-D8FFA26D7E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MODERATE (MODERATE)         {C3C25064-C9FC-EA1F-3E74-32A25F0FC5E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LARGE (l)                   {E60D5CF9-920D-44E2-8A83-136DAB1FE25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COPIUS (COPIUS)             {C74A6979-0E35-AA12-F992-69ACA3B0FA2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QUALITY: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ESTIMATED (E)               {9EAFF26B-7D87-DA66-F991-022D095FB5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OUTPUT - URINE                                                   Page: 3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4998CFC-19CA-402A-AB0F-C32FA194DAA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OUT UR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Urine Outp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Urine Outp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                    -1 &gt; 0 * 9999 &lt; 10000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BIC CENTIMETER              -1 &gt; 0 * 9999 &lt; 10000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OUTPUT - URINE ESTIMATED                                         Page: 3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5116BFA-332E-4C05-8FF7-4C828D8999B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OUT UR 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Output - Urine Estim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Output - Urine Estim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Output - Urine Estim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SLIGHT (SLIGHT)             {805549C1-5DC5-4A2D-BC1F-046E4492884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SMALL (s)                   {5991F892-B28C-3998-E733-D8FFA26D7E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MODERATE (MODERATE)         {C3C25064-C9FC-EA1F-3E74-32A25F0FC5E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LARGE (l)                   {E60D5CF9-920D-44E2-8A83-136DAB1FE25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OXYGEN CONSUMPTION                                               Page: 3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EC773D2-D17D-EE6B-5079-BED57318658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V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Oxygen Consum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S PER MINUTE PER METER SQU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0 &gt; 1 * 300 &lt; 301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OXYGEN DELIVERED                                                 Page: 3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FD876D1-AC28-F63F-3B6C-680F5B66A1B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D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Oxygen Delive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OXYGEN DELIVERY METHOD                                           Page: 3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320E0CF-6BAC-3B6D-F5D7-21253FB88A4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O2 DEL M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Type of equipment used to deliv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oxygen to patien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Oxygen Delivery Meth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OXYGEN EXTRACTION RATIO                                          Page: 3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6C6849F-6134-417F-AD8B-7853F5AE345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O2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Compl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Ratio of  Oxygen Consumed (VO2) 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Oxygen delivered (DO2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O2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Ratio of  Oxygen Consumed (VO2) 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Oxygen delivered (DO2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OXYGEN SATURATION                                                Page: 3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013084D-A35E-264A-23EE-8D3D5C5C838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O2 S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Oxygen Saturation percenta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Oxygen Satu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Enter in the percentage of O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saturati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uid......................... 45006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RCENTAGE                    0 &gt; 70 * 100 &lt; 101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 CATHETER ALARMS ON                                            Page: 3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129EB35-E85A-4C3B-86AF-34FB2ABE168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 ALARM 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Of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A Catheter Alarms 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 Catheter Alarms 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 CATHETER CONDITION                                            Page: 3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0A7358A-DBE8-CB1D-FFC0-046F3C5E266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 CONDIT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 Catheter Cond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Condition of PA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PATENT CLEAN (PAT CLEAN)    {68688246-AE58-2EFB-BF9D-5E00D8CFDA8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ED (RED)                   {515D7CFB-3527-30E7-EC4B-B607C272DF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SWOLLEN (SWOLLEN)           {DCE86B10-C393-8DA9-6518-F2943F0E1A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DISCOMFORT (DISCOMFORT)     {77D058C9-1EB4-96C0-C9E3-666C840B884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 CATHETER DRESSING TYPE                                        Page: 3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6F7EF6A-E0B6-9931-1F74-039E9D18AC5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 DRESS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 Catheter Dressing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ype of dressing on PA Catheter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TRANSPARENT (TRANSPAREN)    {0E73D24D-0EFC-08F9-196A-D30DD1BB32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PRESSURE DRESSING (PRESS DR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D9DB9EF-85EB-8321-03FC-879AA4C5615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 CATHETER DYNAMIC RESPONSE TEST                                Page: 3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ED7B728-5683-4660-B301-79E72C3FD1C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 CATH D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A Catheter Dynamic Response T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 Catheter Dynamic Response T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PA Catheter Dynamic Response T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NORMAL (n)                  {553C9A97-A3D5-C52F-0E4E-C7D168C99A2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DAMPENED (DAMPENED)         {77C777B3-7E56-41E3-8E70-DE144E6A342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HYPERDYNAMIC (HYPERDYNAM)   {818A8A99-04D9-4989-A9BA-ECFACED746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 CATHETER INSERTION DATE                                       Page: 3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4ADD596-950E-EDB5-D7DE-38F5F8601D9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 INS D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 Catheter Insertion D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Date PA Catheter Inser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 CATHETER INSERTION MARK                                       Page: 3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E62F0A7-9233-4BD3-870B-189BC86A179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 INS M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A Catheter Insertion Mar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 Catheter Insertion Mark (cm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IMETER                    -1.0 &gt; 0.0 * 10.0 &lt; 20.0   Dec Prec:  1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 CATHETER INSERTION TECHNIQUE                                  Page: 3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30F7B681-FCDB-4349-9082-92BDF3618CA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CATH I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A Catheter Insertion Techniqu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 Catheter Insertion Techniqu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NEW SITE (NEW SITE)         {10B1FF61-E58E-4608-9CCB-9232BC96441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OVER WIRE (OVER WIRE)       {157CD456-1020-43AE-9AAA-1686F1574B6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INSERTED THROUGH EXISTING INTRODUCER (INS EXS I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0BC183A-197F-4464-A27C-47F63C5B842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INSERTED THROUGH NEW INTRODUCER (INS NEW I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FCA403D-41E5-4BAA-B155-B58F35EA49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 CATHETER REPOSITIONED/DISCONTINUED REASON                     Page: 3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59199C6-C6DE-4F32-9303-F06CD0C80A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 CATH 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A Catheter Repositioned/Discontinu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Reas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 Catheter Repositioned/Discontinu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Reas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PA Catheter Repositioned/Discontinu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Reas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6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VENTRICULAR WHIP PRESENT (VENT WHI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5CB9645-690D-446B-A380-F14CEEC9C6A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DAMPENED (DAMPENED)         {77C777B3-7E56-41E3-8E70-DE144E6A342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WEDGED (WEDGED)             {03D7F6FD-399D-4A6B-9900-59655D76EE9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UNABLE TO WEDGE (UNABLE WE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D35F546-F1EA-49C6-8B1D-22D24526AF8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WAVEFORM REFLECTS ATRIAL PLACEMENT (WAVE ATRI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1249745-41C2-4A4F-A86D-7E5E17477B0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BY PROVIDER ORDER (BY ORDE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038BC16-44CF-4933-BECC-B0F1A1B1260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 CATHETER SITE                                                 Page: 3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E2B676E-24D4-28D6-9EC4-2200F3DA31B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 Catheter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Site of PA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 CATHETER SITE CARE                                            Page: 3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5F81475-6135-4B0C-A144-658AB8C075C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 SITE C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A Catheter Site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 Catheter Site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 CATHETER SIZE                                                 Page: 3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06045DE-B1D4-46DB-B6CE-A171BAFB0CB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 CATH S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A Catheter Si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 Catheter Si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RENCH                        -1.0 &gt; 5.0 * 10.0 &lt; 20.0   Dec Prec:  1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 CATHETER TYPE                                                 Page: 3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1F96B2C-AA70-0D43-8F1E-8DD2BDDFA8F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 Catheter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ype of PA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PLAIN (PLAIN)               {483EE48F-F72B-A917-DCD0-E8B69A3FA36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OXIMETRIC (OXIMETRIC)       {DA1F5AAA-A349-C17B-74CD-1794492E0A1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PACER (PACER)               {79499460-ACAB-33B3-52CF-D2D2E5BCD0E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VIP PORT (VIP PORT)         {3D0426B3-F8F3-BAA4-71C7-8A09F911EF0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FEMORAL (LFEM)            {50AF6A08-CE37-6859-F4E6-762660A982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 FEMORAL (R FEMORAL)       {B1F9EF50-B022-2BA9-CDA9-374E6A1557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L INTERNAL JUGULAR (LIJ)    {AFBB4FE5-8A11-2047-7900-DADF2FC443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R INTERNAL JUGULAR (R INT JUG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ABF6916-D379-198D-6454-F0518A74844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L EXTERNAL JUGULAR (L EXT JUG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F7B331B-4F83-0B79-1755-F6F673D647D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R EXTERNAL JUGULAR (R EXT JUG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D78F704-9E3B-907E-A792-4DC4F4CFF17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L SUBCLAVIAN (LSCL)         {71B93594-15F9-AA4A-AEF2-E222EC28C0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R SUBCLAVIAN (R SUBCLAVI)   {53DEAE83-93AE-123B-14E5-4DE38CD4F75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 CATHETER WAVEFORM                                             Page: 3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EF25DC1-2B10-4248-807E-DDEDB1B76AB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 WAVEF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A Catheter Wavefo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 Catheter Wavefo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NORMAL (n)                  {553C9A97-A3D5-C52F-0E4E-C7D168C99A2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DAMPENED (DAMPENED)         {77C777B3-7E56-41E3-8E70-DE144E6A342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HYPERDYNAMIC (HYPERDYNAM)   {818A8A99-04D9-4989-A9BA-ECFACED746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POSITIONAL (POSITIONAL)     {9A74D16B-5E95-4EA8-88AF-E53C80311A5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NOT MONITORED (NOT MONITO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E6A8A07-48E0-428F-8D86-22572CABCF4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 CATHETER ZEROED                                               Page: 3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E8B0247F-BD12-4902-87F7-012AA4C1D73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 ZERO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A Catheter Zero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 Catheter Zero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CEMAKER ATRIAL mA                                              Page: 3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2551E3D7-CD46-909E-1D79-082B92AEDF7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cemaker Atrial 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AMPS                     -0.01 &gt; 0.00 * 24.00 &lt; 48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CEMAKER AV INTERVAL                                            Page: 3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18070EB-2F23-9C3D-68D1-B57D423449E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V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cemaker AV Interv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COND                        0.01 &gt; 0.12 * 0.20 &lt; 0.50  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CEMAKER CAPTURE                                                Page: 3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D93B7C5-5302-085D-DFC5-EBEED03A6B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M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cemaker Capt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CEMAKER DATE INSERTED                                          Page: 3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395D1F6-2788-CA17-618C-62719C1CAF4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D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cemaker Date Inser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CEMAKER MODE                                                   Page: 3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C25DEC8-680C-EDD4-1141-43F841651D2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M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cemaker Mod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OO (AOO)                   {86F25E48-AADB-5B30-4B89-E8BE63DAE7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AAO (AAO)                   {E87E0670-2C0F-6E6A-DEC9-F52E5C530A2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AAI (AAI)                   {2DD18ACA-B98E-24D3-E760-6D082A76074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AAIR (AAIR)                 {3B4B6F37-B631-BE32-F1C1-65B99D0C501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AVO (AVO)                   {02EA752A-D156-96E6-3D28-3D389FFC7B5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AVI (AVI)                   {8BB49456-FB80-4916-6EBE-06837BF12B0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VVI (VVI)                   {2C87F8F3-2B99-80E7-04EB-E6FE8816862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VDD (VDD)                   {E733E525-EF36-2F93-AECC-BAD1C3E2C63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DVI (DVI)                   {4D6E3081-7BB5-45DB-E8E6-0D3D7869E6B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DOO (DOO)                   {749BCE3D-FF09-B796-FF2A-ECD2D116C96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DDI (DDI)                   {0C1E359F-B1F4-7994-D337-37622CB14BC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. DDD (DDD)                   {7AA7152E-48F0-8550-AD0D-9F298E90B7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. DDDR (DDDR)                 {A3CC0D9D-D329-1A52-2DD1-911A1E04B87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CEMAKER ON                                                     Page: 3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7D28B32-845F-0E16-FDAF-F654FA6EE8A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M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cemaker 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FEMORAL (LFEM)            {50AF6A08-CE37-6859-F4E6-762660A982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 FEMORAL (R FEMORAL)       {B1F9EF50-B022-2BA9-CDA9-374E6A1557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L BRACHIAL (LBRA)           {75F6CE33-1AB3-A1DA-70B8-04825290B57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R BRACHIAL (RBRA)           {A88E69A8-F6AE-80B0-2CD4-687B121F9DD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L INTERNAL JUGULAR (LIJ)    {AFBB4FE5-8A11-2047-7900-DADF2FC443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R INTERNAL JUGULAR (R INT JUG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ABF6916-D379-198D-6454-F0518A74844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L SUBCLAVIAN (LSCL)         {71B93594-15F9-AA4A-AEF2-E222EC28C0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R SUBCLAVIAN (R SUBCLAVI)   {53DEAE83-93AE-123B-14E5-4DE38CD4F75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CEMAKER RATE                                                   Page: 3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CA825C5-12A2-132D-8842-23D56ED6660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M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cemaker 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EATS PER MINUTE              0 &gt; 45 * 100 &lt; 200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CEMAKER SENSE                                                  Page: 3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F716D0A-ACA4-7E33-62D7-988BA22F0D7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cemaker Sen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CEMAKER SENSITIVITY ATRIAL                                     Page: 3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CBB234D-694E-CB88-3844-6B9E9E26232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S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cemaker Sensitivity Atr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VOLTS                    0.01 &gt; 0.05 * 2.00 &lt; 6.00  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CEMAKER SENSITIVITY VENTRICULAR                                Page: 3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305A8823-01D3-F3FE-D66E-3CACE736CD3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S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cemaker Sensitivity Ventric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VOLTS                    0.01 &gt; 0.05 * 2.00 &lt; 6.00  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CEMAKER SITES                                                  Page: 3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68C0AE7-061F-C573-A119-8ED8D006F01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MS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cemaker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CEMAKER TYPE                                                   Page: 3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3B5B64D7-9091-8511-64CE-848456CAD2C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CEM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cemaker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6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TRANSCUTANEOUS (t)          {F4315F92-8804-1CB4-4D03-CCFDC95C6E7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PERMANENT (p)               {A31FF319-F8C3-7AAC-D7FC-765C89732D0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TEMPORARY (TRANSVENOUS) (t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6A74188-3D79-D749-540F-4EA32201B0E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EPICARDIAL LEADS (el)       {2B551575-3D50-96BD-7BAA-50CC9796361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ATRIAL (a)                  {266D2FDA-5D6A-203D-6FF0-8282D49BFD6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VENTRICULAR (v)             {307A4572-3CF0-7875-7313-7FD4AB23F8E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BRACHIAL (LBRA)           {75F6CE33-1AB3-A1DA-70B8-04825290B57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L FEMORAL (LFEM)            {50AF6A08-CE37-6859-F4E6-762660A982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L INTERNAL JUGULAR (LIJ)    {AFBB4FE5-8A11-2047-7900-DADF2FC443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L SUBCLAVIAN (LSCL)         {71B93594-15F9-AA4A-AEF2-E222EC28C0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R BRACHIAL (RBRA)           {A88E69A8-F6AE-80B0-2CD4-687B121F9DD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R FEMORAL (R FEMORAL)       {B1F9EF50-B022-2BA9-CDA9-374E6A1557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R INTERNAL JUGULAR (R INT JUG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ABF6916-D379-198D-6454-F0518A74844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R SUBCLAVIAN (R SUBCLAVI)   {53DEAE83-93AE-123B-14E5-4DE38CD4F75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CEMAKER UNIT ID                                                Page: 3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DA2992F-349C-9904-45E3-20D01DC8791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U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Str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cemaker Unit 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CEMAKER VENTRICULAR mA                                         Page: 3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64D8FED-93B8-FABD-5361-96CD28F9947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V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cemaker Ventricular 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Pacemaker Ventricular 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AMPS                     -0.01 &gt; 0.00 * 24.00 &lt; 48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CEMAKER WIRES                                                  Page: 3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E7D2B1A-D1BA-E1E1-4E21-B1608F62741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MW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cemaker Wir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Pacemaker Wir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7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1A +1V (1+)                 {31711946-9F1B-0AD9-BDBE-846EDBC86AE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1A + 2V (1+2)               {FE47CEC3-C3A5-0F5C-3EE8-50F30FD4E0C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2A (2)                      {C75BDC9F-C756-9051-CAA3-A27DDD94B35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2V (2)                      {D24B5FA4-1DA6-36DE-49DB-627A9B82E96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2A + 1V (2+1)               {1849AA0D-1572-55E0-A780-ACE602E2C72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2A + 2V (2+2)               {17203251-68E8-A00A-CF54-E2CC55B8EED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1A + 3V (1+3)               {CEDF220D-E593-B8F9-DB08-D32800AF3F5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IN CHARACTER                                                   Page: 3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3F9AC10E-A896-4944-B433-CCCD35B80A1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IN CHAR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 of pain patient 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xperiencing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in Charac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2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CHING (ACHING)             {736BC1A4-2DA7-4A56-ACC0-28086EA103E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AGONIZING (AGONIZING)       {F43DF9E7-555B-49FF-987C-35F083D547A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ANGINAL (ANGINAL)           {ECF02415-4124-46D3-AA01-F21AC40FEF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ANNOYING (ANNOYING)         {53437530-57C9-4EA8-AC0D-36B5F2BD051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BURNING (BURNING)           {D75E2D5D-9CF9-4E70-A2EB-0632EBDB82C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CONSTANT (CONSTANT)         {0FB8E43C-2106-4C37-9430-38675953A85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CRAMPING (CRAMPING)         {3EC3E352-5469-4A85-80E4-3AFEB61224C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CRUSHING (CRUSHING)         {92D4BAF1-63E3-4FC0-B096-B5CBC473624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DEEP (DEEP)                 {78AD569C-16D4-CFC3-6B6F-41FB9FFAB9D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DULL (DULL)                 {F0F80976-F6A0-4363-9C75-AAAE9937DB4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ELECTRIC (ELECTRIC)         {0C221385-61AF-4660-A129-35E610EA71A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. GNAWING (GNAWING)           {8AC8EDB0-D7B7-4368-BE95-C35CBADD43E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. HEAVY (HEAVY)               {1F10CD98-03FA-4705-BF7D-941E881C4E3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. INTERMITTENT (INTERMITTE)   {DD09ED7C-B977-412F-A678-5130F77D239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5. KNIFE-LIKE (KNIFE-LIKE)     {FBA0EE3F-134B-431B-879A-9B17D65CD46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6. NUMB (NUMB)                 {652634C0-5334-4D56-BE57-5F58F952FF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7. POSITIONAL (POSITIONAL)     {9A74D16B-5E95-4EA8-88AF-E53C80311A5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8. PRESSURE (PRESSURE)         {387AFB7F-3973-4D77-B2E6-0724F344D8F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9. RADIATING (RADIATING)       {B6807939-F809-45C1-912A-ADEF2E0DB0D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0. SHARP (SHARP)               {20608864-E5CF-4FE3-8B6D-AE2FEE08650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1. SHOOTING (SHOOTING)         {73C48DB1-6FE6-46B7-B1F6-E93ACBE44C2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2. SQUEEZING (SQUEEZING)       {A148587A-1B99-4D0D-B11E-87ADC3D2A81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3. STABBING (STABBING)         {684640D5-B3AB-47DA-98D8-5434ABF22B7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4. STINGING (STINGING)         {DF235170-F501-4E8D-89DD-5A3C76F4B1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5. TENDER (TENDER)             {30486CC7-3097-4F95-9238-FD6C2126CD1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6. THROBBING (THROBBING)       {3ACE2B10-1418-47F8-A4F3-0C41A699B5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7. TINGLING (t)                {AE8E3101-AC3D-DEC3-0293-58F901F82EB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8. UNBEARABLE (UNBEARABLE)     {96611993-45F3-4D1D-BF7F-5E5C46E5569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IN DURATION                                                    Page: 3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F714694-E547-4D39-9355-ADF3B419F9C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IN DUR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ain Du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in Du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ONSTANT (CONSTANT)         {0FB8E43C-2106-4C37-9430-38675953A85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INTERMITTENT (INTERMITTE)   {DD09ED7C-B977-412F-A678-5130F77D239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IN GOAL                                                        Page: 3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09DFACE-B211-4160-B291-359777ED8D0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IN GO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in Go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0 (0)                       {2B57EA26-2ACE-1CD8-EC5A-73E999C4F3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1 (1)                       {8F5D10A8-FE17-47BC-DACA-6972D12CC00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2 (2)                       {38E22B79-A2B6-3401-B195-C955F24E127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3 (3)                       {E714454D-6A67-91F6-2FB7-D8F24F1843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4 (4)                       {D2280C7E-DE50-5A8D-C3FD-5862B69C0E1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5 (5)                       {188EDCE7-0726-4234-D8D2-92C8052CD2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6 (6)                       {640CF2F9-3BBF-AB13-185B-CD02A609FB5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7 (7)                       {7A010324-D2C2-5D4B-848A-7B8878666D2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8 (8)                       {518E7CFC-102E-351E-C7AF-FB575E3C8F4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9 (9)                       {58FF2FD4-569F-F454-9F5B-FE6F9E34D8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10 (1)                      {0C827160-18DB-816F-7FAA-A3C175C6D3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IN LEVEL                                                       Page: 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7A83DEA-BA95-38AD-DF2E-1F209122E68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IN LEV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tandard pain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in Lev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Enter 0-10, 99 or Unable to respo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uid......................... 45006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0 (0)                       {2B57EA26-2ACE-1CD8-EC5A-73E999C4F3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1 (1)                       {8F5D10A8-FE17-47BC-DACA-6972D12CC00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2 (2)                       {38E22B79-A2B6-3401-B195-C955F24E127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3 (3)                       {E714454D-6A67-91F6-2FB7-D8F24F1843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4 (4)                       {D2280C7E-DE50-5A8D-C3FD-5862B69C0E1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5 (5)                       {188EDCE7-0726-4234-D8D2-92C8052CD2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6 (6)                       {640CF2F9-3BBF-AB13-185B-CD02A609FB5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7 (7)                       {7A010324-D2C2-5D4B-848A-7B8878666D2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8 (8)                       {518E7CFC-102E-351E-C7AF-FB575E3C8F4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9 (9)                       {58FF2FD4-569F-F454-9F5B-FE6F9E34D8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10 (1)                      {0C827160-18DB-816F-7FAA-A3C175C6D3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. 99 (9)                      {B013C05B-1AF0-1547-4F03-378883F887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47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HEAD (Hd)                   {C3209F44-90C6-FF1B-3169-265B294F276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FACE (FACE)                 {C638EA14-7903-6A94-496A-C6560D51BEE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NECK (Ne)                   {D4812C3B-AAC2-1B61-679B-3CD8B5CB947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STOMACH (STOMACH)           {613C20B9-CC9C-4F5D-B5B1-69B66A66354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ABDOMEN (ABDOMEN)           {109FE041-2521-6EF2-7F95-1FD1587796A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BACK (BACK)                 {22C26239-C692-4E93-B522-E5E8392BA3B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L ARM (LA)                  {567F552F-54B5-A8BB-596F-291001746E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R ARM (RA)                  {1C09017A-F10A-543D-A7EA-F13790D7869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L HAND (L HAND)             {639DF25A-19E3-B504-D323-4B3F6ED39A2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R HAND (R HAND)             {A54D3A80-8537-D079-9CCE-7DC56346D13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L HIP (L HIP)               {786CD881-27AD-4136-B9CC-8423CB38A4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. R HIP (R HIP)               {A48CBCAE-5404-4934-9321-ECEF660A535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. L GROIN (L GROIN)           {5488E4EE-C1A2-4B02-8763-A53C412117A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. R GROIN (R GROIN)           {BAE1C889-8CCF-4CEB-9EBD-0243BC6F096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5. L THIGH (L THIGH)           {16C2312F-1E0E-45E0-B675-160F40C23F5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6. R THIGH (R THIGH)           {B7A2D4A0-801E-4578-967A-F1CFB86FB96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7. L KNEE (L KNEE)             {3A9E30B4-09A9-967A-58EF-69A01EC4F85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8. R KNEE (R KNEE)             {BCD18D53-07B6-2C41-64FC-3A07A7E979E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9. L FOOT (L FOOT)             {2EC3FBEC-4EA2-9E7A-17D4-FDC2F9D2804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0. R FOOT (R FOOT)             {7D9F5FF6-232C-2488-4504-A721FF06928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1. L LEG (LL)                  {B088C809-E528-B785-21C2-14E45E1FD8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2. R LEG (RL)                  {C5E40A7B-6FC4-267D-8CE8-3571D21D81F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3. COCCYX (COCCYX)             {49D65E9D-3D5B-40E3-B7CF-1003F80B852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4. GASTROINTESTINAL (GI)       {C27C66DB-3A6A-487E-9981-FA7FD323C0C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5. L EAR (L EAR)               {DA9C2DD1-D6FF-4899-A62B-1096FAA36C5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6. R EAR (R EAR)               {AE31327D-A03C-488C-8A8E-084E7E6E7FD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7. L SHOULDER (L SHOULDER)     {91CBD2FA-2743-42EB-946B-6933980D933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8. R SHOULDER (R SHOULDER)     {D27AE130-442E-4DD6-B391-8D7E8AD494A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9. L ELBOW (L ELBOW)           {BF4317E7-2024-47EF-9E5F-3D21D054788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0. R ELBOW (R ELBOW)           {5BAFF87B-6993-4E76-862F-9F386D9B71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1. L ANKLE (L ANKLE)           {D5A692EF-9D7C-473C-AF96-7EF1C01FA2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2. R ANKLE (R ANKLE)           {4E6DF352-F399-4CE9-908C-48132C3D856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3. PERINEAL (PERINEAL)         {1801441C-D5EF-4775-9E58-E4985496F7E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4. BLADDER (BLADDER)           {18E083F2-C4BB-407E-B0A3-20C4942FC97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5. L JAW (L JAW)               {65EBD3CF-76D8-4F45-9B1B-3575D988BE8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6. R JAW (R JAW)               {7846AEE2-B6F4-4B5A-909F-56E386FD82A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7. TOOTH (TOOTH)               {8407F780-7C7F-49BF-B1DD-4FDD578CEA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8. TEETH (TEETH)               {38B36D8E-A9C3-4EE6-8727-EECDA4C603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9. L NOSE (L NOSE)             {C7707847-5135-4749-B196-002E3E59BB5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0. R NOSE (R NOSE)             {D80BCB19-E71F-43EA-8990-6C121EE7F7A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1. NOSE (NOSE)                 {85F7003E-6D4E-4A79-A534-8A57FBC2D10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2. PENIS (PENIS)               {2D82CE55-83B6-4160-A754-07C71FD388E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3. ABDOMEN RUQ (ABD RUQ)       {F29C9FA1-717A-49B7-8000-95070E9AAC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4. ABDOMEN LUQ (ABD LUQ)       {3B31E1EC-CE74-4C76-BB61-10C678431FC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5. ABDOMEN RLQ (ABD RLQ)       {2C48394F-6877-4738-856C-E933644D806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6. ABDOMEN LLQ (ABD LLQ)       {39831F59-D7B0-4156-AC57-4C622A93CA5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7. INCISIONAL SITE (INCISON S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B36A66D-751D-4031-9F68-0BB03E2673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IN LOCATION                                                    Page: 34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20836431-E2C3-41CA-BE14-A8FB1F6A863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IN LO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Location of patients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in Lo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IN NON-VERBAL CUES                                             Page: 3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875330C-D06C-41A7-877F-FBF07596EFF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I NONV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ain Non-Verbal Cu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in Non-Verbal Cu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0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RYING (CRYING)             {D87AB50C-0B18-40DD-884C-6AAEE4DD97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GRIMACING (GRIMACING)       {69EFDB2D-A0C4-48D4-A7E0-A862F34545C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MOANING (MOANING)           {A71E3515-AA20-4B0E-9CB8-1612F76BA40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RESTLESS (r)                {8FCCAD26-DBA0-7067-DA72-30D342BFA8E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SPLINTING (SPLINTING)       {D7FC5AA9-E63A-4A88-BE03-A50D0A8751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GUARDING (GUARDING)         {9EFD10A7-B1B7-43DA-B289-646AF5C0A25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PAINFUL EXPRESSION (PAINFUL EX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08554F9-29F9-4B27-BE63-486AF81810B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IRRITABLE (Irritable)       {10651C11-2736-4056-BA84-E544358BA87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SLEEPING (s)                {87338420-F351-F98C-7A80-4990B87ACE2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0. NO SIGNS AND SYMPTOMS (NO SIG&amp;SY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1285942-6C82-4CB1-AAFB-8D3DA15A0B8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IN RELIEVING FACTOR INTERVENTION                               Page: 3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325DB732-E996-4DF5-9F5F-EF3B55D8093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N FACT 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ain Relieving Factor Interven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in Relieving Factor Interven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9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OLD (COLD)                 {B7B422BA-22EC-117D-0A0C-8419E9447D4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HEAT (HEAT)                 {E0FCA383-3AB8-4E03-9ABC-00DE3FE014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QUIET ROOM (qr)             {CCD96D41-C273-F6F3-DA18-8818B1CC998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REPOSITION (REPOSITION)     {DF3039CA-5977-4454-81D4-DB0AF966F85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MEDICATION (MEDICATION)     {22E6DEBB-9662-466B-990C-8DA500C0A18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REFUSE MEDICATION (REFUSE ME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7D6956B-4CF6-492C-B113-B5A93D9E215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REQUEST FOR MORE MEDICATION (REQ MOR M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639081C-BEEC-4CAD-B420-5F2C4DBA38D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PRE-MEDICATED FOR ACTIVITY (PRE-MED AC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6DA772A-FA22-4170-B928-855A2F68711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9. PHYSICIAN NOTIFIED (PHYS NOTIF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BD68949-74F6-42A6-AEF5-E9A33DC31F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INAD BODY LANGUAGE                                             Page: 3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DF1DD0D-C735-4D34-ABF6-A274621EC17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INAD B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INAD Body Langua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Pain Assessment in Advanced Dement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(PAINA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PAINAD BL 0 (PAINAD BL0)    {C77929DB-A59A-4A24-B57B-BF111770C2A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PAINAD BL 1 (PAINAD BL1)    {CC1E1516-086D-4B79-8264-0C3BD67D855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PAINAD BL 2 (PAINAD BL2)    {34C3E304-DF66-40A7-906F-22AEA3F76FA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INAD BREATHING                                                 Page: 3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EBF3C2FD-5906-4FC8-8E75-CF998FA797C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INAD B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INAD Breath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Pain Assessment in Advanced Dement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(PAINA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PAINAD BR 0 (PAINAD B0)     {58E71B2E-F5C3-419F-8B71-A9FD701E020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PAINAD BR 1 (PAINAD BR1)    {727D1B04-A702-4806-857B-78BCBACB0FE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PAINAD BR 2 (PAINAD BR2)    {37978012-ADAC-416C-8920-48CDAAA5D59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INAD CONSOLABILITY                                             Page: 3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69E7E2E-04C5-46A5-8811-C7F94E066A2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INAD C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INAD Consolabil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Pain Assessment in Advanced Dement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(PAINA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PAINAD CO 0 (PAINAD CO0)    {06A89B55-5822-42F7-A689-DBD91B62979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PAINAD CO 1 (PAINAD CO1)    {8E5DDB47-1955-40AD-A008-A9CE4646A70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PAINAD CO 2 (PAINAD CO2)    {1DFFB735-6272-4B60-8F42-CCCAA701C7A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INAD FACIAL EXPRESSION                                         Page: 3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B17C4F3-2E4B-4355-9E63-DE165CE47A2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INAD F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ain Assessment in Advanced Dement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(PAINA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inad Facial Expres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Pain Assessment in Advanced Dement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(PAINA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PAINAD FE 0 (PAINAD FE0)    {B3DE1BC6-E7A0-48C5-8C8E-FBE033AD104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PAINAD FE 1 (PAINAD FE1)    {66C01EE9-8F36-40B5-AED2-DBC2E94F86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PAINAD FE 2 (PAINAD FE2)    {35688D06-94F2-4B36-8940-529803D4BC4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INAD NEGATIVE VOCALIZATION                                     Page: 3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15392EF-49E0-48D9-BCC0-39FD3333B25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INAD N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ain Assessment in Advanced Dement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(PAINA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INAD Negative Vocaliz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Pain Assessment in Advanced Dement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(PAINA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PAINAD NV 0 (PAINAD NV0)    {63F7F990-2DEA-4B35-AC52-D23B8E13B1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PAINAD NV 1 (PAINAD NV1)    {D517E6C9-9D98-4D0F-A8F4-261BED4812D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PAINAD NV 2 (PAINAD NV2)    {3C8D6B1E-53E6-4D2C-BD8A-9C548466E1D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INAD TOTAL                                                     Page: 3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E35BBC8-DD3C-4EEA-A0BD-DADBD1252F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INAD 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INAD Total Sco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Pain Assessment in Advanced Dement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(PAINA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SCALE                  0 &gt; 1 * 10 &lt; 11 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ATIENT ABLE TO RESPOND                                          Page: 3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8A622B7-3939-427E-A532-7F12F8790E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T RESP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Unable to respo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Able to repo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tient Able To Respo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EAK INSPIRATORY PRESSURE                                        Page: 3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5BD86DC-10C3-C4EB-1359-C2406381F35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K INSP P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eak Inspiratory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VENTILATOR (Ven)            {416FCBD3-5370-15B9-C480-48855ED486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IMETERS H2O               0 &gt; 5 * 100 &lt; 200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LAN OF CARE - REVISION INDICATED                                Page: 3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E8BBB70-21B4-4955-BEC4-C1E71BBA3E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OC REV 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lan Of Care Revision Indic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LANTAR FLEXION                                                  Page: 3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BBDBB76-053B-CA20-908E-017F5956DF5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LANF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Ab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lantar Flex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OST OPERATION DAY NUMBER                                        Page: 3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2FF0CE1-48CD-4AA8-6292-CB6879B8CD7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OD#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UMBER OF DAYS SINCE OPE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ost Op Day #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umber of days since operation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R INTERVAL                                                      Page: 3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3657545A-7138-94C0-03A5-3136C51B036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R INTERV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The PR interval is measured from th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beginning of the P wave to th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beginning of the QRS complex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R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he PR interval is measured from th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beginning of the P wave to th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beginning of the QRS complex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COND                        0.00 &gt; 0.12 * 0.20 &lt; 1.00  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RESSURE ULCER COLOR                                             Page: 3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C98B260-63A7-43DF-956C-AFE2EE8974D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R UL COL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ressure Ulcer Col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ressure Ulcer Col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RED/GRANULATING (RED/GRANU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B69D2A2-7807-490A-B21D-77B6677796F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BLACK/NECROTIC (BLACK/NEC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3519F9A-B844-41C7-A013-F9D2EA8E4B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YELLOW/FIBRINOUS (YELLOW/FIB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7CF52FE-0374-4690-ADA1-643E0954E03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RESSURE ULCER DEPTH                                             Page: 3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829C7B5-B0E5-4B7B-882A-BA63337C65F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R UL DEP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ressure Ulcer Dep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ressure Ulcer Dep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IMETER                    -1.00 &gt; 0.00 * 20.00 &lt; 4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RESSURE ULCER DRAINAGE CHARACTER                                Page: 3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1A771D4-AF2C-4023-9265-461975D995C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R UL DRA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ressure Ulcer Drainage Charac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ressure Ulcer Draina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NONE (NONE)                 {D3118C4E-FEB4-4E9E-B191-9A31A7A0BA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BLOODY (BLOODY)             {D7904E84-8331-D6DD-F2C0-7F3039C5746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SEROUS (SEROUS)             {9BDA347E-29E9-80C7-91FA-016192D4257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SEROSANGUINOUS (SEROSANGU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9A8D332-899D-177A-2247-ABCDAEE3BFA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PURULENT (PURULENT)         {86C01494-743A-C6A2-8883-01CA5200C79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CLEAR (c)                   {8981C365-2B46-704F-C9F4-975DF1C23C2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CLOUDY (CLOUDY)             {3CCFCCCC-00FC-6B00-1D58-A77C02FDB40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VISCOUS (VISCOUS)           {0E8019D5-F2DB-46B8-B750-41568DD0179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RESSURE ULCER DRESSING PREVENTS ASSESSMENT                      Page: 3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56A2512-422F-479E-A0D3-A9CF1292301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R UL D 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ressure Ulcer Dressing Preven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ssessmen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ressure Ulcer Dressing Preven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ssessmen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Does the pressure ulcer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vent a full assessment?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RESSURE ULCER LENGTH                                            Page: 3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31F418F-99E1-4273-BB5B-3C56745B38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R UL LE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ressure Ulcer Leng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ressure Ulcer Leng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IMETER                    -1.00 &gt; 0.00 * 50.00 &lt; 10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RESSURE ULCER ODOR                                              Page: 3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8FE49CA-D1FE-4812-ACB2-D4540B0EC2B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R UL OD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ressure Ulcer Od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ressure Ulcer Od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NONE (NONE)                 {D3118C4E-FEB4-4E9E-B191-9A31A7A0BA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FOUL SMELLING (FOUL SMEL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61346A9-329D-4F42-8D80-0E9D8D40653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RESSURE ULCER PHOTOGRAPHED                                      Page: 3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53C53C4-516D-4FE6-9032-496517880D3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R UL PHO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Was the pressure ulcer photographed?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ressure Ulcer Photograp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Was the pressure ulcer photographed?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RESSURE ULCER PREVENTION BOOT TYPE                              Page: 3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C16776B-B53E-441C-AA73-BA1083D9F62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R ULC BO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ressure Ulcer Prevention Boo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ressure Ulcer Prevention Boo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MULTIPODUS (MULTIPODUS)     {ED098F9D-B204-4310-813A-98D91FF9DD2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HEEL LIFT (HEEL LIFT)       {974F90E6-382D-421A-A4CE-94A74CBEFC3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WAFFLE (WAFFLE)             {29A0FA73-CAA7-4660-9861-79A09F6DD98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HEEL PILLOW (HEEL PILLO)    {F0F1D997-C780-40BF-AA88-78262E81BFA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RESSURE ULCER SINUS/UNDERMINING                                 Page: 3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AE9260D-3B9E-433E-8FCD-F5D98A0EB02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R UL SIN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t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ressure Ulcer Sinus/Undermin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ressure Ulcer Sinus/Undermin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RESSURE ULCER SITE                                              Page: 3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80747C6-F7B1-4CCA-AE24-E82C436746B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R UL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ressure Ulcer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ressure Ulcer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RESSURE ULCER STAGE/SITE                                        Page: 3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DA7EC17-AF79-4FCC-A75F-F1CEB4FE117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R UL STA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ressure Ulcer Sta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ressure Ulcer Sta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6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NONBLANCHABLE ERYTHEMA (N BLAN ERY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0273ACE-03F3-4818-995B-26586AAB549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REDDENING OF THE SKIN (RED O SKI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16AEC57-0835-4D07-A78C-D8453599A3D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NO BREAK IN EPIDERMIS (NO BREAK 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15D96CD-6096-446B-BDDF-3F7242936A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PART THICKNESS SKIN LOSS INVOLVE EPIDERMIS/DERMIS (PART EPID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AD3A260-CC46-4B47-AA49-91CFE13EEE4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FULL THICK SKIN LOSS INVOLVING SUBCUTANEOUS TISSUE (FULL SKIN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4C31B14-1D35-4CCB-81A3-C6E3080195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FULL THICK SKIN LOSS INVOLVING MUSCLE, BONE, SUPPO (F SK L MB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027FBEF-1C83-41B7-B848-26D9D62F426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40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SACRAL (SACRAL)             {0CF8A8A7-AB35-B803-4544-0C91645D9D1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L ANKLE (L ANKLE)           {D5A692EF-9D7C-473C-AF96-7EF1C01FA2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R ANKLE (R ANKLE)           {4E6DF352-F399-4CE9-908C-48132C3D856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L ANTECUBITAL (L ANTECUB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21838CC-BAB5-1D7F-E2A4-A7C663FB28C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R ANTECUBITAL (R ANTECUB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FB00A65-B4B2-06A6-BD89-98AC112D8D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L LOWER ARM (L LOW ARM)     {63AA95E8-256D-4390-8CB3-F00A1B3F91C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R LOWER ARM (R LOW ARM)     {8DE6E277-EFFF-40DD-9E83-D7295AACB6A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L UPPER ARM (L UPP ARM)     {5F915696-1B08-32E9-6B95-49246117D66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R UPPER ARM (R UPP ARM)     {3EF20E8E-F68C-E4F2-8F8C-FAD3B44DDAA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L EAR (L EAR)               {DA9C2DD1-D6FF-4899-A62B-1096FAA36C5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R EAR (R EAR)               {AE31327D-A03C-488C-8A8E-084E7E6E7FD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. L ELBOW (L ELBOW)           {BF4317E7-2024-47EF-9E5F-3D21D054788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. R ELBOW (R ELBOW)           {5BAFF87B-6993-4E76-862F-9F386D9B71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. L FEMORAL (LFEM)            {50AF6A08-CE37-6859-F4E6-762660A982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5. R FEMORAL (R FEMORAL)       {B1F9EF50-B022-2BA9-CDA9-374E6A1557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6. L FOOT (L FOOT)             {2EC3FBEC-4EA2-9E7A-17D4-FDC2F9D2804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7. R FOOT (R FOOT)             {7D9F5FF6-232C-2488-4504-A721FF06928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8. L GLUTEUS (L GLUTEUS)       {88C4E547-04CD-4D52-9416-CAEB6D898D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9. R GLUTEUS (R GLUTEUS)       {B4D32045-68D1-4457-9106-7937887FA6F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0. L HEAD (L HEAD)             {3737DC2D-DC9E-4FC8-839D-0355987B62D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1. R HEAD (R HEAD)             {42A95AAE-3DA9-4C96-A4E7-A15C9840217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2. HEAD OCCIPITAL (HEAD OCCI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066CA47-5A16-447F-9919-24ED435B627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3. L HEEL (L HEEL)             {C9154881-17C7-4921-A0EE-BFB962C59CE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4. R HEEL (R HEEL)             {0020DD20-2EA4-4362-ADF0-07BFA220C60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5. L TROCHANTER (L TROCHANT)   {C91647A4-255D-40E4-A24D-01274E5D799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6. R TROCHANTER (R TROCHANT)   {1A3E21B2-C391-40D2-8059-12290E667D9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7. L ISCHIAL (L ISCHIAL)       {DCDAD741-9599-4479-9D55-3279F800DBE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8. R ISCHIAL (R ISCHIAL)       {97E50F6C-CF75-4E59-AFDE-80FC5CE6D9E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9. L INNER KNEE (L INN KNEE)   {79853581-CCF0-49E9-9D91-D16DE02A836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0. R INNER KNEE (R INN KNEE)   {2AE24BF1-EA1B-490D-9DB7-EEFC9314C56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1. L OUTER KNEE (L OUT KNEE)   {B143C935-2687-49C3-9F65-8D69C1775AB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2. R OUTER KNEE (R OUT KNEE)   {330F1DF1-8C99-4984-9965-7404ABC9562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3. L RIBS (L RIBS)             {BDFEE74F-B3CC-4AD9-AE49-78B0BF19A21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4. R RIBS (R RIBS)             {260FD564-5E58-419B-9F73-62B6037D157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5. L SCAPULA (L SCAPULA)       {3381EC50-771B-41C8-85C8-6EB0D208D5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6. R SCAPULA (R SCAPULA)       {EA657261-4D72-40C2-B70D-2A2E27556A0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7. L SHOULDER (L SHOULDER)     {91CBD2FA-2743-42EB-946B-6933980D933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8. R SHOULDER (R SHOULDER)     {D27AE130-442E-4DD6-B391-8D7E8AD494A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9. COCCYX (COCCYX)             {49D65E9D-3D5B-40E3-B7CF-1003F80B852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0. PERINEAL (PERINEAL)         {1801441C-D5EF-4775-9E58-E4985496F7E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RESSURE ULCER TREATMENT                                         Page: 3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69EE6DD-D4AA-417C-BB27-81F648BE25F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R UL TR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Methods used for treatment o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ssure Ulcer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ressure Ulcer Treat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Methods used for treatment o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ssure Ulcer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2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ANTIBIOTIC OINTMENT (AB OINTME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52D9690-77BB-44DC-919E-5357876DEAC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BACTERIOCIDAL (BACTERIOC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80E4A3C-A40A-461E-818D-003AE8A1EFC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BACTERIOSTATIC (BACTERIOS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B74D109-8ED7-4A6C-B028-7A041781DF6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CADEXOMER IODINE (CADEXO IO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83E41AA-6A1F-43CC-AB2E-7F6555FECD9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CALCIUM ALGINATE (CA ALGINA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B2ACD25-A77B-4D39-8598-B26FD9BAFFC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COLLAGEN (COLLAGEN)         {8D734495-2FAF-41C0-9146-55B22583A83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DILUTE DAKINS SOLUTION (DL  DAKIN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6DEF4D0-54C0-4ADF-8FFD-F4E022C30F4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ENZYMATIC OINTMENT (ENZY OINT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781DA75-8777-4884-A093-FB623774DB8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GAUZE (GAUZE)               {CF10C658-4334-4F3B-A38E-E9889445833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0. GAUZE PACKING (GAUZE PACK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C093717-82CB-4966-929E-C909310649C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GAUZE WRAP (GAUZE WRAP)     {040A9648-E6E1-4AC5-93C7-53A49537B15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2. HYDROCOLLOIDAL DRESSING (HCOLL DR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85741EF-0DB3-48CF-BC9A-88C834A72F3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. HYDROFIBER (H-FIBER)        {42740A7F-A831-4FBD-9E59-88F31517667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4. HYDROFIBER WITH SILVER (HYFIB W S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4BD9512-DE5D-421A-9818-8A33D1F0693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5. HYDROGEL DRESSING (H-GEL DR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6192D10-D6EA-42C2-AB15-270659D9925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6. OPEN TO AIR (OPE TO AIR)    {EFB715D0-5666-4281-9034-A0326A14B2B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7. NEGATIVE PRESSURE THERAPY DEVICE (NEG PRE TH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AF0A069-66AD-4114-99D8-238AD987F0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8. SALINE MOIST DRESSING (SAL MOI D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9F98514-8ABF-461C-9969-C31177FE7DE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9. TRANSPARENT DRESSING (TRANSP DR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77C7722-AEA8-4A0B-9ADD-1157D37AE53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0. PETROLATUM (PETROLATUM)     {DA297C75-4776-4C8D-B0D7-A0FF0E4D1B1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1. PORCINE SUBMUCOSA (PORC SUBM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F3917DA-74BD-4790-9D4D-B284E27B762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2. SILVADENE (SILVADENE)       {0889134F-C419-4366-B12E-EAB77571941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3. XENADERM (XENADERM)         {F181D70E-A231-4D2B-A1E6-DDF4DBED31C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4. XEROFORM (XEROFORM)         {7D7C3CDC-253E-4262-B8D4-3B70DE9AEBE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RESSURE ULCER TUNNEL                                            Page: 3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84775CB-EB35-47BB-A7D4-62966A23D0D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RE ULC T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ressure Ulcer Tunnell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Is the Pressure Ulcer Tunnelling?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RESSURE ULCER TUNNEL LENGTH                                     Page: 3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7FC23D9-8C2B-42F0-A545-5102AFC2233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R UL TU 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ressure Ulcer Tunnel Leng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IMETER                    -1.0 &gt; 0.0 * 15.9 &lt; 16.0   Dec Prec:  1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RESSURE ULCER UNDERMINING                                       Page: 3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F9D2160-4E70-452C-B0D1-D14A4E5662C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RE ULC U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ressure Ulcer Undermin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RESSURE ULCER WIDTH                                             Page: 3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2C1FCC95-E9D1-40A6-ACD7-58E0D4324E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R UL WID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ressure Ulcer Wid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ressure Ulcer Wid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IMETER                    -1.00 &gt; 0.00 * 50.00 &lt; 10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ULMONARY ARTERY DIASTOLIC                                       Page: 3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7126912-49DD-A952-8731-D06A323D2C3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ulmonary Artery Diastolic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ulmonary Artery Diastolic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Pulmonary Artery Diastolic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OF MERCURY        0 &gt; 8 * 15 &lt; 30 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ULMONARY ARTERY MEAN PRESSURE                                   Page: 3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E486939-CA23-58EF-ADE2-A34D19C4F41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ulmonary Artery Mean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CARDIAC OUTPUT MONITOR (CO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CBE5744-7CB9-9DFA-938F-FDDBC73B45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OF MERCURY        0 &gt; 9 * 19 &lt; 50 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ULMONARY ARTERY SYSTOLIC                                        Page: 3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DFDF10B-3501-87E1-0EB8-AD3772E6001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A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ulmonary Artery Systol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OF MERCURY        0 &gt; 15 * 25 &lt; 50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ULMONARY CAPILLARY WEDGE PRESSURE                               Page: 3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D3EB2BE-9492-CDE3-03EC-07FE580E22E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CWP WED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ulmonary Capillary Wedge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CARDIAC OUTPUT MONITOR (CO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CBE5744-7CB9-9DFA-938F-FDDBC73B45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OF MERCURY        0 &gt; 8 * 12 &lt; 30 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ULMONARY CARE                                                   Page: 3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7906E15-CBF1-A881-F3C7-4DF41A6A85B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UL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Fal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Tru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ulmonary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0. NO (n)                      {FC275445-1225-9912-18A3-DF36245893D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YES (y)                     {483DE806-2EDB-34B0-FE11-C29EEEA649C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ULMONARY SECRETION AMOUNT                                       Page: 3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EED2CE3-F697-D1AB-AB1B-72A7968F0EB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UL SEC A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AMOUNT OF SPUTUM FROM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ulmonary Secretion Amou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SCANT (SCANT)               {8EF6C62D-0D94-37BB-60AD-86E306E812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SMALL (s)                   {5991F892-B28C-3998-E733-D8FFA26D7E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MODERATE (MODERATE)         {C3C25064-C9FC-EA1F-3E74-32A25F0FC5E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LARGE (l)                   {E60D5CF9-920D-44E2-8A83-136DAB1FE25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COPIUS (COPIUS)             {C74A6979-0E35-AA12-F992-69ACA3B0FA2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ULMONARY SECRETION COLOR                                        Page: 3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2529F3D-B461-1C5E-892A-1E46DFB8C00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PUTUM CO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Color of sputu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ulmonary Secretion Col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LEAR (c)                   {8981C365-2B46-704F-C9F4-975DF1C23C2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WHITE (WHITE)               {AB04EF54-5246-EF3A-E1D9-02E9E24369D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YELLOW (YELLOW)             {90DC31AD-6211-9F25-4237-79F7122A276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TAN (TAN)                   {AB994ED7-8916-FAE0-0E97-CD4E0EF80ED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BROWN (BROWN)               {A1C32FBC-7B4D-707C-CA58-92A2E201368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GREEN (GREEN)               {3D1F1553-56FC-68CE-79A9-E4F6357B6A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RED (RED)                   {515D7CFB-3527-30E7-EC4B-B607C272DF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PINK (PINK)                 {1A7FAF84-D69C-4EEB-7BC5-D21A598A1F4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ULMONARY SECRETION CONSISTENCY                                  Page: 3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33A949F-FED1-7A86-5DEA-C62DAC802B7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 SECR C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putum Consistenc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ulmonary Secretion Consistenc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THICK (THICK)               {1554A49E-1468-46B2-F851-531DDB1D1A9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TENACIOUS (TENACIOUS)       {EE90B04C-F74B-43F8-F3F2-8C2D4359D0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THIN (THIN)                 {CB8D8B5C-E824-D030-1241-D8EB814671E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ULMONARY SUCTIONING EVENT                                       Page: 3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A5A8DA3-859F-4BE3-9673-EA26D463D5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UL SUC E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atient needed and got Pulmona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Suctioning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ulmonary Suctioning Ev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VENT(S)                      -1 &gt; 0 * 30 &lt; 100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ULMONARY SUCTIONING FREQUENCY                                   Page: 3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2B44A4A5-9DEA-0B46-777F-CE2C3822A51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UL SUC F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FREQUENCY OF PATIENT'S PULMONA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SUCTIONING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ulmonary Suctioning Frequenc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VENTS PER HOUR               -1 &gt; 0 * 100 &lt; 101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ULMONARY SUCTIONING SITE                                        Page: 3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011DC21-02E6-463B-DF02-6E4ADD94D70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UL SUC S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ITE OF PATIENTS PULMONARY SUCTION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ulmonary Suctioning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ORAL (ORAL)                 {BBAF0DD0-1F52-49EE-9A47-FA9323D6C52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NASAL (NASAL)               {0F73F0CB-E25E-4611-9625-62E6F1596A9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ARTIFICIAL AIRWAY (ART AIRWAY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DEE2358-8892-4BFB-AFAE-6C134D1CCAD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ULMONARY VASCULAR RESISTANCE                                    Page: 3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6E4D7F3-EC49-B76A-B223-3C9E62E8B0E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V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ulmonary Vascular Resista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ulmonary Vascular Resista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Pulmonary Vascular Resista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YNE * SECONDS / CM(-5) * M2  50 &gt; 150 * 250 &lt; 500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ULMONARY VASCULAR RESISTANCE INDEX                              Page: 3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98F291B-14F4-AA32-F218-E146364D975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VR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ulmonary Vascular Resistance Ind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ulmonary Vascular Resistance Ind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Pulmonary Vascular Resistance Ind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CARDIAC OUTPUT MONITOR (CO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CBE5744-7CB9-9DFA-938F-FDDBC73B45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YNE * SECONDS / CM(-5) / M2  20 &gt; 80 * 240 &lt; 350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ULSE                                                            Page: 3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CA63B76-EF4C-EBE5-33C1-F1EEBD7A7BC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Beats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ul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Heart beats per minute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uid......................... 45006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1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PICAL (Ap)                 {C5CF5C51-63CC-33FB-9BAE-FB1DD990091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AV FISTULA (AVF)            {F977EEF6-EA6A-D56D-D1F7-29B91510A02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BILATERAL PERIPHERALS (BILAT PER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F134529-36C5-E9D4-ABD5-64B404F9E70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BRACHIAL (Bra)              {67426127-09E1-E566-F31E-15714A5B2B7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CAROTID (Car)               {9536F203-1797-9336-6F69-604249E1B3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DORSALIS PEDIS (DP)         {9657D743-1632-2044-B4C5-9EF291A2F6D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FEMORAL (Fem)               {E3442C9E-8677-7296-D314-7365319C371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PERIPHERAL (Per)            {36B31698-E84A-5792-8EAE-F374DFD1B55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POPLITEAL (Pop)             {77030DF2-CE06-D9E2-0684-EE70209CBE7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POSTERIOR TIBIAL (PT)       {010F2FFE-DEBC-DF9D-9CF2-AD192B16FFD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RADIAL (Rad)                {D52C4103-2AB3-A0C7-16E3-CF95A1B3B78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. ULNAR (Uln)                 {81FC2EA0-472D-06D7-F5A2-E71B0B7DE09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1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FTER EXERCISE (AE)         {D129EF4B-3A99-9966-54F1-2C01A36814E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AT REST (AR)                {E8C289A6-0C3D-A7B2-BB85-7F1A23F22B5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AUSCULTATE (Aus)            {0C629C1F-92D3-C641-B02C-9EA43B401DC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DOPPLER (Dop)               {52683C19-F9DC-876B-CA3F-53E7C864CF0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INVASIVE (I)                {5DB8746E-5446-F47A-883C-A44B91275A6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LEAD (L)                    {B628FDCE-05E0-DACF-E66E-0F8380AB465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MONITOR (Mo)                {63FC24EA-50B8-B302-D948-ABE3517CF6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NON-INVASIVE (N-I)          {F50ABFED-5FD7-FC95-20FE-1E3038C9F29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PALPATED (Pal)              {295D8E72-12A1-08AF-6BE8-0F9CD238F5E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WITH ACTIVITY (Act)         {544A262B-EA34-F82A-46A9-F80740515D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ELECTROCARDIOGRAM (ECG)     {CF5F1AB9-3B74-7FBA-E38B-C9EF54FE4D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2. ELECTROCARDIOGRAM TRACE 1 (ECG TR 1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0D449BA-9F06-4A27-8FE9-24C1BA0746D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3. ELECTROCARDIOGRAM TRACE 2 (ECG TR 2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3EACBC1-C1FB-4B2C-96AF-C5C1CA07DA7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ITION:  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YING (Ly)                  {DE28D2BF-6F8D-64C3-0092-4CEB5E0902B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SEMIFOWLERS (Sfl)           {C2F6A945-3829-AABA-3D67-54D1829D3EB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SITTING (Sit)               {DD4DCDF1-0A22-2CC5-404F-0E472C73961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STANDING (St)               {0776AE42-C370-B7B3-9B4D-9C914BA8F2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QUALITY:   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CTUAL (A)                  {5842A4D9-56A1-7A5A-13C9-F481699C3A0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ESTIMATED (E)               {9EAFF26B-7D87-DA66-F991-022D095FB5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EATS PER MINUTE              0 &gt; 1 * 299 &lt; 300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ULSE OXIMETRY                                                   Page: 3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B830A66-0278-20E1-DB38-089A952DF38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O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O2 satu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ulse Oximet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uid......................... 45006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ULSE STRENGTH                                                   Page: 3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C9FBF50-4417-8563-3570-9F9BA44BDF3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ULSE ST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Quality of pul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ulse Streng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Select one of the measurements f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ulse quality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6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3 - STRONG (3-s)            {C55EAB72-7816-5440-84E9-6E7E190ED19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2 - NORMAL (2-n)            {25FAADFC-D280-78AC-4F01-CFCF34ECD3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1 - WEAK (1 - WEAK)         {A41570DC-2F35-DDF6-977B-7C262150DFA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0 - ABSENT (0-a)            {75F14311-F113-963C-4F05-B8AE17F044A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D - DOPPLER (d-d)           {2B77F099-0520-474D-A4BC-22BF824C836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AMPUTEE (AMPUTEE)           {5804286F-2B23-91BD-FCB5-6AD18C91820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R RADIAL (R RADIAL)         {BA10E6E5-DDF4-345E-68AF-21D32E9D972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L RADIAL (L RAD)            {302F78AD-4067-8B6B-BD15-993EC8561AE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R FEMORAL (R FEMORAL)       {B1F9EF50-B022-2BA9-CDA9-374E6A1557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L FEMORAL (LFEM)            {50AF6A08-CE37-6859-F4E6-762660A982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R POST TIBIAL (R PO TIB)    {88CDA53A-5153-4950-701A-3F4F2007CC6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L POST TIBIAL (L PO TIB)    {BED130EE-31CC-C7E9-6597-78685BCE91A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R PEDAL (R PEDAL)           {9532B614-F4E1-316C-1322-905EB58E58C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L PEDAL (LEFT PEDAL)        {D84E9953-8C17-3130-8F21-A30D2A99FDE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UPIL REACTION                                                   Page: 3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FCBF7CF-39B8-9710-6F41-9B7DDDC3BDD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R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upil Rea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9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FIXED (f)                   {697D8C5A-976F-F423-30EC-A04102CF85F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SLUGGISH (s)                {3215A82E-8DCC-C7C0-8AE1-2D4C9D4A4EF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EYE CLOSED (ec)             {140B7D2F-F9C2-0B4C-3CDC-7355EDDB503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DRESSING (d)                {FFEF0714-3B5B-E2B4-D760-3C03D45E59E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REACTIVE (Reactive)         {31B44ADB-0000-A5B0-5F56-59D4A08C05D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NONREACTIVE (nonreact)      {AB6B7D92-B94C-F3AA-E32F-6035D9CF2E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BRISK (brisk)               {980AE687-0A78-458B-BA7B-5D646C38A5F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PINPOINT (pinpoint)         {4E53DDAC-0BF4-66D5-D614-9763BBF1FC8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DILATED (Dilated)           {BF98ADC4-C69E-B17A-9BDE-D426D7F4C39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EYE (L EYE)               {D714A0CA-EAD6-EC35-DA54-FF027C23FF4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 EYE (R EYE)               {258F0C1D-67BD-ECF8-3152-EB289DEF468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PUPIL SIZE                                                       Page: 3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0D7541F-0EE5-D362-E781-F825A9848E8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upil Si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EYE (L EYE)               {D714A0CA-EAD6-EC35-DA54-FF027C23FF4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 EYE (R EYE)               {258F0C1D-67BD-ECF8-3152-EB289DEF468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                  0 &gt; 1 * 9 &lt; 11  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QRS                                                              Page: 3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E76309C-0486-40CC-B14F-0D9B042C1D8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QR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The QRS complex is a structure on th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ECG that corresponds to th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depolarization of the ventricles.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QRS Compl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he QRS complex is a structure on th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ECG that corresponds to th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depolarization of the ventricles.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COND                        0.02 &gt; 0.04 * 0.12 &lt; 0.24  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QT                                                               Page: 3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226FEC7-8AD3-AE64-4122-6F9D2925448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Q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The QT interval is measured from th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beginning of the QRS complex to th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nd of the T wave.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QT Interv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he QT interval is measured from th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beginning of the QRS complex to th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nd of the T wave.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COND                        0.10 &gt; 0.30 * 0.46 &lt; 1.00  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RECTAL TUBE PRESENT                                              Page: 3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05DB527-8EDD-4324-B7B5-989AC004486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REC TU P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t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Rectal Tube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Rectal Tube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Rectal Tube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RESPIRATORY PATTERN                                              Page: 3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E7469A0-F426-2342-DA03-7054F44D761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RESP PAT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Respiratory Patter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REGULAR (REGULAR)           {3D3F3D4C-ECD0-2056-A0D1-43CC2F2BA2C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IRREGULAR (IRREGULAR)       {6CCE27A2-F1EB-3EC8-B140-CDA241D159F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DEEP (DEEP)                 {78AD569C-16D4-CFC3-6B6F-41FB9FFAB9D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SHALLOW (SHALLOW)           {CD205617-BF98-4177-971A-056AFECC823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DYSPNEIC (DYSPENIC)         {4C6B42D9-694F-5EB2-6396-7ED85D5B15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ORTHOPNEIC (ORTHOPNIC)      {FF373BD7-FD84-DF43-7A44-1B8E6291711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ABDOMINAL (ABDOMINAL)       {29E279F4-5D2E-4644-A2FA-CF85BEDFD48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CHEYNE-STOKES (CHEYNE-STO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8DD2B80-B522-499C-2C60-C48A654BAD8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KUSSMAUL (KUSSMAUL)         {0C5ED066-F445-ABFE-F7B1-D158EC7C297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AGONAL (a)                  {1621B411-33E3-3A6A-78A6-40B7BDC3E8C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VENTILATOR (v)              {A5A647ED-A56D-5012-AD5B-788B3DCB349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RESPIRATORY RATE                                                 Page: 3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73ED2C0-0625-7DF9-17DC-8FFF7E376F2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R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RESPIRATIONS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Respiratory 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Breaths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uid......................... 46887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FTER EXERCISE (AE)         {D129EF4B-3A99-9966-54F1-2C01A36814E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ASSISTED VENTILATOR (AV)    {A540F333-5A09-5F21-7B51-2B5DF05E32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AT REST (AR)                {E8C289A6-0C3D-A7B2-BB85-7F1A23F22B5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CONTROLLED VENTILATOR (CV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CFC2183-5245-E7AB-96ED-93AF4A3FEC6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MONITOR (Mo)                {63FC24EA-50B8-B302-D948-ABE3517CF6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SPONTANEOUS (S)             {5E9463BC-C871-54FD-F800-DCFDEDB8A9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VENTILATOR (Ven)            {416FCBD3-5370-15B9-C480-48855ED486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WITH ACTIVITY (Act)         {544A262B-EA34-F82A-46A9-F80740515D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ITION:                                                    6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YING (Ly)                  {DE28D2BF-6F8D-64C3-0092-4CEB5E0902B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SITTING (Sit)               {DD4DCDF1-0A22-2CC5-404F-0E472C73961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STANDING (St)               {0776AE42-C370-B7B3-9B4D-9C914BA8F2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SEMIFOWLERS (Sfl)           {C2F6A945-3829-AABA-3D67-54D1829D3EB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SUPINE (SUPINE)             {DEA8A744-B445-4A9E-875D-485E060F2A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TRENDELENBURG (Tr)          {42F3353B-7041-EEE1-A87E-941D3BE1CBC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EATHS PER MINUTE            -1 &gt; 12 * 20 &lt; 201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RESTRAINT CRITERIA                                               Page: 3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B4C42F3-0F9E-40BE-90AB-C744E91228B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RES CRI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Restraint Criter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7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RES CRIT: LINES (R.C. LIN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7F545F2-5338-4BC8-B5CE-1D321D28F8D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RES CRIT: EQUIPMENT (R.C. EQU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8C2C56C-6D57-4750-8E68-F1193B16190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RES CRIT: AMBULATE (R.C. AMB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4B72608-2C13-46CD-8034-00179669762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RES CRIT: UNABLE TO FOLLOW DIRECTIONS (R.C. DIR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1358EAE-9912-48F8-8931-D3C635406D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RES CRIT: COMBATIVE (R.C. COMB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8DBF61A-D364-4215-B4AA-36B660F9646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RES CRIT: AGGRESSIVE (R.C. AGG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A47B361-85EA-4C88-A1AF-CD8FF7D35D9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RES CRIT: HARM TO SELF (R.C. HAR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DC33341-8F53-4D30-BC28-1E32DB54F3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RESTRAINT EDUCATION                                              Page: 3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8B0A919-200B-4874-993B-E9924E9A439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RES EDUC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Restraint Edu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FAMILY INFORMED (FAM INFOR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7135D32-9CDD-4D3F-9B62-6E8189B7784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PATIENT INFORMED (PAT INFOR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74A1D19-3920-49F1-8958-2EB6F9CF05B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RESTRAINT EDUCATION TYPE                                         Page: 3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5693D33-977E-4089-988F-4FE029D64BE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RES ED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Restraint Education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RESTRAINTS EXPLAINED (RES EXP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C063DD2-C4A3-4027-A245-6DD51DF5A3E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RESTRAINTS ED TYPE (RES ED TY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560A332-C365-4DAF-BA33-610C4AE301F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RESTRAINTS ED REMOVAL (RES ED RE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19316C8-687B-48FB-9EBC-9857662B9F8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RESTRAINTS BROCHURE (RES BRO 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E54C2A1-8B8D-4F0D-B247-91E19722CDE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RESTRAINTS TIME LIMIT (RES TIME 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13B483E-AD7B-4B1A-BD01-91133C605C3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RESTRAINT EVAL - ALT. MEASURES ATTEMPTED                         Page: 3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3B065C3-2612-45C0-9127-3CB42BDA99B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R.E. AL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lternative Measures Attemp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Restraint Evaluation: Alterna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Measures Attempt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RES EVAL: DECREASE STIMULATION (R.E. DEC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841626E-994E-4346-B701-1662A00209E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RES EVAL: REALITY ORIENTATION (R.E. REAL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21C363C-2261-40FC-8400-8B1D2E693F6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RES EVAL: RELOCATE (R.E. RELO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8165678-ECEF-4F4D-A1C4-C616349E187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RES EVAL: INVOLVEMENT WITH FAMILY (R.E. INVO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EF31047-70A5-4072-953A-B62E1ACDF84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RES EVAL: AMBULATION/EXERCISE (R.E. EXE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6F4D1EB-3439-4BE4-A78C-453BDBF6C23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RES EVAL: EDUCATION (R.E. EDUC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6341E6E-7F0A-429C-B768-9CA83C452FD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RES EVAL: DIVERSIONAL ACTIVITIES (R.E. DIVE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69F6D49-C564-4910-835A-B05179086E1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RES EVAL: MEDICATION REVIEW (R.E. REV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14A0F82-5863-4C84-B3AB-D5A22BD340D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9. RES EVAL: UNABLE TO ATTEMPT (R.E. UNAB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79B0477-5789-4319-9562-6752048C40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0. BED EXIT ALARM (BED EXIT 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C53759E-FFAE-5E0F-2EBA-E56A2712357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1. WHEELCHAIR EXIT ALARM (WHEEL EXI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D06564E-ECDE-4A11-BEFE-92AB7E448AA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RESTRAINT EVAL - ELIMINATION MONITORED                           Page: 3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553B5FA-F6D5-4FE4-B2B6-E55723D1190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R.E. ELI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Elimination Monito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Restraint Evaluation: Elimin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Monitor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RESTRAINT EVAL - FLUID/NUTRITION INTAKE                          Page: 4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695905D-42DC-4903-98E1-1C89CFAB2A0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R.E. INT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Fluid / Nutrition Intake Evalu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Restraint Evaluation: Fluid /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Nutrition Intake Evaluat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RESTRAINT EVAL - HYGIENE/COMFORT                                 Page: 4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EE9BB547-79C9-4C0D-9D46-5F24835F37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R.E. HYG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Hygiene / Comfort Evalu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Restraint Evaluation: Hygiene /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omfort Evaluat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RESTRAINT EVAL - LEAST RESTRICTIVE MEASURES                      Page: 4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5F408ED-1743-4CD3-BC34-41F58530DE9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RES EV L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Least Restrictive Measures Evalu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0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RESTRAINTS LIMIT SETTING (RES LIM S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97BA57E-ED33-D6FE-5E35-E6EFB062577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REDIRECT PATIENT ACTIVITY (REDIR AC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FF0ABB1-953A-4275-9EF2-08BFF660AA8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REMOVE FROM STIM. SETTING (REM SE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010BA89-B399-4A30-9ACF-C65AB57B635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OFFER PRN MEDS (OFFER PR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7AF4903-913C-4848-A255-0B4767B81AE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VERBAL DE-ESCALATION (VERB DE-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AB46F8C-B4D5-4800-BCF7-52CA3F32E99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ONE TO ONE SUPERVISION (1 SUPERV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FC9C653-BFE9-40B2-BA7A-944116C7FCB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FREQUENT VERBAL REMINDERS (FR VER R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30D791D-BB80-4AB3-B37F-22B6B547EA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PREVENT ACCESS TO DEVICE (PREV ACC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7455083-DD2C-4562-A6E2-9626A4CDC4D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9. REORIENTED TO ENVIRONMENT (REORIEN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C47B764-4BA7-4D71-9B0B-D42F120E9A4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REPOSITION (REPOSITION)     {DF3039CA-5977-4454-81D4-DB0AF966F85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RESTRAINT EVAL - MENTAL                                          Page: 4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F3119EB-85AC-4EC1-9B11-029B147D1FC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R.E. 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Mental Status Evalu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Restraint Evaluation: Mental Stat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valuat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RESTRAINT EVAL - PRIVACY/DIGNITY                                 Page: 4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8C842E4-8A48-4DDD-8DEF-2C97F3314E4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R.E. DIG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Maintain Privacy and Dignity Evalu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Restraint Evaluation: Maint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ivacy and Dignity Evaluat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RESTRAINT EVAL - REPOSITION/RANGE OF MOTION                      Page: 4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4C82D71-B32F-48A2-87A9-683D6023D9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R.E. REPO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Reposition / Range of Motion Evalu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Restraint Evaluation: Reposition /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Range of Motion Evaluat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RESTRAINT EVAL - SKIN INTEGRETY                                  Page: 4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EE22D46-855D-4705-858B-D7623CC79F8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R.E. SK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kin Integrity Evalu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Restraint Evaluation: Assess Sk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Integrity Evaluat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RESTRAINT FAMILY ED. UNDERSTANDING                               Page: 4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EE7B156-51FF-4819-A0F4-8796D518B09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RES FM 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Family Understanding Of Restrain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ducati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INDICATES UNDERSTANDING (UNDERSTAN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4AEFE5F-C388-4E00-9663-6B308934284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NEEDS REINFORCEMENT (NEED REINF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6171F65-4530-418D-A63B-65DFFF52278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UNSUCCESSFUL (UNSUCCESSF)   {54DC58A1-7585-4A32-B810-90B586ED933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RESTRAINT INITIATED BY                                           Page: 4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939E11B-F414-435F-93B2-D69334A50FA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RES IN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eclusion/Restraint Initiated B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REGISTERED NURSE (RN)       {524F344F-FDCD-423F-AD34-291D5DB4271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PHYSICIAN ORDER (PHY ORDE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B89E640-83B7-4E6C-8C8D-2FA8C2564CC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RESTRAINT LEAST RESTRICTIVE MEASURES                             Page: 4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132E26A-19E0-40D0-9602-68AB41F415F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RES LR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Least Restrictive Measures Evalu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0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RES LRM: LIMIT SETTING (RLRM SET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6417DDF-8562-4EFF-B4F6-0933FD91CD3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RES LRM: REDIRECT (RLRM RED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7DE67AF-E226-4794-ADF5-17E9C56C9FD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RES LRM: REMOVE FROM SETTING (RLRM REMO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57DBF6E-7EFF-4F07-9AC1-7FDB37CC761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RES LRM: PRN MEDS (RLRM: MED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DF02FA3-FC72-4CCC-8197-41710A69A2C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RES LRM: VERBAL DE-ESCALATION (RLRM VERB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E8618C8-CAD7-4C74-8566-ACB5E66B082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RES LRM: SUPERVISION (RLRM SUP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8FA8CB0-0155-4D1C-9B14-AE51A0C0628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RES LRM: VERBAL REMINDERS (RLRM REM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87B5A32-DE2E-47E5-9B06-1AEE86096AB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RES LRM: DEVICE ACCESS (RLRM ACC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662F5E1-30E7-4E8A-BCC5-1738868435B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9. RES LRM: REORIENT (RLRM REO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FCC8245-180D-4F3F-AEFC-5D55AFDDC46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REPOSITION (REPOSITION)     {DF3039CA-5977-4454-81D4-DB0AF966F85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RESTRAINT MENTAL ASSESSMENT                                      Page: 4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8C70CF3-3253-46B1-AD61-4A6E7C72442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RES MENT 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Mental Assessment Patient Evalu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Mental Assess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ORIENTED (ORIENTED)         {B8DC9245-6D81-40E4-8B47-B6413E49F15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DISORIENTED (DISORIENTE)    {A7D1F2EA-CD7C-4100-8552-44834684C6D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RESTLESS (r)                {8FCCAD26-DBA0-7067-DA72-30D342BFA8E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SLEEPING (s)                {87338420-F351-F98C-7A80-4990B87ACE2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SEDATED (s)                 {29D9ADD6-2C1F-F6D5-F4D0-B2BB8641699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RESTRAINT ORDER TYPE                                             Page: 4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43976A3-7C4A-4E09-A273-4589923DDDC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RES ORD 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Order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SECLUSION (SECLUSION)       {65B57F6C-C849-4BF7-8705-175361BC900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ESTRAINT (RESTRAINT)       {0429322D-A987-4913-B64D-A6414645B21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RESTRAINT PATIENT ED. UNDERSTANDING                              Page: 4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002371C-E683-459E-A4B0-3CC914081E7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RES PT 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Patient Understanding Of Restrain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ducati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INDICATES UNDERSTANDING (UNDERSTAN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4AEFE5F-C388-4E00-9663-6B308934284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NEEDS REINFORCEMENT (NEED REINF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6171F65-4530-418D-A63B-65DFFF52278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UNSUCCESSFUL (UNSUCCESSF)   {54DC58A1-7585-4A32-B810-90B586ED933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RESTRAINT SAFETY CARE                                            Page: 4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450E52B-CBF3-BA02-F4E0-4AE793AE961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RESS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Restraint Safety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IRCULATION CHECK (ccq)     {BA32C2A8-F15C-84EF-4859-6277EFA6463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DEVICE RELEASE (drq)        {9F97947F-CFFE-3285-F4C3-A8DF294DA46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RESTRAINT TYPE ALL                                               Page: 4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96245B7-717E-4CF4-3C92-7E0F4DFDEDD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RES TYPE 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Restraint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Location and type of restraint u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RESTRAINT BILATERAL ANKLE (RES BI ANK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A0B0DE5-E652-40E7-9B67-2F4D27685A6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RESTRAINT BILATERAL HAND MITT (RES BI H 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E293110-1235-4307-80C2-0FFFA007E1D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RESTRAINT WRIST (RES WRIS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3038E52-A66F-4EC0-8DC1-7B0BB596FF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RESTRAINT GERI CHAIR (RES GERI C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B8F87BB-C2AB-4D92-AE04-24F19B26D2F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RESTRAINT HARD PLASTIC/LEATHER 2 POINT (RES P/L 2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7CB8739-612A-4319-946A-2062C5245C9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RESTRAINT HARD PLASTIC/LEATHER 4 POINT (RES P/L 4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4DFD0BA-E941-4B09-8FD7-87E9AD7C7E6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RESTRAINT ONE ARM (RES ONE A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39914DA-6D63-43EB-961E-70DA56737A9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RESTRAINT ONE LEG (RES ONE L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790F0FC-B49A-4C99-9968-BCADD7CC63A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9. RESTRAINT SINGLE HAND MITT (RES S HA 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5F1D037-FB5E-402B-9F25-22DE48404D5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0. RESTRAINT SOFT 2 POINT (RES S2POI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6B71CFE-2603-40C9-9625-24448012BAB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1. RESTRAINT SOFT 4 POINT (RES S4POI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820E997-60A0-4802-BE26-CA29B4F48F3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2. RESTRAINT SOFT ARMS + LOCKED WAIST (RES S A+LW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480D67C-958C-42F9-9203-98E2F2BDBEC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3. RESTRAINT SOFT ARMS + WAIST (RES S A+W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A322BB6-0F63-4BB7-9290-C0655BD7D77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4. RESTRAINT WAIST LOCKED (RES WAI LO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EE7AB42-CE17-4D49-849B-CA550966E58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1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BILATERAL LEG (BILAT LEG)   {0713761D-E0FC-DA03-02A1-F20EFEB99F4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BILATERAL WRIST (BILAT WRI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9B4D30F-9E46-F8D6-14F6-1CC0843DDC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CHEST (CHEST)               {8C3C30FE-6E06-C35E-8226-CBF0C94014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L LEG (LL)                  {B088C809-E528-B785-21C2-14E45E1FD8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L WRIST (L WRIST)           {7BCAFACE-FF3B-46DA-99F9-6437A90B712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R LEG (RL)                  {C5E40A7B-6FC4-267D-8CE8-3571D21D81F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R WRIST (R WRIST)           {FDD9FE1D-F8A2-09AD-82D7-AA478693DD0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WAIST (WAIST)               {784DD311-8B48-4FE3-96B6-471CCE453CD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L ARM (LA)                  {567F552F-54B5-A8BB-596F-291001746E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R ARM (RA)                  {1C09017A-F10A-543D-A7EA-F13790D7869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BOTH ANKLES (BOTH ANKLE)    {E56A03A5-5CE0-47BF-A14D-F6DF66F4E76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RESTRAINT TYPE ARMS                                              Page: 4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A2CB443-AA1A-4526-9BF0-9C63B49D760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RES TY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Arm Restrain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rm Restrain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RESTRAINT SINGLE HAND MITT (RES S HA 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5F1D037-FB5E-402B-9F25-22DE48404D5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RESTRAINT HARD PLASTIC/LEATHER (RES H PL/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BB528F4-7016-4030-B73F-4037ADF2621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RESTRAINT SOFT (RESTR SOF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02CAC4B-5E9C-4060-BECD-0C0820EDA39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6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ARM (LA)                  {567F552F-54B5-A8BB-596F-291001746E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 ARM (RA)                  {1C09017A-F10A-543D-A7EA-F13790D7869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BOTH ARMS (BOTH ARMS)       {A493AB32-9DE9-40AC-8C46-7EFF395B63B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L WRIST (L WRIST)           {7BCAFACE-FF3B-46DA-99F9-6437A90B712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R WRIST (R WRIST)           {FDD9FE1D-F8A2-09AD-82D7-AA478693DD0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BILATERAL WRIST (BILAT WRI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9B4D30F-9E46-F8D6-14F6-1CC0843DDC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RESTRAINT TYPE LEGS                                              Page: 4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3B1D18A-FF73-4362-8FCF-7AFB5304A4C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RES TY LE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Leg Restrain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Leg Restrain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RESTRAINT HARD PLASTIC/LEATHER (RES H PL/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BB528F4-7016-4030-B73F-4037ADF2621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RESTRAINT SOFT (RESTR SOF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02CAC4B-5E9C-4060-BECD-0C0820EDA39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RESTRAINT STRAP (RES STRA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42FDACE-B320-42BC-9514-F5FCD6583B1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6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LEG (LL)                  {B088C809-E528-B785-21C2-14E45E1FD8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 LEG (RL)                  {C5E40A7B-6FC4-267D-8CE8-3571D21D81F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BOTH LEGS (BOTH LEGS)       {5A15A231-4695-4CF3-AD0F-2E795020896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L ANKLE (L ANKLE)           {D5A692EF-9D7C-473C-AF96-7EF1C01FA2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R ANKLE (R ANKLE)           {4E6DF352-F399-4CE9-908C-48132C3D856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BOTH ANKLES (BOTH ANKLE)    {E56A03A5-5CE0-47BF-A14D-F6DF66F4E76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RESTRAINT TYPE OTHER                                             Page: 4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0448F75-66C2-4FA1-AA02-6B827C9A06F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RES TYP O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Restraint Type O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Restraint Type O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GERI-CHAIR (g)              {167F9786-8F24-054F-020A-658A6EE5B0B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ESTRAINT VEST (RES VEST)   {643378B2-86D7-4DB7-93ED-9DCE16D85E2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RESTRAINT WAIST (RES WAIS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53E2757-5A57-4410-9C0E-F4A907A1EC1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TORSO (TORSO)               {EA1AD477-8BFF-E575-23C1-B9CFAF2B998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CHEST (CHEST)               {8C3C30FE-6E06-C35E-8226-CBF0C94014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WAIST (WAIST)               {784DD311-8B48-4FE3-96B6-471CCE453CD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RIGHT VENTRICULAR STROKE WORK                                    Page: 4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3A72DA75-5112-7980-4F4F-E1E34FFCD1A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RVS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Right Ventricular Stroke Wor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Right Ventricular Stroke Wor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Right Ventricular Stroke Wor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CARDIAC OUTPUT MONITOR (CO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CBE5744-7CB9-9DFA-938F-FDDBC73B45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ROKE WORK PER BEAT          0.0 &gt; 5.0 * 30.0 &lt; 50.0    Dec Prec:  1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RIGHT VENTRICULAR STROKE WORK INDEX                              Page: 4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EE450A40-E87C-1F5C-FDEF-BAAD030B814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RVSW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Right Ventricular Stroke Work Ind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Right Ventricular Stroke Work Ind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Right Ventricular Stroke Work Ind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CARDIAC OUTPUT MONITOR (CO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CBE5744-7CB9-9DFA-938F-FDDBC73B45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ROKE WORK PER BEAT PER M2   1.9 &gt; 2.0 * 18.0 &lt; 18.1    Dec Prec: 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M-M/M2/BEAT                  3.9 &gt; 4.0 * 18.0 &lt; 18.1    Dec Prec:  1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EDATION SCALE - RAMSEY                                          Page: 4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F2E7E29-8C96-461B-9074-CA94455F62D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ED RAMSE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Ramsey Sedation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RAMSE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Ramsey Sedation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6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RAMSEY ANXIOUS (RAM ANXIO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8205A0C-7065-4616-8FCF-75059462DD1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RAMSEY COOPERATIVE (RAM COOPE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6846ADA-0F0E-44AA-9779-A567B9D24C4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RAMSEY SEDATED (RAM SEDAT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C12405F-60DB-485F-94E5-78C1EB32AB7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RAMSEY ASLEEP BRISK RESPONSE (RAM ASL B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0F4A117-F9E7-4B60-A521-F2E8725AECD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RAMSEY ASLEEP SLUGGISH (RAM ASL S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A61604F-00F9-4103-B27F-E817FBC9577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RAMSEY ASLEEP NO RESPONSE (RAM ASL NO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FF5BA0A-2D3C-4935-A432-23DAA4761AB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EDATION SCALE - RASS                                            Page: 4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4900650-2584-4A5B-9F97-171A9552C7B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RA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Richmond Agitation Sedation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RA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Richmond Agitation Sedation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0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RASS COMBATIVE (RASS COMB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97E064A-7709-42F9-9A88-4AAFF102088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RASS VERY AGITATED (RASS V AG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528CA1D-A9A4-4F4E-8943-E69F3B42E18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RASS AGITATED (RASS AGIT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81A5D5D-E7FC-445A-A814-495731ABA0F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RASS RESTLESS (RASS REST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CCFC1ED-D807-45F0-AE69-980E214AD5C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RASS ALERT AND CALM (RASS AL C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1834BF6-F8F1-4E13-BC25-B13E756E0FF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RASS DROWSY (RASS DROWS)    {5E6BDAC6-4F81-4110-A0AF-FED746D9FF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RASS LIGHT SEDATION (RASS LT S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DEEC084-3922-4065-A863-4893E42F8F9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RASS MODERATE SEDATION (RASS MD S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12B0A3E-B80E-494F-B89F-A79E8B81B08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9. RASS DEEP SEDATION (RASS DP S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3CB4E64-3581-452F-987A-D31CB3AB38D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0. RASS UNAROUSABLE (RASS UNARO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578E147-7D2C-4469-828E-FCA97109B27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EDATION SCALE - SAS                                             Page: 4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281E806-CEC9-4236-B984-495B8A3973E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ED SC SA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Riker Sedation-Agitation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A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Riker Sedation-Agitation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7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SAS DANGEROUS AGITATION (SAS DA AG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701FB25-1DF0-4771-8C81-AC19A985A3B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SAS VERY AGITATED (SAS VY AG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501606A-EEA7-470E-81BE-F51D422272F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SAS AGITATED (SAS AGITAT)   {107143D4-9527-4A26-8CB7-EEBB656B68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SAS CALM AND COOPERATIVE (SAS C COO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0633778-280C-43C3-9E6E-9C35C18179F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SAS SEDATED (SAS SEDATE)    {AFEC3F29-52D3-4A49-91F8-05AA3891FEC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SAS VERY SEDATED (SAS VY SE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B13529B-61C5-4B68-857A-3A5351DC4BE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SAS UNAROUSABLE (SAS UNARO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DDFF9FE-A88A-471F-BF36-E5B569DEBDA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EIZURE CHARACTER                                                Page: 4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5B23878-6E4C-4FCE-9F49-1C728A4A65D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EIZU CH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eizure Charac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eizure Charac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Character of Seiz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TONIC/CLONIC (TON/CLON)     {81932BAA-6C79-47A3-85B3-592824B6C09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PARTIAL IMPAIRED (PART IMPA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F1B8C52-1C94-4EA7-AB82-117694FD4D5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PARTIAL SIMPLE (PART SIM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4A5E7ED-92AB-4021-A63C-E1D948EFE6C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EIZURE DURATION                                                 Page: 4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AABDF54-F64C-6306-87EA-B8F5DE034D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E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eizure Du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Value in minut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NUTE                        0 &gt; 1 * 15 &lt; 30 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EIZURE FOCI                                                     Page: 4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19641C6-BA10-0BA3-65F1-17DC4B1B92E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EI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eizure FOC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STARTED ON LEFT (sol)       {AA6767EE-57F6-F565-76E9-EB219644492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STARTED ON RIGHT (sor)      {0C690E36-E710-244D-44FC-5DB5BCC0FF7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UNKNOWN (u)                 {1F872397-8635-18A3-E252-AE9B20B88C7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EIZURE PRECAUTIONS                                              Page: 4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BD54461-23E5-F317-E5AC-5FAF87EECA0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EI PRE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eizure Precau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EIZURES                                                         Page: 4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B006255-D69A-E29C-1286-D71E6FF1583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E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eizur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ENSATION FOOT                                                   Page: 4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CF961DC-8590-2498-3836-0F010461F69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ENS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ensation Foo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INTACT (i)                  {935C9CAF-6C88-6610-C6E9-4C1B822923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NUMBNESS (n)                {037F2F79-36D9-A0B3-C23E-8EE525932AF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TINGLING (t)                {AE8E3101-AC3D-DEC3-0293-58F901F82EB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ABSENT (a)                  {6DB90FB5-3CC2-B19D-1265-48EAC64F1B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FOOT (L FOOT)             {2EC3FBEC-4EA2-9E7A-17D4-FDC2F9D2804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 FOOT (R FOOT)             {7D9F5FF6-232C-2488-4504-A721FF06928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ENSATION HAND                                                   Page: 4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B880F9C-83F8-3395-9983-F10A1EF2F97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ENS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ensation Ha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INTACT (i)                  {935C9CAF-6C88-6610-C6E9-4C1B822923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NUMBNESS (n)                {037F2F79-36D9-A0B3-C23E-8EE525932AF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TINGLING (t)                {AE8E3101-AC3D-DEC3-0293-58F901F82EB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ABSENT (a)                  {6DB90FB5-3CC2-B19D-1265-48EAC64F1B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HAND (L HAND)             {639DF25A-19E3-B504-D323-4B3F6ED39A2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 HAND (R HAND)             {A54D3A80-8537-D079-9CCE-7DC56346D13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ENSATION LOWER EXTREMITY                                        Page: 4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EB69E23D-9C3B-F2AB-B7F6-CAE402C87DE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L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ensation Lower Extrem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INTACT (i)                  {935C9CAF-6C88-6610-C6E9-4C1B822923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NUMBNESS (n)                {037F2F79-36D9-A0B3-C23E-8EE525932AF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TINGLING (t)                {AE8E3101-AC3D-DEC3-0293-58F901F82EB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ABSENT (a)                  {6DB90FB5-3CC2-B19D-1265-48EAC64F1B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LOWER EXTREMITY (LLEX)    {FC6F5056-779A-BF76-86D0-A237936C1E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R LOWER EXTREMITY (R LOW EXT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FC3CECC-1E6E-A686-FF04-2BEF8A9B9DC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ENSATION UPPER EXTREMITY                                        Page: 4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25313956-8B3E-FA21-0AA7-8E9DD4ABFF8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U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ensation Upper Extrem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INTACT (i)                  {935C9CAF-6C88-6610-C6E9-4C1B822923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NUMBNESS (n)                {037F2F79-36D9-A0B3-C23E-8EE525932AF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TINGLING (t)                {AE8E3101-AC3D-DEC3-0293-58F901F82EB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ABSENT (a)                  {6DB90FB5-3CC2-B19D-1265-48EAC64F1B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UPPER EXTREMITY (LUEX)    {48806E79-B1DA-129B-EB52-453292A3DDC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R UPPER EXTREMITY (R UPP EXT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65BA269-8F05-6FB9-62CB-466A286CF2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EQUENTIAL COMPRESSION DEVICE APPLICATION                        Page: 4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D7F207B-7808-4280-8CA6-8A59478DAB7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EQ DEV 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equential Compression Devi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pplicati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INITIATED (INITIATED)       {562E5FFB-4E53-4614-ACAC-E7D9B6E1B78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CONTINUOUS (CONTINUOUS)     {676CD2DA-F882-4BE5-99BB-510EA766974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INTERRUPTED (INTERRUPTE)    {AB53B9AB-DA3F-42D3-BEB2-E02A452ED77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DISCONTINUED (DISCONTINU)   {15E289FB-09DF-4731-9CF3-48A4E0031C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REPOSITION (REPOSITION)     {DF3039CA-5977-4454-81D4-DB0AF966F85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OFF WHILE AMBULATORY (OFF AMBUL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F4610BF-8C92-408F-882A-1D6B2C2F146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ON WHILE SITTING IN CHAIR (ON IN CHA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139F4C3-BB68-4477-BF63-9BE7813AADA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OFF DURING BATHING (OFF BATHI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D0EFDD9-F170-4F34-9ABE-CE2D376E65F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EWS - AGITATION                                                 Page: 4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12BB6B1-0CF8-4F51-832C-D85EF58C08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EWS AGIT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everity Of Ethanol Withdrawl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git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Agitation: fidgety, restless, pacing?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0 (0)                       {2B57EA26-2ACE-1CD8-EC5A-73E999C4F3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3 (3)                       {E714454D-6A67-91F6-2FB7-D8F24F1843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EWS - ANXIETY                                                   Page: 4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F7184F3-45F0-4D93-808C-FB797589814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EWS ANXI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everity of Ethanol Withdrawl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Anxie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Do you feel that something bad 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bout to happen to you right now?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0 (0)                       {2B57EA26-2ACE-1CD8-EC5A-73E999C4F3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3 (3)                       {E714454D-6A67-91F6-2FB7-D8F24F1843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EWS - DISORIENTATION NAME PLACE                                 Page: 4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6E459CA-ADEF-4EA5-8B24-11300836DE9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EWS N P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everity Of Ethanol Withdrawl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Disorientation: Knows Name and Pl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Disorientation: Knows name and pl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but not dat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0 (0)                       {2B57EA26-2ACE-1CD8-EC5A-73E999C4F3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1 (1)                       {8F5D10A8-FE17-47BC-DACA-6972D12CC00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EWS - HALLUCINATION ANY                                         Page: 4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CDA775D-987A-442E-A260-82DE115FC12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EWS H AN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everity Of Ethanol Withdrawl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Hallucinations Visual, Tactile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Olfactory, Gustatory (any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Hallucinations: Visual, Tactile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Olfactory, Gustatory (any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0 (0)                       {2B57EA26-2ACE-1CD8-EC5A-73E999C4F3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3 (3)                       {E714454D-6A67-91F6-2FB7-D8F24F1843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EWS - HALLUCINATION AUDITORY ONLY                               Page: 4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C720EBC-4E08-44B5-BAFC-7473E0E7E6D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EWS HAL 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everity Of Ethanol Withdrawl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Hallucination: Auditory On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Auditory Only (Check for maj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sychotic disorde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0 (0)                       {2B57EA26-2ACE-1CD8-EC5A-73E999C4F3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1 (1)                       {8F5D10A8-FE17-47BC-DACA-6972D12CC00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EWS - NAME ONLY                                                 Page: 4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F010DD2-E6C5-45EF-800D-37C238ED69A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EWS N ON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everity Of Ethanol Withdrawl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Disorientation: Knows Name On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Disorientation: Knows Name On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0 (0)                       {2B57EA26-2ACE-1CD8-EC5A-73E999C4F3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3 (3)                       {E714454D-6A67-91F6-2FB7-D8F24F1843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EWS - NAUSEA                                                    Page: 4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68E97DD-48FA-45BF-A3C0-8FCB5B316B6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EWS NAU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everity Of Ethanol Withdrawl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Nausea and Dry Heaves or Vomitting?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ausea and Dry Heaves or Vomitting?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0 (0)                       {2B57EA26-2ACE-1CD8-EC5A-73E999C4F3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3 (3)                       {E714454D-6A67-91F6-2FB7-D8F24F1843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EWS - SWEATING                                                  Page: 4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B7D9035-79F8-4736-9A20-87671D76E12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EWS SWE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everity Of Ethanol Withdrawl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wea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Sweating: Includes moist palms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sweating now?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0 (0)                       {2B57EA26-2ACE-1CD8-EC5A-73E999C4F3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3 (3)                       {E714454D-6A67-91F6-2FB7-D8F24F1843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EWS - TOTAL                                                     Page: 44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220504D-6961-4138-B1EC-1257142F5E4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EWS TO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everity Of Ethanol Withdrawl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Total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EWS TO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5 Or Less = Lower Risk For Withdrawl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6 Or More = Higher Risk For Withdrawl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WS SCALE                    -1 &gt; 0 * 5 &lt; 24 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EWS - TREMOR                                                    Page: 4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BC41692-A9A8-4900-BB2D-5E60E562579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EWS TREM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everity Of Ethanol Withdrawl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Trem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remor: with arms extended, e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losed?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0 (0)                       {2B57EA26-2ACE-1CD8-EC5A-73E999C4F3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3 (3)                       {E714454D-6A67-91F6-2FB7-D8F24F1843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EWS - VITAL SIGNS                                               Page: 4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57A9E0B-12CC-4D33-B4A8-99827CAE5C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EWS VI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everity Of Ethanol Withdrawl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itals: Pulse &gt; 110, Diastolic BP &gt;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90, Temp &gt; 99.6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Vitals: Pulse &gt; 110, Diastolic BP &gt;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90, Temp &gt; 99.6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0 (0)                       {2B57EA26-2ACE-1CD8-EC5A-73E999C4F3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3 (3)                       {E714454D-6A67-91F6-2FB7-D8F24F1843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IDE RAILS                                                       Page: 4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BE3FF8D-BC95-CE9E-ABFB-9C94CF591F2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D RAI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ide Rail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Side Rail Posi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UP (u)                      {7BCC74F9-FE2F-FE60-57BA-321BFA316BE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DOWN (d)                    {36ECC86E-2D73-D4A9-5E13-9972E2ECF2E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HEAD UP (hu)                {BB1C79C0-80F1-7CDE-CC10-7CA0C704AE3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R HEAD UP (R HEAD UP)       {D03DBEC6-F4DD-441A-AAB2-653CC34FCDB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L HEAD UP (L HEAD UP)       {BB39792D-B572-4A10-BA81-8685809E743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HEAD DOWN (hd)              {80BF3425-D252-F917-052E-DC54D39E46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R HEAD DOWN (R HEAD DOW)    {FDFE0638-444C-4023-B586-985E84EEA1F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L HEAD DOWN (L HEAD DOW)    {3C919CB8-1C0A-498D-95A6-C46D25744CE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FOOT UP (fu)                {49CCC59E-002E-8387-E8D6-D57AAC089EF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R FOOT UP (R FOOT UP)       {5928B710-6EB1-4183-93CB-6C72B37A97C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L FOOT UP (L FOOT UP)       {A15CD8C5-5CD1-4B90-B79C-5D3D331C746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. FOOT DOWN (fd)              {13F73BE9-2FA8-FE88-443B-9BA3FE6EDFD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. R FOOT DOWN (R FOOT DOW)    {DBCC0BA2-3097-42C7-AE9E-DF71FA77916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. L FOOT DOWN  (L FOOT DOW)   {5B18895B-DAD5-4874-87DB-DACFFF88B17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IGNIFICANT EVENT                                                Page: 4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DBEF78C-8CFC-0173-2A39-02C24EB10A5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Str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ignificant Ev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INUS DRAINAGE CHARACTER                                         Page: 4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5B77F59-77DE-424F-ACD1-413E70D5242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IN DRA 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inus Drainage Charac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Describe The Sinus Draina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SEROUS (SEROUS)             {9BDA347E-29E9-80C7-91FA-016192D4257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SEROSANGUINOUS (SEROSANGU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9A8D332-899D-177A-2247-ABCDAEE3BFA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CLEAR (c)                   {8981C365-2B46-704F-C9F4-975DF1C23C2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CLOUDY (CLOUDY)             {3CCFCCCC-00FC-6B00-1D58-A77C02FDB40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INUS DRAINAGE PRESENT                                           Page: 4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F9CDF0D-A7A8-408D-BBFD-A6F74E5B8D6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IN DRAI 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inus Drainage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Is Sinus Drainage Present?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INUS NECROTIC TISSUE APPEARANCE                                 Page: 4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578E21E-CFBE-440A-A532-8135AD41408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NEC TI 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inus Necrotic Tissue Appeara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Sinus Necrotic Tissue Appeara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SOFT (SOFT)                 {E68B4D4B-B86B-4004-A861-986645267F6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YELLOW (YELLOW)             {90DC31AD-6211-9F25-4237-79F7122A276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HARD (HARD)                 {7934B543-7028-4CBC-9308-99F5A952A1D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DRY (d)                     {D8F4F0FD-1B19-2515-3815-EC88D175B3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INUS NECROTIC TISSUE PRESENT                                    Page: 4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299921C9-5A13-4D9E-BC0D-8F777ED490D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IN NEC T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inus Necrotic Tissue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Is Sinus Necrotic Tissue Present?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INUS TRACT SURROUNDING TISSUE CHARACTER                         Page: 4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9D298AC-1BE0-4C13-B75B-1CE33145415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IN TI CH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inus Tract Surrounding Tissu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haracter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Sinus Tract Surrounding Tissu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Character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ERYTHEMA (ERYTHEMA)         {0083E1B3-AE2B-4CCF-8794-86E612B9DCE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DISCOLORATION (DISCOLORA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BE3E910-CC49-430C-BD90-FB0A97F1B18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INDURATION (INDURAITON)     {A1669576-45D9-435C-87B9-488E9CF6BBA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MACERATION (MACERATION)     {B7C63E05-E193-40AA-A572-F1ACA0162B8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INUS TRACT ULCER                                                Page: 4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89C6750-E1F0-4817-9EDD-205EE310A09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IN TRA U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inus Tract Ulc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Is a Sinus Tract Ulcer Present?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INUS TRACT ULCER EPITHELIALIZATION                              Page: 4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3375C18-43BF-4969-989F-8239440E404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IN ULC E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inus Tract Ulcer Epithelializ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Is Sinus Tract Ulc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Epithelialization Present?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INUS TRACT ULCER GRANULIZATION                                  Page: 4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4BE9437-2EAB-40F2-93BC-2D0C9DBDC1E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IN ULC G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inus Tract Ulcer Granuliz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Is Sinus Tract Ulcer Granuliz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resent?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KIN COLOR                                                       Page: 4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D3A8036-39B5-AA2B-BF62-CC1EB134BB1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KIN COL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Observation of Patients Skin Col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kin Col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Observation of Patients Skin Col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PALE (p)                    {0EB39D28-7ABE-A4AB-D334-3F795E65618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PINK (PINK)                 {1A7FAF84-D69C-4EEB-7BC5-D21A598A1F4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FLUSHED (nt)                {C7C54C1A-6E75-4BCF-4C57-0F8622A5BD1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ICTERIC (ICTERIC)           {274ED5BB-5A34-20EE-A9B0-81AB7803780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DUSKY (d)                   {2ABF845E-4E2F-883F-3FCC-F72B8507FF8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MOTTLED (m)                 {4B5FFB10-2CFF-2064-1553-4CBB7133B0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JAUNDICE (j)                {B17F4603-7C68-660D-96A7-119140A998D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CYANOTIC (c)                {06BD77DB-1849-D731-0F27-F8CE48755EA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BRUISED (BRUISED)           {FA5B38A7-7744-186F-055A-8458D696AF3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0. NORMAL FOR ETHNIC GROUP (ETH. NORM.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B2CD951-58CE-FF53-AD5D-6C65C07658D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HEMATOMA (HEMATOMA)         {6A24B7EE-62F3-C952-C1A3-086CDBB1FE6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. ECCHYMOSIS (ECCHYMOSIS)     {DF076906-CC17-6AD1-76E7-B07678A126D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KIN CONDITION                                                   Page: 4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31BEB82-92CE-07A0-F36B-09C94030D08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KIN COND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kin Cond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INTACT (i)                  {935C9CAF-6C88-6610-C6E9-4C1B822923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BREAKDOWN (BREAKDOWN)       {9CFD21C0-A805-47C4-E559-8033C754DE8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KIN ERYTHEMA EXTENDS AROUND INCISION                            Page: 4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88D0DBE-7CC6-4983-B9AC-AF9CCF9653A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ER EX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kin Erythema Extension Around Inc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SKIN ERYTHEMA EXTENDS AROUND INCISION NONE (ER EXI NO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1F1A7C5-885C-4B13-9F7F-189C93E505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SKIN ERYTHEMA EXTENDS AROUND INCISION EXTENDS INTO PERIWOUND LESS THAN 1 CM (ER EXI &lt;1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95709D0-6190-49A3-AB08-BF4575DC839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SKIN ERYTHEMA EXTENDS AROUND INCISION MORE THAN 1 CM (ER EXI &gt;1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1F13A1F-7AC2-4629-A960-CD92655EE10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SKIN ERYTHEMA EXTENDS AROUND INCISION LIMITED TO INCISION (ER EXI LI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9ED5E2C-8ED1-445A-8A3E-C1207CE3843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KIN ERYTHEMA EXTENSION AROUND WOUND                             Page: 4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BABCF71-2C62-41A7-83E2-F5F4B5ACE08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ERY 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kin Erythema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Erythema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Skin Erythema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SKIN ERYTHEMA EXTENSION AROUND WOUND NONE (ERY EX NO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15C7BDF-C9A8-4AFE-B2BE-2C2FF24AA49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SKIN ERYTHEMA EXTENSION AROUND WOUND EXTENDS INTO PERIWOUND MORE THAN 1 C (ERY EX &gt;1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75B2505-C596-4036-8FC3-DFEA8EFB76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SKIN ERYTHEMA EXTENSION AROUND WOUND EXTENDS INTO PERIWOUND LESS THAN 1 CM (ERY EX &lt;1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8C7FA69-D31A-4AAA-84F3-79AC863B71F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SKIN ERYTHEMA EXTENSION AROUND WOUND LIMITED TO WOUND (ERY EX LI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DC83B85-B3B6-4679-9F48-7DD26EFFC4D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KIN INCISION CLOSURE                                            Page: 4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210023AD-813A-05F9-29E5-9F4339FD8BF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CI CLOS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kin Incision Clo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ype of material used to close inc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SKIN INCISION WOUND CLOSURE SUTURES (INC CL SU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ED8DEDA-82C9-4D3A-A81E-64158331491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SKIN INCISION WOUND CLOSURE GLUE (IN CL GL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EEB436E-2991-4E9A-9F8A-BFEC196784C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SKIN INCISION WOUND CLOSURE STAPLES (INC CL ST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F48D42D-C206-423C-970B-02C03B2EE0B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SKIN INCISION WOUND CLOSURE STERI-STRIPS (INC CL ST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F52B6F3-54EE-46B3-AFDF-4A701B065E0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SKIN INCISION WOUND CLOSURE NOT CLOSED (INC C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63A05BF-1205-45F6-A78D-15D198BCB1C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SKIN INCISION WOUND CLOSURE OPEN WOUND (INC CL OP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D018B6F-13E5-41C0-BDBC-306CA0B1B47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SKIN INCISION WOUND CLOSURE APPROXIMATED (INC CL AP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DD5713E-D81C-484B-A0DF-6A5730B396D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SKIN INCISION WOUND CLOSURE DEHISCENCE (INC CL DEH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CA1D137-0D9A-42D2-9270-7B3A82DCB6E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KIN INDURATION EXTENSION AROUND INCISION                        Page: 4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36580CA5-4FB0-4562-9652-0B3BD7D0430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C 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nduration Extension Around Inc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Induration Extension Around Inc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Induration Extension Around Inc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SKIN INDURATION AROUND INCISION NONE (INC IN NO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9B95680-F9A0-44C0-929C-70C00B9AA5B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SKIN INDURATION AROUND INCISION EXTENDS INTO PERIWOUND LESS THAN 1 cm (INC IN &lt;1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A5097BF-955C-4F79-B483-7EE14AF0578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SKIN INDURATION AROUND INCISION EXTENDS INTO PERIWOUND MORE THAN 1 cm (INC IN &gt;1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8EE448D-00EB-412D-95AC-2E2E92C53EE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SKIN INDURATION AROUND INCISION LIMITED TO INCISION (INC IN LI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8BCE7F9-F21F-427A-A50B-C1BA831639A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KIN INDURATION EXTENSION AROUND WOUND                           Page: 4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20391515-609B-4D18-AE79-533E47AFCAA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WOU 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kin Induration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SKIN INDURATION EXTENSION AROUND WOUND NONE (WOU IN NO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C57CD27-4FDD-4DE8-88A0-D438CBE535D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SKIN INDURATION EXTENSION AROUND WOUND EXTENDS INTO PERIWOUND &lt; 1 cm (WOU IN &lt;1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594CCCD-FA51-4971-A61E-FFA3B4AC7EE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SKIN INDURATION EXTENSION AROUND WOUND EXTENDS INTO PERIWOUND &gt; 1 cm (WOU IN &gt;1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DF7D08D-3E5E-4D18-94E4-A0DFDA5DB72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SKIN INDURATION EXTENSION AROUND WOUND LIMITED TO WOUND (WOU IN LI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828A9EA-FF9D-4A49-9543-15B85FBF211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KIN MOISTURE                                                    Page: 4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E934424-A7CF-EEF0-8098-26B3AFC4B2F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KIN MO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kin Moist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DRY (d)                     {D8F4F0FD-1B19-2515-3815-EC88D175B3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MOIST (m)                   {AA73A9D6-6645-5DA7-C602-A537A2DFBF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DIAPHORETIC (d)             {F5F1E644-A1BD-0137-54B5-1C02678C1D5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KIN PATCHES PRESENT                                             Page: 4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48AF8EF-A439-4D1B-9987-A04D9E030B4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KIN PAT 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Are Skin Patches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kin Patches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Are Skin Patches Present? (EKG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Medication...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KIN RISK FACTORS PRESENT                                        Page: 4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258C84C-8C09-417D-8FB2-FC199945665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K RISK P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Are Skin Risk Factors Present?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kin Risk Factors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Does The Patient Have Spinal Cor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Injury, Paralysis, Or Neurologi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Disease?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KIN SWELLING EXTENSION AROUND INCISION                          Page: 4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B9716EF-235C-4434-A96D-5BC289C9458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C S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kin Swelling Extension Around Inc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kin Swelling Extension Around Inc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Skin Swelling Extension Around Inc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SKIN SWELLING EXTENSION AROUND INCISION NONE (INC SW NO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4C9FC46-899C-460B-9524-D6F196B9FF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SKIN SWELLING EXTENSION AROUND INCISION EXTENDS INTO PERIWOUND &lt; 1 cm (INC SW &lt;1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BA0527C-8FAD-4E34-9F6F-2AA97EA06E2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SKIN SWELLING EXTENSION AROUND INCISION EXTENDS INTO PERIWOUND &gt; 1 cm (INC SW &gt;1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06A2AD3-F482-4DEE-967E-6F06C602694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SKIN SWELLING EXTENSION AROUND INCISION LIMITED TO WOUND (INC SW LI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8503D54-6925-430E-8AB6-692412347D5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SKIN SWELLING EXTENSION AROUND INCISION FLUCTUANT (INC SW FL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D38DC7A-8E40-4D27-A039-2D6A557B4FF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KIN SWELLING EXTENSION AROUND WOUND                             Page: 4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E9F8966-B828-473C-9285-E189A448E30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WOU S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kin Swelling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SKIN SWELLING EXTENSION AROUND WOUND NONE (WOU SW NO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50E3B92-2C69-403B-A997-2DBE61374AB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SKIN SWELLING EXTENSION AROUND WOUND EXTENDS INTO PERIWOUND &lt; 1 cm (WOU SW &lt;1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5F314A0-6B77-4EB5-92C0-FFEC4D82C75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SKIN SWELLING EXTENSION AROUND WOUND EXTENDS INTO PERIWOUND &gt; 1 cm (WOU SW &gt;1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A6AC933-0737-4C28-9F31-D36F3452DA9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SKIN SWELLING EXTENSION AROUND WOUND LIMITED TO WOUND (WOU SW LI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13CD1EC-309C-45D0-A1E0-E829EA615E2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SKIN SWELLING EXTENSION AROUND WOUND FLUCTANT (WOU SW FL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B5077E7-D339-4C87-B8CA-D16269DB293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KIN TEMP                                                        Page: 4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E791776-2C73-E8F3-64A6-D965319D79B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KIN TEM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kin Temperat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kin Temperat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Skin Temperat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WARM (WARM)                 {E03BBEB4-5643-968F-190F-309A1293FC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HOT (HOT)                   {401EA6CD-12DE-AB0E-2B52-8B2E62F7C3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COOL (COOL)                 {48A1FEA8-FD75-DAF8-174A-9C6AB204443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COLD (COLD)                 {B7B422BA-22EC-117D-0A0C-8419E9447D4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KIN TEMPERATURE AT INCISION SITE                                Page: 4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32CCFB8-A5D4-49C0-A97D-2079E698D0E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INC T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kin Temperature at Incision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kin Temperature at Incision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Skin Temperature at Incision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SKIN TEMPERATURE AT INCISION SITE CONSISTENT WITH BODY TEMPERATURE (INC TP CO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349175A-4B20-4243-BE40-E01E50C5583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SKIN TEMPERATURE AT INCISION SITE WARMER THAN GENERAL BODY TEMPERATURE (WARM BD O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F888E9D-8F65-49ED-BC5D-F6F287A9D47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SKIN TEMPERATURE AT INCISION SITE WARMER THAN OPPOSITE BODY PART (WARMER O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518787A-325A-45F3-82B4-73C85680207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SKIN TEMPERATURE AT INCISION SITE COOLER THAN GENERAL BODY TEMPERATURE (INC TP CB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357C975-857D-4293-B3EF-EFA7A458635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SKIN TEMPERATURE AT INCISION SITE COOLER THAN OPPOSITE BODY PART (INC TP CO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5307AD8-F730-43F0-BCB3-882594D9DDF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KIN TEMPERATURE AT WOUND SITE                                   Page: 4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2AE1F41-553B-4D21-8A65-33B4CEDFA78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WOU T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kin Temperature at Wound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kin Temperature at Wound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Skin Temperature at Wound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SKIN TEMPERATURE AT WOUND SITE CONSISTENT WITH BODY TEMPERATURE (WOU TP CB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72D56C1-D1A3-4DDF-8815-F05DEE19706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SKIN TEMPERATURE AT WOUND SITE WARMER THAN GENERAL BODY TEMPERATURE (WOU TP WGB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3BB8F9A-3DAC-4994-9F09-AA1DEEF4809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SKIN TEMPERATURE AT WOUND SITE WARMER THAN OPPOSITE BODY PART (WOU TP WOB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290BD23-24BF-4A3A-8555-DCE52D2274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SKIN TEMPERATURE AT WOUND SITE COOLER THAN OPPOSITE BODY PART (WOU TP COB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904C666-2810-4211-B53A-2961DCE689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SKIN TEMPERATURE AT WOUND SITE COOLER THAN GENERAL BODY TEMPERATURE (WOU TP CGB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203993E-3334-44EC-9FD9-14224253283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KIN TURGOR                                                      Page: 4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D90E9F2-5E61-67AA-1ACA-874AED4E6C7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KIN TUR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kin Turg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GOOD (GOOD)                 {39ECA304-49F9-44B7-9735-B33CEC9D811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POOR (POOR)                 {A3D75A12-A791-446D-AF63-9435054DFC4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DECREASED (DECREASED)       {D910FE54-A6AC-4BE3-AE35-C9E6679A93B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KIN WOUND CLOSURE                                               Page: 4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75D025B-F852-4212-A182-1D9469BCA5B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WOU CLOS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Wound Clo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ype of material used to close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SKIN WOUND CLOSURE SUTURES (WOU CL SU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2840AE4-216B-477C-9FE6-DC91E8CE536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SKIN WOUND CLOSURE GLUE (WOU CL GL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9FE4AF7-39EE-400A-BB3D-E07786F11BF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SKIN WOUND CLOSURE STAPLES (WOU CL ST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E04BFE3-DF81-48E7-9FA1-1CFCF4ECAD7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SKIN WOUND CLOSURE STERI-STRIPS (WOU CL ST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D451791-6B49-4A51-ABC3-796D08BEF91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SKIN WOUND CLOSURE OPEN WOUND (WOU CL OP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6F2AD2C-932F-434A-8A7A-513029092FF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SKIN WOUND CLOSURE NOT CLOSED (WOU CL NO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E69F1FA-35F6-4F34-8547-CC3602670A7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SKIN WOUND CLOSURE APPROXIMATED (WOU CL AP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3D48E0F-8643-436B-9ECC-80795857C32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SKIN WOUND CLOSURE DEHISCENCE (WOU CL DEH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25A460F-19C0-4A4A-8E4E-712C66968C3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LEEP AMOUNT                                                     Page: 4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E68F85F4-35A1-4FAC-BA86-90BF1FD5D63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LEEP AMO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leep Amou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OUR                          -0.1 &gt; 0.0 * 24.0 &lt; 24.1   Dec Prec:  1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LEEP QUALIFIERS                                                 Page: 4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727D9C8-C3F2-4676-A2B8-23F4DAC72B9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LEEP QU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leep Qualifier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6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NAPS ONLY (NAPS ONLY)       {CF749F5C-2E4B-419A-B020-C81B30A7E48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HAS NOT SLEPT (NO SLEEP)    {3BF9DB54-5D1E-422D-90AF-918F81C9EA8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ASLEEP AT ROUNDS (SLEEP ROU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4E1D9F0-D8F1-4DC8-911F-6170F343C08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DENIES HAVING SLEPT (DENIES S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AC4B0CF-EC41-426B-89AB-68D5A9BAFAD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SLEPT WELL (SLEPT WELL)     {18573E82-568F-4D2E-B9E1-6E4589EBEE2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INTERMITTENT SLEEP (INT SLEE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005C433-5892-4F4D-A64D-4C94AD1853E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PECIALTY BED/MATTRESS                                           Page: 4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274B7CFD-D091-47F2-9F35-602F14D7534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PEC BED/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Type of specialty Bed or Mattr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pecialty Bed/Mattr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9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BARIATRIC FRAME (BARI FRAM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F95B426-F280-451B-86F2-CEF7A1A2B96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BARIATRIC LOW AIRLOSS MATTRESS REPLACEMENT (BAR L AI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20C6E92-1D0A-4513-B3A9-8065A6EC7DB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LOW AIRLOSS/ALTERNATING PRESSURE COMBO (L AIRL AL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DDD1260-C95B-4D7B-AB89-3749D76A370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LOW AIRLOSS OVERLAY (L AIR OVR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82C439C-A697-43E6-85C1-786352EB56B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PERCUSSION BED (PERC BED)   {BE0B086B-A2F3-446A-ADE0-9589E92689F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ROTATIONAL THERAPY (ROT THERA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B795594-720C-40D7-9B7C-6792BC849D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STANDARD PRESSURE REDUCTION (STAN P RE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56537CD-A84D-4493-81F6-51CBD844B5B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STRYKER FRAME (STRYKER F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1A1DB72-C860-42D8-BA4F-B71AFA2164B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FLOTATION BED (FLOT BED)    {FA6329AB-85A6-4301-BC14-D0D08924935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PECIFIC GRAVITY                                                 Page: 4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FB61154-54BD-4DE2-B83B-BC497AEC0F3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PEC GRAV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pecific Gra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pecific Gra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URINE (u)                   {1F61B077-1D34-0CBA-E55B-65A8B6A7CAE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 UNIT                       0.500 &gt; 1.000 * 1.030 &lt; 2.0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3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T SEGMENT AVF                                                   Page: 4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5ECC376-8003-62AF-64E7-08D52B24409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TAV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T Segment Average Vector Foo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T Segment AV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he part of an electrocardiogra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immediately following the QRS compl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nd merging into the T wav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ELECTROCARDIOGRAM (ECG)     {CF5F1AB9-3B74-7FBA-E38B-C9EF54FE4D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VOLTS                    -0.50 &gt; -0.05 * 0.10 &lt; 1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                  -5.00 &gt; -0.50 * 1.00 &lt; 1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T SEGMENT AVL                                                   Page: 4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B728DEB-4928-4714-9D0D-051EBC0187D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TAV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T Segment Average Vector Lef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T Segment AV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he part of an electrocardiogra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immediately following the QRS compl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nd merging into the T wav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ELECTROCARDIOGRAM (ECG)     {CF5F1AB9-3B74-7FBA-E38B-C9EF54FE4D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VOLTS                    -0.50 &gt; -0.05 * 0.10 &lt; 1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                  -5.00 &gt; -0.50 * 1.00 &lt; 1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T SEGMENT AVR                                                   Page: 4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E4E7CCA-2453-99B2-B345-6A03580214A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TAV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T Segment Average Vector R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T Segment AV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he part of an electrocardiogra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immediately following the QRS compl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nd merging into the T wav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ELECTROCARDIOGRAM (ECG)     {CF5F1AB9-3B74-7FBA-E38B-C9EF54FE4D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VOLTS                    -0.50 &gt; -0.05 * 0.10 &lt; 1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                  -5.00 &gt; -0.50 * 1.00 &lt; 1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T SEGMENT I                                                     Page: 4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D678028-BDCB-65D9-6F76-455102C8B05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T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T Segment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T Segment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he part of an electrocardiogra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immediately following the QRS compl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nd merging into the T wav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ELECTROCARDIOGRAM (ECG)     {CF5F1AB9-3B74-7FBA-E38B-C9EF54FE4D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VOLTS                    -0.50 &gt; -0.05 * 0.10 &lt; 1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                  -5.00 &gt; -0.50 * 1.00 &lt; 1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T SEGMENT II                                                    Page: 4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F42CE65-5097-918C-93B6-7D3000CA402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T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T Segment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T Segment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he part of an electrocardiogra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immediately following the QRS compl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nd merging into the T wav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ELECTROCARDIOGRAM (ECG)     {CF5F1AB9-3B74-7FBA-E38B-C9EF54FE4D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VOLTS                    -0.50 &gt; -0.05 * 0.10 &lt; 1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                  -5.00 &gt; -0.50 * 1.00 &lt; 1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T SEGMENT III                                                   Page: 4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2D177EB-A435-9EAA-E518-2039E8592E6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T 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T Segment 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T Segment 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he part of an electrocardiogra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immediately following the QRS compl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nd merging into the T wav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ELECTROCARDIOGRAM (ECG)     {CF5F1AB9-3B74-7FBA-E38B-C9EF54FE4D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VOLTS                    -0.50 &gt; -0.05 * 0.10 &lt; 1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                  -5.00 &gt; -0.50 * 1.00 &lt; 1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T SEGMENT V1                                                    Page: 4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D9794A3-5374-CE1D-6AD4-D4601683F6F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TV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T Segment from Lead V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T Segment V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he part of an electrocardiogra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immediately following the QRS compl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and merging into the T wave from L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V1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ELECTROCARDIOGRAM (ECG)     {CF5F1AB9-3B74-7FBA-E38B-C9EF54FE4D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VOLTS                    -0.50 &gt; -0.05 * 0.10 &lt; 1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                  -5.00 &gt; -0.50 * 1.00 &lt; 1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T SEGMENT V2                                                    Page: 4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A2FE2E9-D587-5F6C-66D4-B046A3746AD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TV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T Segment from Lead V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T Segment V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he part of an electrocardiogra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immediately following the QRS compl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and merging into the T wave from L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V2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ELECTROCARDIOGRAM (ECG)     {CF5F1AB9-3B74-7FBA-E38B-C9EF54FE4D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VOLTS                    -0.50 &gt; -0.05 * 0.10 &lt; 1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                  -5.00 &gt; -0.50 * 1.00 &lt; 1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T SEGMENT V3                                                    Page: 4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CEEBB4D-FDFD-31BA-7151-446EAB27454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TV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T Segment from Lead v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T Segment V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he part of an electrocardiogra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immediately following the QRS compl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and merging into the T wave from L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V3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ELECTROCARDIOGRAM (ECG)     {CF5F1AB9-3B74-7FBA-E38B-C9EF54FE4D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VOLTS                    -0.50 &gt; -0.05 * 0.10 &lt; 1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                  -5.00 &gt; -0.50 * 1.00 &lt; 1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T SEGMENT V4                                                    Page: 4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48D67C4-49D9-4EFD-DF99-7088D8E2DFB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TV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T Segment from Lead 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T Segment V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he part of an electrocardiogra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immediately following the QRS compl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and merging into the T wave from L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V4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ELECTROCARDIOGRAM (ECG)     {CF5F1AB9-3B74-7FBA-E38B-C9EF54FE4D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VOLTS                    -0.50 &gt; -0.05 * 0.10 &lt; 1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                  -5.00 &gt; -0.50 * 1.00 &lt; 1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T SEGMENT V5                                                    Page: 4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B6F3CF6-9DDB-17EC-EFC0-37610387E27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TV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T Segment from Lead 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T Segment V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he part of an electrocardiogra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immediately following the QRS compl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and merging into the T wave from L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V5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ELECTROCARDIOGRAM (ECG)     {CF5F1AB9-3B74-7FBA-E38B-C9EF54FE4D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VOLTS                    -0.50 &gt; -0.05 * 0.10 &lt; 1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                  -5.00 &gt; -0.50 * 1.00 &lt; 1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T SEGMENT V6                                                    Page: 4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D796057-5561-652D-D6A0-387DB5D1697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TV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T Segment from Lead 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T Segment V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he part of an electrocardiogra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immediately following the QRS compl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and merging into the T wave from L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V6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ELECTROCARDIOGRAM (ECG)     {CF5F1AB9-3B74-7FBA-E38B-C9EF54FE4D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VOLTS                    -0.50 &gt; -0.05 * 0.10 &lt; 1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                  -5.00 &gt; -0.50 * 1.00 &lt; 1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TOOL CHARACTERISTICS                                            Page: 4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11C87C7-BC37-72E2-98B5-AF4E61976DB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TOOL CH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tool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0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NORMAL STOOL (NORM STOOL)   {486B0693-CAC5-48EE-B2E6-1F73C651418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LOOSE (LOOSE)               {1346A74E-3AA1-4D81-876B-91201F9717A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SOFT (SOFT)                 {E68B4D4B-B86B-4004-A861-986645267F6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DIARRHEA (DIARRHEA)         {353472EF-3499-46B1-AD7C-554FE01D8CE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CONSTIPATION (CONSTIPAT.)   {4A3B0D47-88BF-4FEB-AA0D-7AD7FED2C5C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TARRY (TARRY)               {09364271-6307-471F-A334-A8F7E051EF4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MUCOID (MUCOID)             {073E5514-DACE-4F43-ADE5-91A1A87D660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BLOODY (BLOODY)             {D7904E84-8331-D6DD-F2C0-7F3039C5746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FRANK BLOOD (FRANK BLD)     {CFAE6E6B-87B2-4CBA-A280-C5233B7995E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CLOTS (CLOTS)               {B52B88E0-6D23-4657-97CD-81E3EF64991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TOOL COLOR                                                      Page: 4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5012C5D-09F3-4078-9A4D-82564BF5723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TOOL COL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tool Col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tool Col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9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BROWN (BROWN)               {A1C32FBC-7B4D-707C-CA58-92A2E201368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YELLOW/GREEN (YELLOW/GRN)   {1D0E7E81-3331-4D07-9B94-3D4BF72A0F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BLACK (BLACK)               {7A55AFB9-6861-4918-0746-3D67D47FE5C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RED (RED)                   {515D7CFB-3527-30E7-EC4B-B607C272DF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MAROON (MAROON)             {1F518B23-C79F-4F06-9DF3-ADC5C96D302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CLEAR (c)                   {8981C365-2B46-704F-C9F4-975DF1C23C2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GREEN (GREEN)               {3D1F1553-56FC-68CE-79A9-E4F6357B6A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RASH/EXFOLIATION (RASH/EXFO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B83ABA9-28A7-6484-67E7-4E66B552694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YELLOW (YELLOW)             {90DC31AD-6211-9F25-4237-79F7122A276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TOOL NUMBER STOOLS                                              Page: 4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5348D14-F821-4043-A1C6-07D5BA40719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NUM STOOL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umber of stool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Number of stool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umber of stool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1 (1)                       {8F5D10A8-FE17-47BC-DACA-6972D12CC00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2 (2)                       {38E22B79-A2B6-3401-B195-C955F24E127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3 (3)                       {E714454D-6A67-91F6-2FB7-D8F24F1843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4 (4)                       {D2280C7E-DE50-5A8D-C3FD-5862B69C0E1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5 (5)                       {188EDCE7-0726-4234-D8D2-92C8052CD2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6 (6)                       {640CF2F9-3BBF-AB13-185B-CD02A609FB5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7 (7)                       {7A010324-D2C2-5D4B-848A-7B8878666D2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8 (8)                       {518E7CFC-102E-351E-C7AF-FB575E3C8F4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9 (9)                       {58FF2FD4-569F-F454-9F5B-FE6F9E34D8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10 (1)                      {0C827160-18DB-816F-7FAA-A3C175C6D3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N/A (n)                     {B3DBE3FD-C5CB-3894-607A-BE13319594D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TROKE INDEX                                                     Page: 4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4D70939-EDAB-9318-200B-D71EF2F3857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troke Ind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S PER BEAT          10 &gt; 25 * 45 &lt; 100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TROKE VOLUME                                                    Page: 4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7938D03-0837-552B-5BC2-3F8D1A38E38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troke Volu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CARDIAC OUTPUT MONITOR (CO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CBE5744-7CB9-9DFA-938F-FDDBC73B45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S PER BEAT          30 &gt; 60 * 130 &lt; 200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TROKE VOLUME INDEX                                              Page: 4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FFED66D-43F3-E4CA-18B7-DBFCAA2F5E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V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troke Volume Ind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CARDIAC OUTPUT MONITOR (CO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CBE5744-7CB9-9DFA-938F-FDDBC73B45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S PER BEAT PER METER SQUARE (BS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20 &gt; 41 * 51 &lt; 100   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S PER METER SQUARE (BS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20 &gt; 41 * 51 &lt; 100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UPPLEMENTAL OXYGEN CONCENTRATION                                Page: 4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6F82CAC-3564-46CE-A520-1025020DADE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FIO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This is the level of O2 that is s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on the machine to be delivered to th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patien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FiO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Fraction of Inspired Oxyg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AEROSOL/HUMIDIFIED MASK (A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AF54B28-D5D2-8481-FAE3-9C74C2D5155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ASSISTED VENTILATOR (AV)    {A540F333-5A09-5F21-7B51-2B5DF05E32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FACE TENT (FT)              {1329BF1A-DCFD-9AF3-69DB-BA6D4BC3F52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LARYNGEAL MASK (LARYNGMASK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E9B1E53-711C-DA9D-59D9-CD0EBB6CD6B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MASK (M)                    {4FB6B24A-D56E-4EE3-6CBC-E54C9734424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T-PIECE (TP)                {27FC4BC6-2F25-2154-553C-2B452E28A91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TRACHEOSTOMY COLLAR (TC)    {CBF8A3B9-D323-E021-FD1B-BF4CE19AD20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VENTILATOR (Ven)            {416FCBD3-5370-15B9-C480-48855ED486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RCENTAGE                    0 &gt; 21 * 100 &lt; 101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UPPLEMENTAL OXYGEN FLOW RATE                                    Page: 4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3BB314E8-9BBB-480E-B34E-B56EDE43BAC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O2FLOW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upplemental Oxygen Flow 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upplemental Oxygen Flow 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Supplemental Oxygen Flow 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1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MBU BAG (AB)               {E9D82DB9-D8A3-10E4-CE51-34BFF48F460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BIPAP (BIP)                 {3CFD1D11-EF8D-58BA-6381-B24956344D2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BIPAP-CPAP (PAP)            {2BCBE562-8F44-662F-469B-13AC0E863A3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CPAP (CP)                   {A041FB71-08EF-F3FE-82FA-051FF74C824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NASAL CANNULA (NC)          {EFFD38AE-6AF5-77FD-72E1-E0F7E3DEBA2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NEBULIZER (NEBULIZER)       {3CF184A3-2688-4988-B956-D5B0F303E8E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NON RE-BREATHER (NRB)       {1B9AA055-FD7D-7DCC-4EDB-BDE3C821AA8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PARTIAL RE-BREATHER (PRB)   {6F1DF170-5128-2E3F-1831-12FB0BB5E95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PENDANT CANNULA (PC)        {A1451228-4ABB-DBCB-31AD-578BCD93012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RESERVOIR CANNULA (RC)      {B332C44D-29BE-765C-932C-63EBFC9631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VENTURI MASK (VM)           {E0401675-9C4E-2AFA-2B93-F352B781E96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TERS PER MINUTE             -1 &gt; 0 * 20 &lt; 21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YSTEMIC VASCULAR RESISTANCE                                     Page: 4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D2C3F43-186B-A312-2514-186EFE223B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V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ystemic Vascular Resista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YNE * SECONDS / CM(-5) * M2  400 &gt; 800 * 1200 &lt; 3000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YSTEMIC VASCULAR RESISTANCE INDEX                               Page: 4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2C5A9F1-C0D2-DD0C-5A01-459C833375E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VR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ystemic Vascular Resistance Ind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ystemic Vascular Resistance Ind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Systemic Vascular Resistance Ind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CARDIAC OUTPUT MONITOR (COM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CBE5744-7CB9-9DFA-938F-FDDBC73B45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YNE * SECONDS / CM(-5) / M2  1500 &gt; 1760 * 2600 &lt; 4000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YSTOLIC PRESSURE                                                Page: 4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66590AE-5D02-A206-A7CD-7EFB22AE591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YSTOL P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ystolic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ARM (LA)                  {567F552F-54B5-A8BB-596F-291001746E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L LEG (LL)                  {B088C809-E528-B785-21C2-14E45E1FD8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R ARM (RA)                  {1C09017A-F10A-543D-A7EA-F13790D7869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R LEG (RL)                  {C5E40A7B-6FC4-267D-8CE8-3571D21D81F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UFF (Cu)                   {E59A2543-1860-1E1C-BEF1-6E7F6B6FBC5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DOPPLER (Dop)               {52683C19-F9DC-876B-CA3F-53E7C864CF0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ARTERIAL LINE (AL)          {D4B3F4ED-8B33-431E-4164-BD165E82377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INVASIVE (I)                {5DB8746E-5446-F47A-883C-A44B91275A6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NON-INVASIVE (N-I)          {F50ABFED-5FD7-FC95-20FE-1E3038C9F29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ITION:  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YING (Ly)                  {DE28D2BF-6F8D-64C3-0092-4CEB5E0902B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SITTING (Sit)               {DD4DCDF1-0A22-2CC5-404F-0E472C73961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STANDING (St)               {0776AE42-C370-B7B3-9B4D-9C914BA8F2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OF MERCURY        0 &gt; 80 * 150 &lt; 300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aO2%                                                            Page: 4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D2D98D5C-552B-9913-31FB-E4FE5BB3291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aO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Arterial Oxygen Satu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aO2%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Arterial Oxygen Satu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RCENTAGE                    50 &gt; 92 * 100 &lt; 101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pO2%                                                            Page: 4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F84DD55-3CCF-094C-2536-B51EB7FAD99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pO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Spot Oxygen Satu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pO2%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Spot Oxygen Satu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uid......................... 45006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. MONITOR (Mo)                {63FC24EA-50B8-B302-D948-ABE3517CF6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9. PULSE OX MONITOR (POM)      {A7E3E90C-4C8B-87D7-C2F8-49D9F3846CE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RCENTAGE                    50 &gt; 92 * 100 &lt; 101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SvO2%                                                            Page: 5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7862F66-E515-838A-6F71-2099DCC02C9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SvO2%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Venous Oxygen Satu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SvO2%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Venous Oxygen Satu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RCENTAGE                    30 &gt; 60 * 75 &lt; 100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TEMPERATURE                                                      Page: 5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F33223E-DF2C-6B8B-5201-5E091C5F90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Internal body temperature of a patient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Temperat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Enter in the numeric value of th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patients temperature with up to 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decimal.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uid......................... 45006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7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XILLARY (Ax)               {135AA5F4-A1C7-978D-E9AB-6873841AEB5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CORE (C)                    {5076C291-4EE7-7F9B-E7A5-3BB0A78639B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ORAL (O)                    {7A7ACA1B-ACBD-B08D-D40C-54BA8E724B8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RECTAL (R)                  {0E7069F4-D3E6-67A1-E821-EF1879C3C26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SKIN (Sk)                   {0803BC59-1582-AEC8-3DA2-A8136303821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TEMPORAL (Tem)              {E312E0D7-0FE4-A41A-EAB0-ECCB085C357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TYMPANIC (Tym)              {0A58C14C-E447-E034-AA93-D41E6E0D2F6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QUALITY:   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CTUAL (A)                  {5842A4D9-56A1-7A5A-13C9-F481699C3A0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ESTIMATED (E)               {9EAFF26B-7D87-DA66-F991-022D095FB5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GREES F                     70.0 &gt; 95.0 * 101.5 &lt; 108.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GREES C                     21.1 &gt; 35.0 * 38.6 &lt; 42.2  Dec Prec:  1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TONOMETRY                                                        Page: 5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06989EF-4B0F-4941-B1A7-FA9D81A480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T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Tonomet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uid......................... 46887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OF MERCURY        5 &gt; 10 * 21 &lt; 35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TRACE ST SEGMENT                                                 Page: 5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A29B49B-7338-7943-B6C0-9027BE09460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T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Electrocardiogram Read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Trace ST Seg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he part of an electrocardiogra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immediately following the QRS compl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nd merging into the T wav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ELECTROCARDIOGRAM (ECG)     {CF5F1AB9-3B74-7FBA-E38B-C9EF54FE4D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VOLTS                    -0.50 &gt; -0.05 * 0.10 &lt; 1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                  -5.00 &gt; -0.50 * 1.00 &lt; 1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TRACE ST SEGMENT 2                                               Page: 5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ED106F43-5AB7-8B5C-D282-8458B35169C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TSS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ECG Read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Trace ST Segment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he part of an electrocardiogra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immediately following the QRS compl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nd merging into the T wav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ELECTROCARDIOGRAM (ECG)     {CF5F1AB9-3B74-7FBA-E38B-C9EF54FE4D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VOLTS                    -0.50 &gt; -0.05 * 0.10 &lt; 1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                  -5.00 &gt; -0.50 * 1.00 &lt; 1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TRACHEA MIDLINE DEVIATED                                         Page: 5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E952DF23-0FC7-5809-2135-C8AA60FE159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TRACH MID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Trachea Midline Devi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TRACTION TYPE                                                    Page: 5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A9CB3E0-7141-45E9-BE82-AA026A7889A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TRACT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Traction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Traction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ype of traction u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BUCKS TRACTION (BUCK TRAC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E63F920-02D7-4729-8F30-A53A0A6E1E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SLING TRACTION (SLING TRAC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04E924C-C95A-4DBE-B30B-191BC4D26E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PIN TRACTION (PIN TRACT)    {C75104A5-3B6B-4CFE-8E2E-05877522C81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TRACTION WEIGHT                                                  Page: 5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C913807-C678-4E94-BD20-B8B2EBE697B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TRACT WEI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Weight used in tra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Traction We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Weight used in tra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UND                         -1 &gt; 0 * 30 &lt; 31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TRAIN OF FOUR RESPONSE                                           Page: 5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6E4352A-A72E-4287-8C17-ABCF97DCAF9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TOF RES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Train of Four respon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Train of Four Respon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Record the number of respons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1:4 (1:4)                   {3F1B75FF-C168-D413-0BDF-6581E7A4EEA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2:4 (2:4)                   {7D423C9A-42B3-4FDD-999B-889193492F5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3:4 (3:4)                   {E4EBD0E2-FE8C-40FA-9DCA-475DCE43B1A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4:4 (4:4)                   {E9FCD5A0-995A-401D-8E85-6F0C753609B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TRAIN OF FOUR SMS                                                Page: 5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63E1D230-3238-4D03-95C5-24BF51FD0CE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TOF S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Train of Four s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Train of Four S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Record current setting in milliamp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AMPS                     -1.0 &gt; 10.0 * 100.0 &lt; 1000.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1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TREMULOUS                                                        Page: 5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2BADC86-F225-A686-F5E6-F395AEC2D5B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TRE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Tremul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characterized by or affected wi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trembling or tremor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BSENT (a)                  {6DB90FB5-3CC2-B19D-1265-48EAC64F1B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PRESENT (p)                 {384DC20F-1625-CE1E-1C85-A3B3924BB2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TUBE POSITION VERIFIED                                           Page: 5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B065DF3-2D96-4F90-8CA2-7F377A0C2D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TUBE POS 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Was the tube position verifi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Tube Position Verifi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TURN AND SKIN CARE                                               Page: 5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2B46B96-C43B-4F36-B7F9-A3413F02EEA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TURN SK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t D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D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Turn and Skin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Turn and Skin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ULNAR DRIFT                                                      Page: 5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0284DFB-2F51-403D-54BE-DA51C83F2DD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ULD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Ulnar Drif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position of the metacarpophalange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joint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BSENT (a)                  {6DB90FB5-3CC2-B19D-1265-48EAC64F1B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PRESENT (p)                 {384DC20F-1625-CE1E-1C85-A3B3924BB2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UPPER LIMB EXTREMITIES STRENGTH                                  Page: 5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713F418-605C-1E77-7834-610B6394D5F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UP. LIM. 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Upper Limb Extremities Streng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6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BSENT (a)                  {6DB90FB5-3CC2-B19D-1265-48EAC64F1B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WEAK (w)                    {BE2D9305-E2DA-F492-66CF-164EE58B817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STRONG (s)                  {A12154E1-544E-F372-3839-0D44E5BC476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REFLEX (r)                  {F21585F9-5206-A6B3-2BF6-F416E584236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EQUAL (Equal)               {AC079584-158D-EBF2-E13A-C2E919375E4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UNEQUAL (Unequal)           {73319200-164F-B39F-649C-B7FB1AFBDBB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UPPER LIMB (L Upp Limb)   {E6453716-62D3-DFCB-F84D-F6F2FDFC20B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 UPPER LIMB (R UPP LIMB)   {5E028BFF-ED9B-014F-74F0-C4137DB074F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BILATERAL WRIST (BILAT WRI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9B4D30F-9E46-F8D6-14F6-1CC0843DDC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URINE CHARACTERISTICS                                            Page: 5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3112FF47-AF91-5D4B-AD9B-1A2D95AA9CA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URINE CH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Urine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6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NURIC (ANURIC)             {0CCA4B44-7A59-4042-BAB9-EB2395A63C5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CLEAR (c)                   {8981C365-2B46-704F-C9F4-975DF1C23C2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CLOUDY (CLOUDY)             {3CCFCCCC-00FC-6B00-1D58-A77C02FDB40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HEMATURIA (HEMATURIA)       {ABD21F4E-BC48-D43A-38CF-75DB7704C4B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PURULENT (PURULENT)         {86C01494-743A-C6A2-8883-01CA5200C79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SEDIMENT (SEDIMENT)         {4D4E4236-55CE-7ECD-FC55-6AD0CFD4D9A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URINE COLOR                                                      Page: 5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0D67904-3FE2-98BA-6810-F15D88A637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URINE COL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Color of ur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Urine Col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Color of ur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YELLOW (YELLOW)             {90DC31AD-6211-9F25-4237-79F7122A276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WHITE (WHITE)               {AB04EF54-5246-EF3A-E1D9-02E9E24369D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BROWN (BROWN)               {A1C32FBC-7B4D-707C-CA58-92A2E201368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GREEN (GREEN)               {3D1F1553-56FC-68CE-79A9-E4F6357B6A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RED (RED)                   {515D7CFB-3527-30E7-EC4B-B607C272DF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TAN (TAN)                   {AB994ED7-8916-FAE0-0E97-CD4E0EF80ED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PINK (PINK)                 {1A7FAF84-D69C-4EEB-7BC5-D21A598A1F4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CLEAR (c)                   {8981C365-2B46-704F-C9F4-975DF1C23C2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AMBER (AMBER)               {90A13048-4C35-E01D-3482-64D782001D4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BLACK (BLACK)               {7A55AFB9-6861-4918-0746-3D67D47FE5C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CLAY (CLAY)                 {A4E4D16C-B45C-0934-ED22-8BF64008010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. ORANGE (ORANGE)             {77B1B667-212D-88BA-D8E6-5C22F6ACDC9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. DYE PRESENT (DYE PRESEN)    {E865AD3E-6DAD-C3F9-6F93-7AD6F71234A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. TEA (TEA)                   {E2C0C287-DFDC-4F7B-8A67-7A339B8E866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URINE NUMBER VOIDS                                               Page: 5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298781A7-DC46-4065-AA8E-1567F72FBCB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URINE VO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Urine Voi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umber of urine voids since last ent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1 (1)                       {8F5D10A8-FE17-47BC-DACA-6972D12CC00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2 (2)                       {38E22B79-A2B6-3401-B195-C955F24E127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3 (3)                       {E714454D-6A67-91F6-2FB7-D8F24F1843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4 (4)                       {D2280C7E-DE50-5A8D-C3FD-5862B69C0E1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5 (5)                       {188EDCE7-0726-4234-D8D2-92C8052CD2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6 (6)                       {640CF2F9-3BBF-AB13-185B-CD02A609FB5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7 (7)                       {7A010324-D2C2-5D4B-848A-7B8878666D2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8 (8)                       {518E7CFC-102E-351E-C7AF-FB575E3C8F4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9 (9)                       {58FF2FD4-569F-F454-9F5B-FE6F9E34D8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10 (1)                      {0C827160-18DB-816F-7FAA-A3C175C6D3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N/A (n)                     {B3DBE3FD-C5CB-3894-607A-BE13319594D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URINE VOIDING METHOD                                             Page: 5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F4BE586-DB30-CD14-BEE1-704461E412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VOID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Urine Voiding Meth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NORMAL (n)                  {553C9A97-A3D5-C52F-0E4E-C7D168C99A2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DYSURIA (DYSURIA)           {75AC5ECD-8975-406A-30C7-E2EB23F10F8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INCONTINENT (INCONTINEN)    {BA2E9C32-8D03-8FC9-5E02-EAE2026FDC6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DIVERSION (DIVERSION)       {087AAE9F-7FE1-5717-6423-07574C63787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INDWELLING CATHETER (INDW CATH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C16724C-D1EA-5650-58D4-38A89D4456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EXTERNAL CATHETER (EXT. CATH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8AEE936-DD91-FE91-4DD6-6F210FB5972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STRAIGHT CATHETER (STR. CATH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F4A8A7F-E720-9458-2360-1DC14E7D05F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ILEAL CONDUIT (ILEAL CON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32CB6FE-77D2-702E-A0AE-46176F5CAA5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SUPRAPUBIC (SUPRAPUBIC)     {69E0176F-52FC-A3C4-7A4E-AD57DBD6E57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0. L NEPHROSTOMY (L NEPHROS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8FC4C18-081E-A7B9-E394-25F194BE975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1. R NEPHROSTOMY (R NEPHROS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3661137-688D-5611-4368-B1DFD8DB146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. REPORTED (REPORTED)         {1D13BAC5-D8F9-455C-B815-8E256943492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VENTILATOR AUTO PEEP                                             Page: 5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EA42E7E0-23CA-43D3-984E-CC421E0A90D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VENT AU 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Ventilator Auto Pee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entilator Auto Pee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Ventilator Auto Pee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VENTILATOR (Ven)            {416FCBD3-5370-15B9-C480-48855ED486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IMETERS H2O               -1.00 &gt; 0.00 * 10.00 &lt; 10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VENTILATOR CIRCUIT CHANGE                                        Page: 5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0494BB3-5896-41BD-89B4-86C68407860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VENT CIR 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Ventilator Circuit Chan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entilator Circuit Chan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Ventilator Circuit Chan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VENTILATOR (Ven)            {416FCBD3-5370-15B9-C480-48855ED486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VENTILATOR EXHALED VOLUME                                        Page: 5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04A3850-382D-4E86-B7F3-29DDAF1616B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VENT EXH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Ventilator Exhaled Volu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entilator Exhaled Volu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Ventilator Exhaled Volu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VENTILATOR (Ven)            {416FCBD3-5370-15B9-C480-48855ED486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TER                         0.0 &gt; 1.0 * 99.0 &lt; 100.0   Dec Prec:  1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VENTILATOR EXPIRATORY TIME                                       Page: 5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04C6736-FFB2-4002-B92C-E2F17D03AF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VENT EXP 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Ventilator Expiratory Ti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entilator Expiratory Ti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Ventilator Expiratory Ti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VENTILATOR (Ven)            {416FCBD3-5370-15B9-C480-48855ED486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COND                        0.00 &gt; 0.01 * 9.99 &lt; 1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VENTILATOR FLOW RATE                                             Page: 5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48E1F72-B501-49DD-B22B-1366CE06C2B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VENT FL R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Ventilator Flow 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entilator Flow 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Ventilator Flow 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VENTILATOR (Ven)            {416FCBD3-5370-15B9-C480-48855ED486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TERS PER MINUTE             -1 &gt; 0 * 150 &lt; 151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VENTILATOR IN-LINE NEBULIZER                                     Page: 5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2804E1D-9B65-4027-BCD4-1A28C9C5773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VENT I-L 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Of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Ventilator In-Line Nebuliz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entilator In-Line Nebuliz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Ventilator In-Line Nebuliz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VENTILATOR INSPIRATORY TIME                                      Page: 5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35948B65-6D8F-4BD4-8F4E-CE785D8D829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VENT INS 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Ventilator Inspiratory Ti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entilator Inspiratory Ti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Ventilator Inspiratory Ti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VENTILATOR (Ven)            {416FCBD3-5370-15B9-C480-48855ED486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COND                        0.00 &gt; 0.01 * 9.99 &lt; 1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VENTILATOR MEAN AIR PRESSURE                                     Page: 5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D28B791-7E79-4116-8DF1-6296B60FCC5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VENT M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Ventilator Mean Air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entilator Mean Air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Ventilator Mean Air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VENTILATOR (Ven)            {416FCBD3-5370-15B9-C480-48855ED486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IMETERS H2O               0 &gt; 1 * 99 &lt; 100     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BAR                      0 &gt; 20 * 80 &lt; 100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VENTILATOR MINUTE VOLUME                                         Page: 5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C718F1D-EE59-4743-888D-7767864C4EB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VENT MIN 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Ventilator Minute Volu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entilator Minute Volu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VENTILATOR (Ven)            {416FCBD3-5370-15B9-C480-48855ED486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TERS PER MINUTE             -0.1 &gt; 0.0 * 4.9 &lt; 5.0     Dec Prec: 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TER                         0.0 &gt; 1.0 * 99.0 &lt; 100.0   Dec Prec:  1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VENTILATOR MODE                                                  Page: 5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21CF6705-7597-53D0-F5EA-CBB704128A4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VENT MOD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entilator Mod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7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CONTROL MODE VENTILATION (CMV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E79351C-BA31-FC04-B636-F39728B23EA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ASSIST CONTROL (AC)         {862ED94C-9DC3-DFAF-F824-0F7DE348C2C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SYNCHRONOUS INTERMITTENT MANDATORY VENTILATION (SIMV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606BB2B-5C00-FEA1-127F-1D3455AE599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CONTINUOUS POSITIVE AIR PRESSURE (CPA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87B42F0-F587-AAFC-ECA0-66067F18BEC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PRESSURE CONTROL (PRESS CON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3CDF756-484F-1483-9883-9B63DEF3B01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BIPHASIC POSITIVE AIRWAY PRESSURE (BiPA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802AB1E-A0AD-BB9F-E8BA-33863BCD346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SPONTANEOUS (SPONTANEOU)    {C137C4A7-08A6-4064-8F95-4A4476E2E3A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VENTILATOR (Ven)            {416FCBD3-5370-15B9-C480-48855ED486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VENTILATOR PATIENT EXHALE VOLUME                                 Page: 5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A125A0E0-8385-43F0-9A55-56D18B33CA2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VT PT EX 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Exhale Volume that the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ctually achiev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entilator Patient Exhale Volu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Exhale Volume that the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ctually achiev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VENTILATOR (Ven)            {416FCBD3-5370-15B9-C480-48855ED486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BIC CENTIMETER              0 &gt; 1 * 499 &lt; 500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VENTILATOR PATIENT MINUTE VOLUME                                 Page: 5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E7E1130-0CC0-4D61-9BA4-7E88B18A7A7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VT PT MN 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Minute Volume that the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ctually achiev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entilator Patient Minute Volu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Minute Volume that the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ctually achiev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VENTILATOR (Ven)            {416FCBD3-5370-15B9-C480-48855ED486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TERS PER MINUTE             -0.1 &gt; 0.0 * 4.9 &lt; 5.0     Dec Prec: 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BIC CENTIMETER              0 &gt; 1 * 499 &lt; 500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VENTILATOR PATIENT RATE                                          Page: 5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266EFCB-CF00-4363-8E5A-244653F6F17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VT PT 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Rate that the patient actually achiev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entilator Patient 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Value that is determined by tak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the number of breaths total p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minute minus the breaths set to 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delivered by the machin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VENTILATOR (Ven)            {416FCBD3-5370-15B9-C480-48855ED486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EATHS PER MINUTE            0 &gt; 1 * 119 &lt; 120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VENTILATOR PATIENT RATE TOTAL                                    Page: 5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2681753-B7DE-4E0B-8901-B7CDF22D0E4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VT PT R 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Total rate that the patient actual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achiev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entilator Patient Rate To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Value of breaths delivered by th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machine plus any additional breath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that the patient takes on their ow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VENTILATOR (Ven)            {416FCBD3-5370-15B9-C480-48855ED486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EATHS PER MINUTE            0 &gt; 1 * 119 &lt; 120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VENTILATOR PCV SET PRESSURE                                      Page: 5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C521E68-B7AA-4B6E-AAC1-0594EE27D9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VENT PCV 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ressure Control Ventilator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entilator PCV Set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Pressure Control Ventilator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VENTILATOR (Ven)            {416FCBD3-5370-15B9-C480-48855ED486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IMETERS H2O               0 &gt; 1 * 99 &lt; 100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VENTILATOR PEAK PRESSURE                                         Page: 5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955312E-79E0-A72D-1F93-533B1B6EAD0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PEAK PR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entilator Peak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VENTILATOR (Ven)            {416FCBD3-5370-15B9-C480-48855ED486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IMETERS H2O               0 &gt; 1 * 99 &lt; 100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VENTILATOR PEEP                                                  Page: 5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847847A-7EB7-9A8F-D565-1DF26438A61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VENT PEE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EEP: Positive End Expiratory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entilator PEE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VENTILATOR (Ven)            {416FCBD3-5370-15B9-C480-48855ED486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IMETERS H2O               -1 &gt; 0 * 20 &lt; 21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VENTILATOR PRESSURE SUPPORT                                      Page: 5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6ABD066-7B39-126F-C4C2-A4243C2F93E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V PRES SU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entilator Pressure Supp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VENTILATOR (Ven)            {416FCBD3-5370-15B9-C480-48855ED486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IMETERS H2O               -1 &gt; 0 * 20 &lt; 40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VENTILATOR PSV SET PRESSURE                                      Page: 5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2494FE0-0B78-4BD9-97B6-DE604B71180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VENT PSV 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Pressure Support Ventilator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entilator PSV Set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Pressure Support Ventilator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VENTILATOR (Ven)            {416FCBD3-5370-15B9-C480-48855ED486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IMETERS H2O               0 &gt; 1 * 99 &lt; 100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VENTILATOR RATE                                                  Page: 5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01D591B-6CE7-F51F-098C-79AC6B3E0E0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VENT 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entilator Rate S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VENTILATOR (Ven)            {416FCBD3-5370-15B9-C480-48855ED486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EATHS PER MINUTE            0 &gt; 8 * 40 &lt; 120  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VENTILATOR SENSITIVITY                                           Page: 5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2F9AF8D-CF31-430B-8A11-A8115BFF4B2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VENT SENS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Ventilator Sensiti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entilator Sensiti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Ventilator Sensiti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VENTILATOR (Ven)            {416FCBD3-5370-15B9-C480-48855ED486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IMETERS H2O               -10.0 &gt; -9.9 * -0.1 &lt; 0.0  Dec Prec:  1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VENTILATOR TIDAL VOLUME ACTUAL                                   Page: 5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592309F-98B7-DBF1-F9F7-94051584BF9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TIDL VOL 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Tidal Volume Actu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VENTILATOR (Ven)            {416FCBD3-5370-15B9-C480-48855ED486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                    0 &gt; 400 * 1200 &lt; 5000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TER                         0.000 &gt; 0.400 * 1.200 &lt; 5.0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3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VENTILATOR TIDAL VOLUME SET                                      Page: 54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90D4A5CA-E21B-06F6-7AAC-FC6D4B11E7A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TIDL VOL 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Tidal Volume S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VENTILATOR (Ven)            {416FCBD3-5370-15B9-C480-48855ED486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                    0 &gt; 800 * 1200 &lt; 5000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TER                         0.000 &gt; 0.800 * 1.200 &lt; 5.0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3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VENTILATOR TYPE                                                  Page: 5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58151FCB-646B-4CC5-A89F-6D34DFB7E62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VENT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Type of Ventila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entilator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ype of Ventila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VENTILATOR PB 840 (PB 840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5A7B0DA-E437-4201-B8F3-3663B1B91C1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VENTILATOR ACHIEVA P5O2 (ACHIEVA P5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690EEA5-3C3B-4D30-AC5C-214C9462669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VENTILATOR ADULT STAR (ADULT STA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79B13DA-4874-42D4-99EC-8E4ADB31B1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VENTILATOR BEAR 1000 (BEAR 1000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3C30F99-A27C-427C-B0ED-872F0DE646B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VENTILATOR DRAEGER (DRAEGE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D18C42F-EF13-460B-8676-9ED1E429B54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VENTILATOR PB 7200ae (PB7200a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6AE485F-ECD1-4B8E-820F-71CF159F318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VENTILATOR SERVO (SERVO)    {D6F06715-1ADD-4941-B026-B9A5E463943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BIPHASIC POSITIVE AIRWAY PRESSURE (BiPA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802AB1E-A0AD-BB9F-E8BA-33863BCD346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9. CONTINUOUS POSITIVE AIR PRESSURE (CPA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87B42F0-F587-AAFC-ECA0-66067F18BEC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0. VENTILATOR OTHER (VENT OTHE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38B7B3D-9F8B-447A-9785-12AB396AE6D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1. BIPAP - RESPIRONICS (BIPAP RES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A94A723-4C68-489F-88AC-2C6F276EAB7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2. BIPAP - VISION (BIPAP VIS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A39C765-BA1F-4289-B459-200A57C07F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. BIPAP/CPAP (BIPAP/CPAP)     {8D767C67-3712-410F-A96B-69C731E03C5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VENTILATOR (Ven)            {416FCBD3-5370-15B9-C480-48855ED486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VENTILATOR WAVE FORM                                             Page: 5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7F52B3E-B4C9-483A-B02F-0F4DD809E67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VENT WA F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Ventilator Wave Form Set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entilator Wave Fo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Ventilator Wave Form Set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SQUARE (SQUARE)             {63F70678-2CAF-48E8-964D-2805D8B9A4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ACCELERATING (ACCELERATI)   {514FE300-87EE-4C2C-AC70-5E57DBECAF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DECELERATING (DECELERATI)   {B259D4D4-82B8-454A-B53D-F12F4952BB6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VENTILATOR (Ven)            {416FCBD3-5370-15B9-C480-48855ED486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VISION CORRECTED                                                 Page: 5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ED022AC1-EBE4-E708-684D-63D00628A94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V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ision Correc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Enter Acuity value XX/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uid......................... 46887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L EYE (L EYE)               {D714A0CA-EAD6-EC35-DA54-FF027C23FF4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R EYE (R EYE)               {258F0C1D-67BD-ECF8-3152-EB289DEF468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OT                          -1 &gt; 0 * 200 &lt; 201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VISION UNCORRECTED                                               Page: 5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EA5E565-D728-F5B3-0A3A-0528C42A45C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V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ision Uncorrec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Enter Acuity value XX/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uid......................... 46887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OT                          -1 &gt; 0 * 200 &lt; 201         Dec Prec: 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VT/VC                                                            Page: 5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F8D8ABA-E89E-429A-AE65-7C25E22EF19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VT/V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Tidal Volume / Vital Capac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Vt/V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Tidal Volume / Vital Capac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TER                         0.00 &gt; 1.00 * 99.00 &lt; 10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WARMING COOLING DEVICE                                           Page: 5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34F4BAF5-8388-4431-8AE1-F04670A25FE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WM CL DE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Warming, Cooling Devi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Warming or Cooling Devi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1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AIR FLOW DEVICE (AIR FLOW 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0AF6215-CE2A-4EEE-9596-909E3E50BE7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K-PAD (K-PAD)               {10A0C893-F279-48ED-ACAA-1DCA4AD9DB2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WARMING BLANKET (WARM BLANK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3D20AE5-DE25-4456-8F77-BF0411FB19A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HUMIDIFIER (HUMIDIFIER)     {A4CE67D1-F885-423B-B914-392D8CAC697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HEAT LAMP (HEAT LAMP)       {4E9DE229-F810-4AB0-9FD7-4596759CEA1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HEAT CHEM PACK (HT CHEM P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759F891-2535-40C2-A68C-678170E56F7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COOL CHEM PACK (CO CHEM P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DE5E644-28C2-4190-A2EF-1A766E014A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ICE PACK (ICE PACK)         {E46ED309-D60D-45DF-BFA3-F74DD13FC4A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9. WARMING BOTTLE (WARM BOTT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D1BEFE5-4CE6-4076-8095-9BE7387CFE2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0. WARM HUMIDITY WITH O2 (WM HUM O2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62E07C3-4CA2-426B-8EBA-48C406837D9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1. COOLING BLANKET (COOL BLANK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3A42B12-4959-4674-AF97-2D1242CFD93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WARMING COOLING DEVICE APPLICATION                               Page: 5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7908A29-AF84-4217-A035-1CE6CA0F731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WM CL APP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Warming/Cooling Device Appli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Current State of Warming/Cooling Devi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WARMING ON (WARMING ON)     {6FFDE928-DE1E-4B25-BA3C-EB29E0CDEB3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WARMING OFF (WARMING OF)    {98FAC977-8E2E-406A-9217-A77E1DDCDF5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COOLING ON (COOLING ON)     {911CA17D-614E-445A-969E-4F5220E469E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COOLING OFF (COOLING OF)    {14F573ED-0D10-4E0F-A1F3-A11F29D6DB1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WEIGHT                                                           Page: 5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CD2D8263-6B71-0E1C-0AFE-87B4B2C1263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W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Weight of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We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Patients weight in lb or kg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uid......................... 45006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                                                     8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BED (B)                     {20188D9F-3815-1F7F-34EC-BA77F75B310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CHAIR (Ch)                  {BBF5C05C-220D-D052-C7E8-236E791A4FC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LIFT SCALE (LS)             {8D741461-25C5-3955-BE2C-CBD27317CBA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STANDING WEIGHT (SW)        {BE16FA09-16DA-510B-D235-B7F0F93AB1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WHEELCHAIR SCALE (WcS)      {8C496753-9F42-2A36-E5CA-750188306ED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WITH CAST OR BRACE (WCB)    {47709C05-DF21-FB7D-DE7F-0699D1B7E45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WITH PROSTHESIS (WP)        {73C93D2D-934B-CA55-3557-E756A89710F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WITHOUT PROSTHESIS (WOP)    {9AACA852-E70D-1048-FCE7-112D46C1261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ITION:  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STANDING (St)               {0776AE42-C370-B7B3-9B4D-9C914BA8F2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SITTING (Sit)               {DD4DCDF1-0A22-2CC5-404F-0E472C73961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LYING (Ly)                  {DE28D2BF-6F8D-64C3-0092-4CEB5E0902B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QUALITY:                                                     4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CTUAL (A)                  {5842A4D9-56A1-7A5A-13C9-F481699C3A0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DRY (D)                     {B319EFF4-BA4A-85B1-2617-E00E46A54AB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ESTIMATED (E)               {9EAFF26B-7D87-DA66-F991-022D095FB5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STATED (Sta)                {6362C194-B7F2-D38C-5B72-3BE5DE09438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UND                         0.0 &gt; 75.0 * 200.0 &lt; 500.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KILOGRAM                      0.0 &gt; 34.0 * 90.0 &lt; 226.8  Dec Prec:  1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WEIGHT AT ADMISSION                                              Page: 5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9C859E2-ACD7-44F5-8E0D-3166C3D0A61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WT AT ADM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Weight at Admis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Weight of patient at admission ti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UND                         0 &gt; 1 * 500 &lt; 501    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KILOGRAM                      0.0 &gt; 1.0 * 226.7 &lt; 226.8  Dec Prec:  1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WEIGHT DRY                                                       Page: 5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594A12F-97BD-41A5-802A-76E5317448C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WEIGHT D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Dry We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Patient Dry We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QUALITY:                                                     3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CTUAL (A)                  {5842A4D9-56A1-7A5A-13C9-F481699C3A0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ESTIMATED (E)               {9EAFF26B-7D87-DA66-F991-022D095FB5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STATED (Sta)                {6362C194-B7F2-D38C-5B72-3BE5DE09438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UND                         0 &gt; 1 * 500 &lt; 501          Dec Prec: 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KILOGRAM                      0.0 &gt; 1.0 * 226.7 &lt; 226.8  Dec Prec:  1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WOUND DEPTH                                                      Page: 5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8FDF2BE-E6ED-49E3-8F42-4CEF94E29C4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WOU DEP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Wound Dep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Wound Dep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IMETER                    -1.00 &gt; 0.00 * 200.00 &lt; 40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WOUND DISCHARGE CHARACTERISTICS                                  Page: 5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2DD62D6-E771-43DB-8CDF-F45A27263C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WOU DR CH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Wound Draina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Wound Discharge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Wound Discharge Characteristics Pi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 xml:space="preserve">On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7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WOUND DISCHARGE CHARACTERISTICS NONE (WOU DI NO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29F2FA5-923F-4D88-8EDF-E0EBEE9CC7A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WOUND DISCHARGE CHARACTERISTICS BLOODY (WOU DI BLO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28DBFBC-9B77-48EA-99FE-0DF00037650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WOUND DISCHARGE CHARACTERISTICS SEROUS (WOU DI SE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124005E-5C36-48AC-AA6B-03E06510D70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WOUND DISCHARGE CHARACTERISTICS SEROSANGUINOUS (WOU DI SS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431D8EF-5B53-4DCF-A390-431EB5ED370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WOUND DISCHARGE CHARACTERISTICS CLOUDY (WOU DI CLO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59C9993-A2E1-4133-9D5F-315EF9985EC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WOUND DISCHARGE CHARACTERISTICS PURULENT (WOU DI PU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1E10410-B6D8-4429-BD94-0B179992EAA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WOUND DISCHARGE CHARACTERISTICS VISCOUS (WOU DI VI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82FA6D9-1CB2-4ECC-A458-8598ABA708F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WOUND DRAIN TYPE                                                 Page: 5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8EC56666-A337-AA7F-5109-A10155D4FD5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WOU DR 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Type of drain u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Wound Drain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9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BULB SUCTION (Bulb Sucti)   {B0839A82-BB79-BB9F-5E4E-0ED67F716A5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WOUND VAC DEVICE (WOUND VAC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03F4978-969D-DCB8-DCE2-26EB33F097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HEMOVAC (HEMOVAC)           {82DA2DA7-E20B-E571-659C-457DF42472C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SUMP (Sump)                 {DAD881B9-F1EE-FDAD-AEB0-68C754FDC2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PENROSE DRAIN (Penrose D)   {DE508E95-D044-ACCA-EE69-33B9A8454E6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TWILL TAPE (Twill Tape)     {C52BE250-732D-03BB-B8F9-72BE4D54680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VENTRICULOSTOMY (Ventriculo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CF20317-4708-7661-D4C2-9BDB4CAAC4F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LUMBAR DRAIN (LUM DRAIN)    {FF36A046-1799-0734-286B-2272C34E305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JP DRAIN (JP Drain)         {20F3B3D5-D3A4-96FD-5446-253FD031DF2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WOUND DRAINAGE AMOUNT                                            Page: 5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3BABF5D4-BD30-4814-A397-EEEAE0EE1D1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WOU DRA A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Amount of drainage from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Wound Drainage Amou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Amount of drainage from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WOUND DRAINAGE AMOUNT NONE (WOU DR A 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2910398-311F-D4D7-8BD5-AB66C3DC5E7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WOUND DRAINAGE AMOUNT SCANT (W DR SCAN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C3CD0BD-F960-4098-B14C-17B20703B24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WOUND DRAINAGE AMOUNT SMALL (W DR A SM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3D8EDF1A-EC4B-41EF-A194-73FF60074A5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WOUND DRAINAGE AMOUNT MODERATE (W DR A MO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5DBFD9C-A2AC-4009-98CB-7246F6AA702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WOUND DRAINAGE AMOUNT HEAVY (W DR A HE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BF959172-6672-4FEB-8FB7-0568405F3C8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WOUND DRESSING CHANGE                                            Page: 5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01A45F49-9EBB-44E7-8B9A-6920886F51B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WOU DR CH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Has Wound Dressing Been Changed?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Wound Dressing Chang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WOUND DRESSING TYPE                                              Page: 5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C47F5C1-BA38-4FDC-A334-32EA297D8A1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WOU DR 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Wound Dressing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WOUND DRESSING TYPE NONE (WOU DR NO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A58A493-A02C-4570-9786-9F5AF8D0236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WOUND DRESSING TYPE PRESSURE (WOU DR PR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20952E4-FB31-4C1C-9FE2-A10E0F1CEE0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WOUND DRESSING TYPE ANTIMICROBIAL (WOU DR AN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DAE650A-3D5C-498B-BC74-F3CE77CD2BA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WOUND DRESSING TYPE GAUZE (WOU DR GA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2EE67E2-B006-413F-8F8A-E02C21A39FC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WOUND DRESSING TYPE TRANSPARENT (WOU DR TR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A57D935-33D8-4F30-8511-706870A2712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6. WOUND DRESSING TYPE ANTIMICROBIAL DISK (WOU DR AD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F1745EA-D763-4AFD-9CED-82E974E5769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7. WOUND DRESSING TYPE GAUZE WRAP (WOU DR GW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4257C446-7627-4632-8507-B5880AD934D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8. WOUND DRESSING TYPE FOAM DRESSING (WOU DR FO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18A5EDD-0EF6-470E-8370-4EDB6D32247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9. WOUND DRESSING TYPE GAUZE PACKING (WOU DR GPA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D06B435-B205-4BD2-B3D1-795C40EE016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0. WOUND DRESSING TYPE HYDROCOLLOIDAL (WOU DR HY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8C20226C-FC6A-49A0-9A72-06876DB1F20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1. WOUND DRESSING TYPE CALCIUM ALGINATE (WOU DR CA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A084ED8-07D0-4D8A-84D1-51F025246F4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2. WOUND DRESSING TYPE HYPERTONIC HYDROGEL (WOU DR HY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533D6FC3-5183-4417-AB89-9FAD9BAD0F4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3. WOUND DRESSING TYPE HYDROGEL (WOU DR HY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0DDE603-9FF1-44FA-BC4D-45AA8753E25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4. WOUND DRESSING TYPE BALSAM OF PERU (WOU DR PE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D412BB1-B1C1-4A48-A38F-832629448E0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5. WOUND DRESSING TYPE BISMUTH GAUZE (WOU DR BI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010DED59-C808-4D92-A7F8-87AEB86B443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WOUND EDGE                                                       Page: 5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C1B996C-35E6-4A05-BDF6-00DF84EA90E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WOU 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Wound Ed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WOUND EDGE INDISTINCT/ATTACED (WOU ED IN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899235C-4A07-4420-92BC-8F818B8E0A7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WOUND EDGE NON-ATTACHED (WOU ED NO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D5C1317-B4FF-421C-96A0-C20C1089E67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WOUND EDGE TUNNELING (WOU ED TU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7425206-5261-46C1-905F-E03E2F07138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WOUND EDGE UNDERMINING (WOU ED UND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AA3BB3A-3A3B-4F39-9AC7-3BE1A82BDC0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WOUND EDGE ROLLED (WOU ED RO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4D9CFEC-1ED6-4069-9715-1F9FCB45BBD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WOUND IDENTIFIED/SITE                                            Page: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DDD37DD-4323-4704-BC23-7722732D9B3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WOU IDENT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Wound Identifi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Wound Identifi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DMISSION (ADMISSION)       {483C2830-813A-46C3-A012-CCD70044B2A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DISCHARGE (DISCHARGE)       {ADF67CC2-E05B-4B8D-A233-4AE1C35B2D2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TRANSFER (TRANSFER)         {DFDB4783-25BE-485B-A9BA-621F1004AAF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POST-OPERATIVE (POST-OP)    {9FA19656-849F-4A65-92FC-755A4C9E805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POST-FALL (POST-FALL)       {9BC82B93-CA4A-44E3-A3BA-7AF72BAFD44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                                                  4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SACRAL (SACRAL)             {0CF8A8A7-AB35-B803-4544-0C91645D9D1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L ANKLE (L ANKLE)           {D5A692EF-9D7C-473C-AF96-7EF1C01FA2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R ANKLE (R ANKLE)           {4E6DF352-F399-4CE9-908C-48132C3D856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L ANTECUBITAL (L ANTECUB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C21838CC-BAB5-1D7F-E2A4-A7C663FB28C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R ANTECUBITAL (R ANTECUB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FB00A65-B4B2-06A6-BD89-98AC112D8D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L LOWER ARM (L LOW ARM)     {63AA95E8-256D-4390-8CB3-F00A1B3F91C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R LOWER ARM (R LOW ARM)     {8DE6E277-EFFF-40DD-9E83-D7295AACB6A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L UPPER ARM (L UPP ARM)     {5F915696-1B08-32E9-6B95-49246117D66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R UPPER ARM (R UPP ARM)     {3EF20E8E-F68C-E4F2-8F8C-FAD3B44DDAA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L EAR (L EAR)               {DA9C2DD1-D6FF-4899-A62B-1096FAA36C5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. R EAR (R EAR)               {AE31327D-A03C-488C-8A8E-084E7E6E7FD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. L ELBOW (L ELBOW)           {BF4317E7-2024-47EF-9E5F-3D21D054788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. R ELBOW (R ELBOW)           {5BAFF87B-6993-4E76-862F-9F386D9B71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. L FEMORAL (LFEM)            {50AF6A08-CE37-6859-F4E6-762660A982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5. R FEMORAL (R FEMORAL)       {B1F9EF50-B022-2BA9-CDA9-374E6A1557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6. L FOOT (L FOOT)             {2EC3FBEC-4EA2-9E7A-17D4-FDC2F9D2804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7. R FOOT (R FOOT)             {7D9F5FF6-232C-2488-4504-A721FF06928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8. L GLUTEUS (L GLUTEUS)       {88C4E547-04CD-4D52-9416-CAEB6D898D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9. R GLUTEUS (R GLUTEUS)       {B4D32045-68D1-4457-9106-7937887FA6F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0. L HEAD (L HEAD)             {3737DC2D-DC9E-4FC8-839D-0355987B62D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1. R HEAD (R HEAD)             {42A95AAE-3DA9-4C96-A4E7-A15C9840217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22. HEAD OCCIPITAL (HEAD OCCIP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2066CA47-5A16-447F-9919-24ED435B627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3. L HEEL (L HEEL)             {C9154881-17C7-4921-A0EE-BFB962C59CE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4. R HEEL (R HEEL)             {0020DD20-2EA4-4362-ADF0-07BFA220C60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5. L TROCHANTER (L TROCHANT)   {C91647A4-255D-40E4-A24D-01274E5D799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6. R TROCHANTER (R TROCHANT)   {1A3E21B2-C391-40D2-8059-12290E667D9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7. L ISCHIAL (L ISCHIAL)       {DCDAD741-9599-4479-9D55-3279F800DBE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8. R ISCHIAL (R ISCHIAL)       {97E50F6C-CF75-4E59-AFDE-80FC5CE6D9E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9. L INNER KNEE (L INN KNEE)   {79853581-CCF0-49E9-9D91-D16DE02A836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0. R INNER KNEE (R INN KNEE)   {2AE24BF1-EA1B-490D-9DB7-EEFC9314C56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1. L OUTER KNEE (L OUT KNEE)   {B143C935-2687-49C3-9F65-8D69C1775AB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2. R OUTER KNEE (R OUT KNEE)   {330F1DF1-8C99-4984-9965-7404ABC9562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3. L RIBS (L RIBS)             {BDFEE74F-B3CC-4AD9-AE49-78B0BF19A21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4. R RIBS (R RIBS)             {260FD564-5E58-419B-9F73-62B6037D157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5. L SCAPULA (L SCAPULA)       {3381EC50-771B-41C8-85C8-6EB0D208D5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6. R SCAPULA (R SCAPULA)       {EA657261-4D72-40C2-B70D-2A2E27556A0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7. L SHOULDER (L SHOULDER)     {91CBD2FA-2743-42EB-946B-6933980D933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8. R SHOULDER (R SHOULDER)     {D27AE130-442E-4DD6-B391-8D7E8AD494A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9. COCCYX (COCCYX)             {49D65E9D-3D5B-40E3-B7CF-1003F80B852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0. PERINEAL (PERINEAL)         {1801441C-D5EF-4775-9E58-E4985496F7E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1. L HAND (L HAND)             {639DF25A-19E3-B504-D323-4B3F6ED39A2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2. R HAND (R HAND)             {A54D3A80-8537-D079-9CCE-7DC56346D13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WOUND LENGTH                                                     Page: 5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B43EAD3E-A282-4351-B83A-1A4F9ADD0B4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WOU L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Wound Leng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Wound Leng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IMETER                    -1.00 &gt; 0.00 * 200.00 &lt; 40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WOUND ODOR                                                       Page: 5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F71814E1-2D36-4074-B8F4-253AC6BDA1A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WOU OD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Wound Od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Wound Od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Wound Od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WOUND ODOR NONE (WOU OD NON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2E388F7-B531-4D60-A2BE-830F11B9AA7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WOUND ODOR FOUL (WOU OD FOU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99A74112-EA71-4896-A4DD-911379E5B45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WOUND PHOTOGRAPHED                                               Page: 5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398E171E-93A6-4DB3-82E7-5C0D118A80E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WOU PHOTO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False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olean Value True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Boo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Has Wound Been Photograp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Wound Photograp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WOUND SITE                                                       Page: 5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BFBDAAF-779E-4C7A-82F3-DA9E0E7DD59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WOU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Wound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Wound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WOUND TREATMENT                                                  Page: 5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4883E272-E8D4-48D4-A7C5-B00F5315B6D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WOU TREAT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Wound Treat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Wound Treat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 5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1. HYDROCOLLOIDAL DRESSING (HCOLL DRE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D85741EF-0DB3-48CF-BC9A-88C834A72F3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2. TRANSPARENT DRESSING (TRANSP DR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777C7722-AEA8-4A0B-9ADD-1157D37AE53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SALINE MOIST DRESSING (SAL MOI DR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19F98514-8ABF-461C-9969-C31177FE7DE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OPEN TO AIR (OPE TO AIR)    {EFB715D0-5666-4281-9034-A0326A14B2B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5. XEROFORM (XEROFORM)         {7D7C3CDC-253E-4262-B8D4-3B70DE9AEBE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WOUND TYPE                                                       Page: 5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1DCC28AC-700F-4E61-85BC-71D00758F9E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WOU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PickL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Type of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Wound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                                                12 entr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ABRASION (ABRASION)         {7E962B43-24B1-46D2-A79A-54811117271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VASCULAR (VASCULAR)         {60523BF8-6372-4760-881C-A62F85D2A0F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3. VASCULAR/NEUROPATHIC (VASC/NEURO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6B91CEED-4863-46EA-A9AE-3B0D522F1BD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4. DIABETIC/VASCULAR ULCER (DIA/VAS U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E209E53E-EFF1-48F5-9581-75236C89D9B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 xml:space="preserve">5. RASH/EXFOLIATION (RASH/EXFOL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AB83ABA9-28A7-6484-67E7-4E66B552694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6. CELLULITIS (CELLULITIS)     {709F8795-0D4A-4E98-AB82-DD3E2AA7EA7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7. BURN (BURN)                 {97B37D7A-28C6-4ABF-8D09-1FC49D5F160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8. SKIN TEAR (SKIN TEAR)       {2E230C6E-119F-4F9F-8797-2FFA9D76F33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9. SKIN TRAUMA (SKIN TRAUM)    {91C8EE13-2C4A-468C-94EB-C53E0D153EB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. SURGICAL (SURGICAL)         {2C6CFEF1-6122-45BA-A9F8-F33B5B3C0E9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11. PREVIOUS PERCUTANEOUS SITE (PRE PER SI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>{F2ECCF5C-D91A-40F5-9C09-452C2C81DA6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. BLISTERING (BLISTERING)     {3A4212D5-F2A8-4636-BB7F-F36FA8CED19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RM: WOUND WIDTH                                                      Page: 5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: {7EED882C-3CAE-4A54-88FA-D0B380D8165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......... WOU WID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.........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False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Boolean Value True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Type.................... Num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......... Wound Wid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 Name................. Wound Wid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 Text.................... 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 Select Picklist........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 Type....................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Vuid.........................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: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IMETER                    -1.00 &gt; 0.00 * 200.00 &lt; 400.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Dec Prec: 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: DATA VALUE                                                       Page: 5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B57EA26-2ACE-1CD8-EC5A-73E999C4F3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F5D10A8-FE17-47BC-DACA-6972D12CC00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8E22B79-A2B6-3401-B195-C955F24E127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714454D-6A67-91F6-2FB7-D8F24F1843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2280C7E-DE50-5A8D-C3FD-5862B69C0E1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4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88EDCE7-0726-4234-D8D2-92C8052CD2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40CF2F9-3BBF-AB13-185B-CD02A609FB5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A010324-D2C2-5D4B-848A-7B8878666D2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7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7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7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7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517EE9C-7C8B-4AF0-B60A-88F4E24BFA5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7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18E7CFC-102E-351E-C7AF-FB575E3C8F4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8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8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8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8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8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8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6723567-151D-4B5C-9C65-B3EB6D58427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8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8FF2FD4-569F-F454-9F5B-FE6F9E34D8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9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9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9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9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9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52555A1-ADB2-4948-8764-C952F2587D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9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C827160-18DB-816F-7FAA-A3C175C6D3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D51A7B3-FACF-890C-472E-E3B28519CC1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1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CC5CA06-3ABC-476D-EFB0-D82FEEE129C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2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2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2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7A947AE-2BCC-F75D-1794-6AF9BAC1497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2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30242DB-3F82-7517-3DEE-4D50E3E8AE2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3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3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3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4D24648-B2D9-9C6C-6D71-F80E977CE18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3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DF1C2B1-123B-011F-9B02-7D71088971C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4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4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4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4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73C8F8C-5D36-4AD6-6A76-513064669CB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4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E8C049F-B64C-4991-2F50-3C561BA4825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5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5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5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BBF5122-2FFA-6B27-445B-3291C3F83A3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5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E4B84FF-430A-39FB-E6AA-E1031814796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6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6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6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D4EA1D4-5233-760F-FD2B-A70FB096981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6.5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E89B9C8-5E80-F3C9-FE66-4396CB63201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7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7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7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DE6FFD9-00D0-9C55-1A7F-4AA70CE313B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7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2815231-0FCE-4988-95E9-D9AF46C5708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8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8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8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5ABCB85-4D6E-0BBC-157F-CA69B773740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8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78FFB89-4941-1474-04E1-C838B246743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9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9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9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9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8F0F98D-299A-8C4E-F50F-AE21B6E696D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9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32FBDF8-7F7B-9551-300C-F2CFEF65616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0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0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0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B1F50D2-AF99-7BB3-88F5-B58C0BDE798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0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6188159-9EF1-DA5C-C015-2142A1205C4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1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1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1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259E466-773F-519C-7B5B-1570D1B03B7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1.5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A839156-C7A9-76D7-58CD-7EC2B016EF4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2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2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2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402D24F-1EF2-1AA0-DD1C-FA8320AA929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2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FB6A8B1-B692-BDC7-43B9-0332F33D826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3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3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3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DB76295-7E4A-FEAC-324D-37878F62771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3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BE934CF-40B3-2263-9FA7-6AC9DE0C7C8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4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4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4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4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815830B-5D94-0975-D007-E4FDD966155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4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2DD0655-142D-6901-D3FE-66D295BBFCD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5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5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5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D704E9E-FB1D-FB83-2142-EDBF3805E8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5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81395F6-29FD-5A41-5AD7-BFC9CF564F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6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6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6.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D464967-6CFA-E29E-548D-EF68AFCDEC6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6.5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4D25A86-6516-0910-B4B5-644B8537887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7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7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7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C7BE365-AFD0-3FFD-B8EC-6EC914763C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7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6B5A1F5-5396-10C4-643E-3E8CAB6D6CC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8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8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8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99C9298-D4D2-BC02-36D3-F612B6080A8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8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3F62F6F-5EFE-C451-5908-47C895B7177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9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CF40F33-4B6B-FE03-98FB-55DFA8FB414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EEDDCF5-7D59-1526-2522-FA59099C8C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013C05B-1AF0-1547-4F03-378883F887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+1 = SL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+1 SL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+1 = Sl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+1 = Sl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C0245BA-B261-4B68-A84C-D737CA63423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+1 = SL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+2 = MODE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+2 = MO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+2 = Mode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+2 = Mode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CF23A60-068C-443F-AFD0-2D56EEE0446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+2 = MODERAT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+3 = MARK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+3 = MARK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+3 = Mark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+3 = Mark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1ACC586-0C68-4780-8B2D-F36B21FCEDB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+3 = MARK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+4 = VERY MARK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+4 = VY 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+4 = Very Mark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+4 = Very Mark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5EF9D42-B4F8-4468-BA1B-98BCD4075E5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+4 = VERY MARK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0 - AB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0-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0 - Ab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5F14311-F113-963C-4F05-B8AE17F044A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0 - AB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0 - NO ANXIETY AT EA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AX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0 - No Anxiety, At Ea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A61A13E-6443-4E8A-9C76-762FEACDB4E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0 - NO ANXIETY AT EA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0 - NO NAUSEA/VOMI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NV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0 - No Nausea / Vomi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569555E-E7B3-49E3-9A18-68D23CFB2B8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0 - NO NAUSEA/VOMITING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0 - NO SWEAT VISI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PS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0 - No Sweat Visi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C83E616-4414-4766-AAF5-5F5442FFBF0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0 - NO SWEAT VISI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0 - NO TREM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TR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0 - No Trem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D1A5B39-4C5D-4345-84B4-DDCBC8E25B4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0 - NO TREM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0 -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TC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0 -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F9F33C7-EFCE-4AC1-BCA3-1967F68EB59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0 -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0 - NORMAL ACTI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AG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0 - Normal Acti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FF32084-A432-467C-B0A2-C8BC9F3D6D1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0 - NORMAL ACTI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0 - ORIENTED AND CAN DO SERIAL ADDI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OR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0 - Oriented And Can Do Ser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Addition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8015F54-6E9E-457A-955C-38565BDDDBB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0 - ORIENTED AND CAN DO SER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ADDITIONS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0 = 0 EXTREMIT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LD ACT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0 = 0 Extremit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0 = Moves 0 Extremit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0 = 0 Extremit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E248A9A-B509-4BD0-A01D-9ED5CE5B8FC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0 = 0 EXTREMIT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0 = &lt;90%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LD O2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0 = &lt;90% with O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0 = &lt;90% with O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0 = &lt;90% with O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0042730-F600-44FD-A3D0-53172B70082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0 = &lt;90%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0 = ABSENT PUL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0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0 = Absent Pul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253CB74-51AE-BBFA-214F-937762F7638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0 = ABSENT PUL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0 = APNE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LD RESP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0 = Apne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0 = Apne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0 = Apne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49C42B0-6E0A-4E86-AAC5-70A8C20EC51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0 = APNE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0 = BP +/- 50% PREO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LD CIR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0 = BP +/- 50% Preo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0 = BP +/- 50% Preo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0 = BP +/- 50% Preo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75F2CD1-DD7B-473B-B8EC-C2BFBF4AC3B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0 = BP +/- 50% PREOP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0 = NOT RESPOND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LD CON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0 = Not Respond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0 = Not Respond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0 = Not Respond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8765215-B0B0-430C-8C89-AB969A6AD12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0 = NOT RESPOND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 - BARELY PERCEPTIBLE SWEATING / PALMS MO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PS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- Barely Perceptible Sweating /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Palms Mois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3B5B833-14B5-4ADD-97E8-7BF14A8BA01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 - BARELY PERCEPTIBLE SWEATING /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PALMS MOIS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 - CANNOT DO SERIAL ADDI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OR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- Cannot Do Serial Additions Or 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Uncertain About Dat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4446E01-E326-420E-8EA8-04451AA9D96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 - CANNOT DO SERIAL ADDI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 - MILD NAUSEA / NO VOMI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NV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- Mild Nausea / No Vomi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82CBFB6-60A0-4F6D-936A-9D2D6F871B4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 - MILD NAUSEA / NO VOMI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 - MILDLY ANXI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AX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- Mildy Anxi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01113EE-5CE7-4AE9-80C1-1C3252E706D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 - MILDLY ANXIOUS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 - NO RESPON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-n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- No Respon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6D3168D-40EA-C918-D321-54BED483731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 - NO RESPON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 - NOT VISIBLE BUT CAN BE FELT FINGERTI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TR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- Not Visible But Can Be Fel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ingertip To Fingertip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1833D55-9018-47EE-8341-A0863744CEF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 - NOT VISIBLE BUT CAN BE FEL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INGERTIP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 - VERY MIL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HA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- Very Mil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789C1EA-CC7A-4368-87BA-08AFFE492EE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 - VERY MIL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 - VERY MILD HARSHNESS OR ABILITY TO FRIGHT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AU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- Very Mild Harshness Or Ability 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righte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7D03A9C-B975-48B2-8CA6-2FC6616C6AF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 - VERY MILD HARSHNESS OR ABILITY 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RIGHTE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 - VERY MILD ITCHING PINS/NEEDLES BURN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TC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- Very Mild Itching, Pins/Needles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Burning, Numbnes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0642E0D-E1CF-4EE0-91F4-CBAF209AA54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 - VERY MILD ITCHING PINS/NEEDL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BURNING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 - VERY MILD SENSITI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VS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- Very Mild Sensiti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BF96CF1-3EA7-468C-838A-284430EA85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 - VERY MILD SENSITI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 - WEA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 - WEA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- Wea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41570DC-2F35-DDF6-977B-7C262150DFA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 - WEA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 = 2 EXTREMIT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LD ACT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1 = 2 Extremit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= Moves 2 Extremit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1 = 2 Extremit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DCB4762-72CE-48C2-9AFE-B19969ED1DE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 = 2 EXTREMIT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 = AROUSA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LD CON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1 = Arousable with minimal stimul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= Arousable with minimal stimul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1 = Arousable with minimal stimul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2A07804-9829-42D0-9C49-A61FD51EEA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 = AROUSA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 = BP +/- 20-49% PREO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LD CIR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1 = BP +/- 20-49% Preo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= BP +/- 20-49% Preo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1 = BP +/- 20-49% Preo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4A6100D-1228-4860-9BD6-B43F30D4FF9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 = BP +/- 20-49% PREOP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 = DYSPN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LD RESP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1 = Dyspnea, shallow or limi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= Dyspnea, shallow or limi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1 = Dyspnea, shallow or limi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DAE60A2-57DA-4121-A507-BC43497C7B6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 = DYSPN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 = NEEDS O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LD O2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1 = Needs O2 to maintain &gt;90%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= Needs O2 to maintain &gt;90%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1 = Needs O2 to maintain &gt;90%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D97F6BB-7B02-4644-8CE5-014C898267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 = NEEDS O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+=PALPABLE, THREADY, EASILY OBLITER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te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+=Palpable, Thready, Easi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Obliterat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AE92556-1337-BFE2-C3EE-9676327935C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+=PALPABLE, THREADY, EASI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OBLITERAT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- MILD ANXI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AX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- Mild Anxi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AB6FB3A-4088-4D2C-AE1E-623352511D7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- MILD ANXI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- SOMEWHAT MORE THAN NORMAL ACTI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AG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- Somewhat More Than Normal Acti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97F7A3D-72C8-4986-A1E6-74EA0E5704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- SOMEWHAT MORE THAN NORMAL ACTIVITY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800 CALORIE CONTROL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800 CAL 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800 Calorie Controlled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564D7FE-EC2C-401E-A77D-79CC5FC2B2F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800 CALORIE CONTROL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800 DIABE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800 DIA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1800 Calorie Diabetic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800 Diabe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C71C7D7-F24E-4316-A455-8674804BE09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800 DIABE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: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: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1 to 1 rati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: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C07BBD0-FDB9-0CD7-F2C2-616913E0281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: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:1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:1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1A7AF4B-9BD2-5F48-79B3-F35861AA5C4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:1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: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: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1 to 2 rati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: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87CDCE0-36F3-65F6-E6A5-9EF7CF8976A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: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: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: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1 to 3 rati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: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62B4F93-8F48-7373-F679-11F57CE98B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: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: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: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1 to 4 rati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: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F1B75FF-C168-D413-0BDF-6581E7A4EEA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: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: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: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1 to 8 rati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: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4790C4C-3AF2-6F4C-58B8-87021CA97A5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: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A + 2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+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A + 2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E47CEC3-C3A5-0F5C-3EE8-50F30FD4E0C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A + 2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A + 3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+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A + 3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EDF220D-E593-B8F9-DB08-D32800AF3F5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A + 3V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1A +1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+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A +1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1711946-9F1B-0AD9-BDBE-846EDBC86AE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1A +1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 - ABNORMAL EXTENSION FROM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-aef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 - Abnormal Extension From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B4951D8-B271-DFC3-0A00-1DC9984039E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 - ABNORMAL EXTENSION FROM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 - BEADS OF SWEAT OBVIOUS ON FOREH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PS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 - Beads Of Sweat Obvious On Foreh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8EA4194-F5F4-42CB-8DE2-715167888F8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 - BEADS OF SWEAT OBVIOUS ON FOREH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 - DISORIENTED FOR DATE &lt; 2 CALENDAR DAY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OR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 - Disoriented For Date By No Mo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Than 2 Calendar Day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1B894B0-3E70-47FA-820A-83CA48B93E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 - DISORIENTED FOR DATE &lt; 2 CALEND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DAY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 - INCOMPREHENSIBLE SOUN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-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 - Incomprehensible Soun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2261C3D-79A3-055B-702D-446B7A6A311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 - INCOMPREHENSIBLE SOUNDS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 - INTERMITTENT NAUSEA WITH DRY HEAV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NV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 - Intermittent Nausea With Dry Heav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92221EE-1298-4D9D-9EFD-35F615118C9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 - INTERMITTENT NAUSEA WITH DRY HEAV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 - MIL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HA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 - Mil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B752397-0A4F-4176-90E7-E220DB2BF1C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 - MIL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 - MILD HARSHNESS OR ABILITY TO FRIGHT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AU 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3 - Mild Harshness Or Ability 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righte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1204969-E614-46A4-ADA5-39FAF81A79B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 - MILD HARSHNESS OR ABILITY 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RIGHTE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 - MILD ITCHING PINS/NEEDLES BURNING NUMBN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TC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 - Mild Itching, Pins/Needles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Burning, Numbnes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A591F17-CFB3-4B24-8AD6-ECF09318E2B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 - MILD ITCHING PINS/NEEDLES BURN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NUMBNES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 - MILD SENSITI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VS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 - Mild Sensiti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D600249-E5E8-4020-955E-A5CDA18B5DE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 - MILD SENSITIVITY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 - MODERATE WITH PATIENTS ARMS EXTEND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TR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 - Moderate With Patient's Ar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Extend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4E7B7FB-B88E-435A-904E-C613AC93732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 - MODERATE WITH PATIENTS AR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EXTEND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 - NORM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-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 - Norm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5FAADFC-D280-78AC-4F01-CFCF34ECD3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 - NORM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 - TO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-t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 - To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9CE3C40-5FC2-002E-1C89-3E5DFA4CCF0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 - TO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 = 4 EXTREMIT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LD ACT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2 = 4 Extremit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 = Moves 4 Extremit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2 = 4 Extremit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434DF4B-5CB6-417F-B5BE-CEF2D63FE8E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 = 4 EXTREMIT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 = BP +/- 20% PREO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LD CIR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2 = BP +/- 20% Preo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 = BP +/- 20% Preo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2 = BP +/- 20% Preo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4B67413-7A88-409B-8005-471A7C84B87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 = BP +/- 20% PREOP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 = BREATHES FREE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LD RESP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2 = Breathes freely, coughs free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 = Breathes freely, coughs free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2 = Breathes freely, coughs free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78CD44C-538E-4015-9D98-D9312A7039B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 = BREATHES FREE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 = FULLY AWAK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LD CON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2 = Fully awak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 = Fully awak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2 = Fully awak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03D0F56-ADEC-4527-BA66-C8A568E3EA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 = FULLY AWAK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 = ON ROOM 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LD O2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2 = On room 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 = &gt;92% on room 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2 = On room 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58C5B46-CCD3-4E6D-86E8-7A1CFA92BC1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 = ON ROOM 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+=NORMAL, NOT EASILY OBLITER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ne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+=Normal, Not Easily Obliter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0484DA4-EC15-47E5-3923-268C4B5D64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+=NORMAL, NOT EASILY OBLITER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- MILD HARSHNESS OR ABILITY TO FRIGHT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AU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 - Mild Harshness Or Ability 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righte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2DAFBBB-E9AF-4558-95D4-2FFF7BE779F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- MILD HARSHNESS OR ABILITY 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RIGHTEN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.0 CAL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.0 C FO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2.0 Cal  Enteral Nutritrion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.0 Cal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A595230-45D1-40F0-AEF3-11E75DF418C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.0 CAL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000 CALORIE CONTROL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000 CAL 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2000 Calorie Controlled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000 Calorie Controlled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B2FF9DC-298E-4881-94D4-47A7AF0E2BD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000 CALORIE CONTROL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000 DIABE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000 DIA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2000 Diabetic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000 Diabetic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F3056C9-3AEA-4F4E-B758-E35590080AF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000 DIABE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200 CALORIE CONTROL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200 CAL 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2200 Calorie Controlled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200 Calorie Controlled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7F7C138-B2CB-4D76-8C0B-D68F317D4DE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200 CALORIE CONTROL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200 DIABE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200 DIA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2200 Diabetic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200 Diabetic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FB3EFB6-B92F-44FB-831E-4641C91C7A8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200 DIABETIC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400 CALORIE CONTROL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400 CAL 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2400 Calorie Controlled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400 Calorie Controlled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3EA28B5-FC96-4F34-B2BE-A96A196B38A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400 CALORIE CONTROL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400 DIABE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400 DIA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2400 Diabetic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400 Diabetic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018FB65-3D4E-47E0-90E9-205A45EDF13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400 DIABE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5 PERCENT ALBU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5 PERC 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25 Percent Albu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5 Percent Albu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FCE19CA-B5AB-4F15-8FEA-CF156D1E4CB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5 PERCENT ALBU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: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: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: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D423C9A-42B3-4FDD-999B-889193492F5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: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75BDC9F-C756-9051-CAA3-A27DDD94B35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A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A + 1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+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A + 1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849AA0D-1572-55E0-A780-ACE602E2C72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A + 1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A + 2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+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A + 2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7203251-68E8-A00A-CF54-E2CC55B8EED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A + 2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2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24B5FA4-1DA6-36DE-49DB-627A9B82E96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3 - ABNORMAL FLEXION FROM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3-aff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3 - Abnormal Flexion From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AED8954-5F5D-D2C2-3CAF-4F8EF92009C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3 - ABNORMAL FLEXION FROM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3 - BEADS OF SWEAT OBVIOUS ON FOREH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PS 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3 - Beads Of Sweat Obvious On Foreh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63591B6-3FB4-4060-8A49-18747F857B1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3 - BEADS OF SWEAT OBVIOUS ON FOREHEA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3 - DISORIENTED FOR DATE &gt; 2 CALENDAR DAY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OR 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3 - Disoriented For Date By More Th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2 Calendar Day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8C351F9-C8DE-49C5-B3BD-D69E97F3E51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3 - DISORIENTED FOR DATE &gt; 2 CALEND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DAY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3 - INAPPROPRIATE WOR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3-i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3 - Inappropriate Wor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E000191-243E-4D32-1E1E-546EE2CF88A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3 - INAPPROPRIATE WOR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3 - INTERMITTENT NAUSEA WITH DRY HEAV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NV 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3 - Intermittent Nausea With Dry Heav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299B4E1-0FF4-474D-BECD-5537391EEE7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3 - INTERMITTENT NAUSEA WITH DRY HEAV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3 - MODE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HA 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3 - Mode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26EB828-6864-4384-9EBB-35A6CDCACC5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3 - MODE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3 - MODERATE HARSHNESS OR ABILITY TO FRIGHT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AU 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3 - Moderate Harshness Or Ability 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righte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7F59277-6CE4-4323-8531-3CA26E13C9C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3 - MODERATE HARSHNESS OR ABILITY 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RIGHTEN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3 - MODERATE ITCHING PINS/NEEDLES BURN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TC 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3 -  Moderate Itching, Pins/Needles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Burning, Numbnes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7E2BFDD-7D85-4BCB-BE1D-0A220C1CEDA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3 - MODERATE ITCHING PINS/NEEDL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BURNING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3 - MODERATE SENSITI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VS 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3 - Moderate Sensiti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673A630-1F1E-4734-AADE-17586C48E8B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3 - MODERATE SENSITI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3 - MODERATE WITH PATIENTS ARMS EXTEND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TR 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3 - Moderate With Patient's Ar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Extend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6FF0AB3-F5ED-4CBA-A6F3-110DFCB6524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3 - MODERATE WITH PATIENTS AR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EXTEND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3 - STRO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3-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3 - Stro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55EAB72-7816-5440-84E9-6E7E190ED19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3 - STRO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3 - TO VERBAL COMMA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3-tv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3 - To Verbal Comma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BF4B748-2861-C81F-C0D0-B9FE99FC7A8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3 - TO VERBAL COMMAN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3 WAY FOLE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3WAY FOLE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3 Way Fole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2408760-F517-4530-AEC0-54FE0A6A062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3 WAY FOLE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3+=BOUNDING, EASILY PALPABLE, CANNOT BE OBLITER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3epcb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3+=Bounding, Easily Palpable, Canno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Be Obliterat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A7A07ED-26B6-A3BF-C564-94BD4F6D4E1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3+=BOUNDING, EASILY PALPABLE, CANNO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BE OBLITERAT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34 m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34 m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34 m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5952BB5-50B1-4CC0-9483-8AF89176704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34 m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3: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3: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3: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3: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4EBD0E2-FE8C-40FA-9DCA-475DCE43B1A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3: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4 - BEADS OF SWEAT OBVIOUS ON FOREH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PS 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4 - Beads Of Sweat Obvious On Foreh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388B1A0-46EA-4003-A32B-A2C708A6F05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4 - BEADS OF SWEAT OBVIOUS ON FOREHEA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4 - DISORIENTED AND CONVERS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4-da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4 - Disoriented And Convers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43F646D-A130-5D06-6DC6-DDB9710272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4 - DISORIENTED AND CONVERS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4 - DISORIENTED FOR PLACE OR PERS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OR 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4 - Disoriented For Place/Or Pers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3BBFFA2-233A-41A1-8212-F988889C5E7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4 - DISORIENTED FOR PLACE OR PERS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4 - INTERMITTENT NAUSEA WITH DRY HEAV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NV 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4 - Intermittent Nausea With Dry Heav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FBE10F0-472F-4F21-BE55-0892259141B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4 - INTERMITTENT NAUSEA WITH DRY HEAV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4 - MODERATE WITH PATIENTS ARMS EXTEND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TR 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4 - Moderate With Patient's Ar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Extend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9CE1486-151C-4492-AFD2-7845DD69DA9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4 - MODERATE WITH PATIENTS AR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EXTEND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4 - MODERATELY ANXI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AX 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4 - Moderately Anxious, Or Guarded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Anxiety Is Inferr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A01FEFD-844C-4FAB-BEC3-96333495FA6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4 - MODERATELY ANXIOUS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5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4 - MODERATELY FIDGETY AND RESTL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AG 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4 - Moderately Fidgety And Restl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1515E1F-4305-40D5-84B4-5E37AEF0AD3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4 - MODERATELY FIDGETY AND RESTL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4 - MODERATELY SEVE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HA 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4 - Moderately Seve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3B3DE0F-3BA4-4B0A-A222-F372BD40309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4 - MODERATELY SEVE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4 - MODERATELY SEVERE HALLUCINA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4 - Moderately Severe Hallucina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3FCDA97-A967-4993-AED5-13EBA61F310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4 - MODERATELY SEVERE HALLUCINA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4 - SPONTANEOUS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4-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4 - Spontaneous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612FC84-FCA8-8C85-50DC-A9A42C195F5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4 - SPONTANEOUS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4 - WITHDRAWS FROM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4-wf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4 - Withdraws From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808ACF1-30CB-29AB-4957-E91D63C4DF1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4 - WITHDRAWS FROM PAIN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40 m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40 m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40 m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7A2998F-AB1C-4493-9C7A-FFCB05ED230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40 m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4: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4: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4: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4: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9FCD5A0-995A-401D-8E85-6F0C753609B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4: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5 - CONSTANT NAUSEA W FREQUENT HEAVES AND VOMI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NV 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5 - Constant Nausea W Frequent Heav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and Vomiting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A90064F-0B58-48AB-ABEE-188F215F4E3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5 - CONSTANT NAUSEA W FREQUENT HEAV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AND VOMITING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5 - DRENCHING SWE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PS 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5 - Drenching Swe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CAA2CFF-6DA5-4238-A25B-4D3A960808A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5 - DRENCHING SWE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5 - LOCALIZES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5-l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5 - Localizes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F13650F-899B-6AE1-5913-DC1F4776E5E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5 - LOCALIZES PAIN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5 - ORIENTED AND CONVERS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5-oa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5 - Oriented And Convers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3AD29B1-BA51-4BDE-4F4C-4268619C93A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5 - ORIENTED AND CONVERS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5 - SEVE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HA 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5 - Seve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BD7B91F-DF6F-47B9-BAA6-3EF24934057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5 - SEVE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5 - SEVERE EVEN WITH ARMS NOT EXTEND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TR 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5 - Severe Even With Arms Not Extend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11A344A-C540-4861-81D7-681DAF1AA47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5 - SEVERE EVEN WITH ARMS NOT EXTEND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5 - SEVERE HALLUCINA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5 - Severe Hallucina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4DB90F7-0182-44AC-8B5B-CE86A0E5A9E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5 - SEVERE HALLUCINA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5 PERCENT ALBU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5 PERC AL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5 Percent Albu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5 Percent Albu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8CE47CB-736B-475E-8E89-C4C13F2DF18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5 PERCENT ALBUMIN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6 - CONSTANT NAUSEA W FREQUENT HEAVES AND VOMI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NV 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6 - Constant Nausea W Frequent Heav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and Vomiting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46FE39A-EB53-4D6B-B5B8-1370A5D55EE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6 - CONSTANT NAUSEA W FREQUENT HEAV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AND VOMITING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6 - DRENCHING SWE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PS 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6 - Drenching Swe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294B311-9032-4FE1-9779-363D19FD1FD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6 - DRENCHING SWE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6 - EXTREMELY SEVERE HALLUCINA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6 - Extremely Severe Hallucina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C63ED29-2B47-4E59-A026-1FDB0666AFC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6 - EXTREMELY SEVERE HALLUCINA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6 - OBEYS COMMAN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6-o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6 - Obeys Comman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D4956F4-7E79-8D17-EDF3-274B96BBC89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6 - OBEYS COMMAN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6 - SEVERE EVEN WITH ARMS NOT EXTEND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TR 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6 - Severe Even With Arms Not Extend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BCF893C-76D0-4A3E-80D0-281A917F1A0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6 - SEVERE EVEN WITH ARMS NOT EXTENDE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6 - VERY SEVE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HA 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6 - Very Seve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41C1EF4-2E2A-4D65-9991-607BB6B29E0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6 - VERY SEVE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6 PERCENT HETASTAR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6 PERC H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6 Percent Hetastar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6 Percent Hetastar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94072C9-87E8-46CA-929F-4904F3BD964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6 PERCENT HETASTAR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7 - ACUTE PAN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AX 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7 - Equivalent To Acute Panic Stat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F5E6786-FD67-405F-A535-EC1609910F1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7 - ACUTE PAN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7 - CONSTANT NAUSEA W FREQUENT HEAVES AND VOMI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NV 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7 - Constant Nausea W Frequent Heav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and Vomiting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F1076C4-C655-4BF2-8BB1-036F5169B61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7 - CONSTANT NAUSEA W FREQUENT HEAV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AND VOMITING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7 - CONTINUOUS HALLUCINA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7 - Continuous Hallucina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9ECC57C-26A6-4CAE-97C4-2A860F337BE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7 - CONTINUOUS HALLUCINATIONS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7 - DRENCHING SWE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PS 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7 - Drenching Swe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5D2E2CC-BAED-403B-A141-B848FFE4A9D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7 - DRENCHING SWE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7 - EXTREMELY SEVE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HA 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7 - Extremely Seve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8DCC910-D36D-480E-867E-B45221170C4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7 - EXTREMELY SEVE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7 - PACING BACK AND FORTH MOST OF THE INTERVIE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AG 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7 - Pacing Back And Forth Th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Interview/Thrashing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F03A167-CC40-4D65-9FD8-CFB3FEEAF83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7 - PACING BACK AND FORTH MOST OF TH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INTERVIEW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7 - SEVERE EVEN WITH ARMS NOT EXTEND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TR 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7 - Severe Even With Arms Not Extend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E0BE72E-913A-48CD-BABF-C5B742AFED9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7 - SEVERE EVEN WITH ARMS NOT EXTEND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A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A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A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DD18ACA-B98E-24D3-E760-6D082A76074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AI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B4B6F37-B631-BE32-F1C1-65B99D0C501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A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A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A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87E0670-2C0F-6E6A-DEC9-F52E5C530A2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A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BDOM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BDOM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bdom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9E279F4-5D2E-4644-A2FA-CF85BEDFD48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BDOM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BRA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BRA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bra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bra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E962B43-24B1-46D2-A79A-54811117271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BRA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B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b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DB90FB5-3CC2-B19D-1265-48EAC64F1B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BSEN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CCELERA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CCELERAT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ccelera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ccelera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ccelera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14FE300-87EE-4C2C-AC70-5E57DBECAF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CCELERA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CH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CH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ch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36BC1A4-2DA7-4A56-ACC0-28086EA103E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CH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CTIVE RANGE OF MO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CTIVE RO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ctive Range Of Mo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55E68F3-6788-47AE-B962-119413B4A08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CTIVE RANGE OF MO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DMIS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DMIS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dmis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dmis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83C2830-813A-46C3-A012-CCD70044B2A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DMIS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DMISSION DIAGNO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DM DIA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dmission Diagno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dmission Diagno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dmission Diagno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EEC3F2F-9802-46C5-AB47-008AFA093A7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DMISSION DIAGNOSIS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DUL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DUL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dul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7B557BE-B932-4757-8E08-5EA315E8AD1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DUL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DULT LAR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D LAR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dult Lar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8E64D72-2806-47FA-B82F-51844574F85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DULT LAR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DULT SM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D SM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dult Sm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161A4E5-713A-406B-B3FD-9ED13BEB536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DULT SM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GIT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git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AD2CCCE-9083-6F61-1196-C0C9A8DDBF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GIT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GO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go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621B411-33E3-3A6A-78A6-40B7BDC3E8C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GONAL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GONIZ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GONIZ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goniz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43DF9E7-555B-49FF-987C-35F083D547A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GONIZ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IR FLOW DEVI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IR FLOW 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ir Flow Devi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ir Flow Devi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ir Flow Devi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0AF6215-CE2A-4EEE-9596-909E3E50BE7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IR FLOW DEVI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IR LEA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IR LEA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ir Lea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2E40E25-6D28-53EC-BC05-D1FEAA4616E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IR LEA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IRBOR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IRBOR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irbor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2F281F7-DC09-4CA2-B5B3-F92ACBC63A0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IRBOR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LBU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LBU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lbu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lbu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CC265EE-F506-4752-8309-E569A25B40E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LBUMIN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LE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le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C7E2630-179A-5C80-E6C7-598D42F0BFD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LE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LLERG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llerg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BF87F6F-1BDB-6147-C444-2FF787DEAC7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LLERG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MB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MB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mb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0A13048-4C35-E01D-3482-64D782001D4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MB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MBULATE AND ASS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MB AS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mbulate and Ass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B53ADD9-B5B0-4174-95C7-C4B33E80DBD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MBULATE AND ASS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MBUL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MBUL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mbul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17D99FE-91D5-49F1-AC15-50620879C46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MBULATE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MPUT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MPUT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MPUT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mput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MPUT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804286F-2B23-91BD-FCB5-6AD18C91820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MPUT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NG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NG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NG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CF02415-4124-46D3-AA01-F21AC40FEF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NG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NNOY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NNOY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nnoy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3437530-57C9-4EA8-AC0D-36B5F2BD051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NNOY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NTI-EMBOLUS STOCKINGS KNEE HI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NT EMB K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NTI-EMBOLUS STOCKINGS KNEE HI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nti-Embolus Stockings Knee Hi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NTI-EMBOLUS STOCKINGS KNEE HI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FBFF7A8-D719-98B9-4A46-D76D7BB5213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NTI-EMBOLUS STOCKINGS KNEE HI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NTI-EMBOLUS STOCKINGS THIGH HI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NT EMB 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NTI-EMBOLUS STOCKINGS THIGH HI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nti-Embolus Stockings Thigh Hi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NTI-EMBOLUS STOCKINGS THIGH HI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B32D3F3-47F1-886F-A59A-D8AB38A3475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NTI-EMBOLUS STOCKINGS THIGH HIGH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NTI-MICROBIAL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B DRESS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nti-Microbial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734C5E9-D099-47EB-93B1-D82201F643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NTI-MICROBIAL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NTIBIOTIC OINT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B OINTM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ntibiotic Oint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ntibiotic Oint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52D9690-77BB-44DC-919E-5357876DEAC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NTIBIOTIC OINT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NU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NU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nu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CCA4B44-7A59-4042-BAB9-EB2395A63C5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NU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NXI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nxi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81BDB41-7E8A-6FDB-841B-2ECC1889B9E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NXI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O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O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O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6F25E48-AADB-5B30-4B89-E8BE63DAE7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OO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PPROPRI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ppropri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CFB285F-34DF-73A2-B89C-F6EE1F40E7E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PPROPRI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RTERIAL LINE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RT LINE 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rterial Line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rterial Line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87D232D-DFB8-44E2-8A0C-9D7D6B8076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RTERIAL LINE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RTIFICIAL AIRWA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RT AIRWA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rtificial Airwa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DEE2358-8892-4BFB-AFAE-6C134D1CCAD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RTIFICIAL AIRWA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SLEEP AT ROUN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LEEP ROU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ppeared Asleep At All Roun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4E1D9F0-D8F1-4DC8-911F-6170F343C08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SLEEP AT ROUN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SPI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SPI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spi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spi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8B91085-8E3C-4B94-9F97-6305F5DFD90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SPIRATION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SSAUL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ssaul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9ECD8C7-191A-3B9C-2A7A-803A921065F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SSAUL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SSIST CONTRO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ssist Contro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62ED94C-9DC3-DFAF-F824-0F7DE348C2C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SSIST CONTRO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SSIS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SSIS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ssis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ssis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5069804-39BF-41ED-9EA3-BF2C41389F1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SSIS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SYSTO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systo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E87ECBC-3160-2CEF-D2FF-EEBD1DAA96F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SYSTO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TR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TR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tr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66D2FDA-5D6A-203D-6FF0-8282D49BFD6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TRIAL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TRIAL FIB/FLUT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trial Fib/Flut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C1BC2F6-3BF0-BEBB-BE87-50E9F798454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TRIAL FIB/FLUT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TRIAL FIBRILL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 fi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trial Fibrill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trial Fibrill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trial Fibrill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B5EBAF2-55B6-2905-3D89-B28CE6A509C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TRIAL FIBRILL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TRIAL FLUT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trial Flut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CB8D413-6762-D78E-F40E-25DB66CD23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TRIAL FLUT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USCULT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USCULTAT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uscult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uscult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uscult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9D756DF-74F5-4604-B781-D7BC512FC45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USCULT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V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V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V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8E97206-58AA-47C0-BD2E-7A30E56DB46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VF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V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V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V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BB49456-FB80-4916-6EBE-06837BF12B0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V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V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V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V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124A193-5F50-448D-9E60-C5869EC4029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V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V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V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V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2EA752A-D156-96E6-3D28-3D389FFC7B5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V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AV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V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V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4AF2551-1185-4BA9-AEED-977D562D188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V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ACTERIOCID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ACTERIOC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acteriocid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acteriocid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80E4A3C-A40A-461E-818D-003AE8A1EFC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ACTERIOCIDAL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ACTERIOSTA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ACTERIO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acteriosta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acteriosta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B74D109-8ED7-4A6C-B028-7A041781DF6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ACTERIOSTA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AG CHANG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AG CHAN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hanged Ba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ag Chang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18990DE-4F95-4F8E-92D8-B4D3B975CB3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AG CHANG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ARIATRIC FRA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ARI FRA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ariatric Fra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F95B426-F280-451B-86F2-CEF7A1A2B96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ARIATRIC FRA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ARIATRIC LOW AIRLOSS MATTRESS REPLACE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AR L 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ariatric Low Airloss Mattr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Replacemen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20C6E92-1D0A-4513-B3A9-8065A6EC7DB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ARIATRIC LOW AIRLOSS MATTR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REPLACEMEN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ATHROO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athroo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20D91A7-E9F5-D000-5E0B-772BA9F5F72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ATHROOM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ATHROOM PRIVILEG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ATHR PRI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athroom Privileg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9C1B6DD-3308-4DED-9970-1322A97C63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ATHROOM PRIVILEG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ED EXIT AL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ED EXIT 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ed Exit Al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C53759E-FFAE-5E0F-2EBA-E56A2712357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ED EXIT AL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EDR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EDR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edr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CD28057-132E-4CEE-9EA1-F03C8AF50CE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EDR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ILATE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ilate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ilate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CD5361B-C674-473C-8F29-7B08650BA33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ILATE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IPAP - RESPIRON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IPAP RES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iPap machine by Respiron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ipap - Respiron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A94A723-4C68-489F-88AC-2C6F276EAB7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IPAP - RESPIRONICS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IPAP - V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IPAP VIS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iPap ventilator made by V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ipap - V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A39C765-BA1F-4289-B459-200A57C07F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IPAP - V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IPAP/CP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IPAP/CP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iPap / CPAP mach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iPap / CPAP mach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D767C67-3712-410F-A96B-69C731E03C5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IPAP/CP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IPHASIC POSITIVE AIRWAY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iP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iP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802AB1E-A0AD-BB9F-E8BA-33863BCD346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IPHASIC POSITIVE AIRWAY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ITE BLO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ITE BLO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ite Blo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7CC51F3-08A8-5FEE-38B2-16B74E1F542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ITE BLO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LA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LA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la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A55AFB9-6861-4918-0746-3D67D47FE5C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LACK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LACK/NECRO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LACK/NEC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lack / Necro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lack / Necro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3519F9A-B844-41C7-A013-F9D2EA8E4B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LACK/NECRO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LA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LA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LAND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LA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8930AFE-ECF7-4548-857C-854E1B5BE14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LA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LISTER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LISTER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lister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lister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A4212D5-F2A8-4636-BB7F-F36FA8CED19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LISTER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LOOD STREAK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LOOD ST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lood Streak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lood Streak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Blood Streak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EC5607D-806F-49AE-8436-DC47F49F39B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LOOD STREAK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LOOD TRANSFUSION I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l TRAN I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lood Transfusion I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7A0BE4C-433C-F920-BAC2-066F304BDF5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LOOD TRANSFUSION IV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LOOD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LOOD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ontaining blo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lood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7904E84-8331-D6DD-F2C0-7F3039C5746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LOOD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LUN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lun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lun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lun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119F2DA-9182-2480-BA75-02D39F4FF69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LUN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ORDERLINE REDU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ORD REDU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orderline Redu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orderline Redu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3703AB1-6249-403B-BDE8-FECA9FA36CF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ORDERLINE REDU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RADEN FRICTION AND SHEAR 1  PROBLE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S F/S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raden Scale Friction and Shear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Proble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- Proble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Requires moderate to maximu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assistance in moving. Comple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lifting without sliding again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sheets is impossible. Frequent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slides down in bed or chair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requiring frequent repositioning wi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maximum assistance.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F8D2952-E0DA-411E-91CC-0114F4EB1C3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ADEN FRICTION AND SHEAR 1  PROBLE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RADEN SCALE ACTIVITY 1 BEDFA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S ACT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raden Scale Activity 1 Bedfa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- Bedfa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Confined to b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9382966-5DE9-4D1C-BEC7-4DEBC5D6DCF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ADEN SCALE ACTIVITY 1 BEDFAS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RADEN SCALE ACTIVITY 2 CHAIRFA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S ACT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raden Scale Activity 2 Chairfa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 - Chairfa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bility to walk severely limited 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non-existent. Cannot bear own we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and/or must be assisted into chair 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wheelchair.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DBB8C3B-B53A-4A0D-91ED-8A53CFE1485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ADEN SCALE ACTIVITY 2 CHAIRFA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RADEN SCALE ACTIVITY 3 WALKS OCCASIONAL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S ACT 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raden Scale Activity 3 Walk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Occasionally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3 - Walks Occasional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alks occasionally during day, b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for very short distances, with 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without assistance. Spends major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of each shift in bed or chair.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47B47BC-6097-4602-9184-BF5A4F6D686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ADEN SCALE ACTIVITY 3 WALK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OCCASIONALLY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RADEN SCALE ACTIVITY 4 WALKS FREQUENT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S ACT 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raden Scale Activity 4 Walk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requently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4 - Walks Frequent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alks outside room at least twice 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day and inside room at least o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every two hours during waking hours.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5A8C2EA-E042-4804-9812-77603C47FC6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ADEN SCALE ACTIVITY 4 WALK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REQUENTLY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RADEN SCALE FRICTION AND SHEAR 2 POTENTIAL PROBLE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S F/S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raden Scale Friction and Shear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Potential Proble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 - Potential Proble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Moves feebly or requires minimu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assistance. During a move sk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probably slides to some ext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against sheets, chair, restraints 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other devices. Maintains relative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good position in chair or bed most o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the time but occasionally slides dow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56338A9-8956-4D27-8BA0-DA50E07359E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ADEN SCALE FRICTION AND SHEAR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POTENTIAL PROBLE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RADEN SCALE FRICTION AND SHEAR 3 NO APPARENT PROBLE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S F/S 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raden Scale Friction and Shear 3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Apparent Proble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3 - No Apparent Proble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Apparent Proble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850E2BF-6600-4E66-8FCD-1517D903BC0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ADEN SCALE FRICTION AND SHEAR 3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APPARENT PROBLEM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RADEN SCALE MOBILITY 1 COMPLETELY IMMOBI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S MOB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raden Scale Mobility 1 Complete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Immobil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- Completely Immobi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Does not make even slight changes 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body or extremity position witho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assistanc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607574E-D4C2-4E64-8DC5-ABE7D00917A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ADEN SCALE MOBILITY 1 COMPLETE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IMMOBIL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RADEN SCALE MOBILITY 2 VERY LIMI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S MOB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raden Scale Mobility 2 Very Limi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 - Very Limi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Makes occasional slight changes 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body or extremity position but una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to make frequent or signific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hanges independently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68EFA33-877E-4B91-B4FD-9655F66A716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ADEN SCALE MOBILITY 2 VERY LIMI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RADEN SCALE MOBILITY 3 SLIGHTLY LIMI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S MOB 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raden Scale Mobility 3 Slight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Limit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3 - Slightly Limi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Makes frequent though slight chang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 body or extremity pos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independently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54B0A8F-46F1-4DFA-9C24-AB6C2A29CA8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ADEN SCALE MOBILITY 3 SLIGHT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LIMIT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RADEN SCALE MOBILITY 4 NO LIMIT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S MOB 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raden Scale Mobility 4 No Limit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4 - No Limit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Makes major and frequent changes 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position without assistanc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4BFB8D0-D6E4-4384-88EE-28B7C4EDB27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ADEN SCALE MOBILITY 4 NO LIMIT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RADEN SCALE MOISTURE 1 CONSTANTLY MO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S MOI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raden Scale Moisture 1 Constant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Mois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- Constantly Mo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is kept moist almost constant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by perspiration, urine, etc. Dampn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s detected every time patient 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moved or turn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E2569BA-ECF0-4622-8F4A-26378A2CB46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ADEN SCALE MOISTURE 1 CONSTANT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MOIST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RADEN SCALE MOISTURE 2 VERY MO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S MOI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raden Scale Moisture 2 Very Mo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 - Very Mo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is often, but not always moist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Linen must be changed at least once 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hif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C6D15A3-6166-4D7D-B200-B58EC9C2CAB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ADEN SCALE MOISTURE 2 VERY MO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RADEN SCALE MOISTURE 3 OCCASIONALLY MO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S MOI 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raden Scale Moisture 3 Occasional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Mois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3 - Occasionally Mo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is occasionally moist, requir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an extra linen change approximate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once a day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7F2714B-B0C7-4000-8588-8582C1B32EC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ADEN SCALE MOISTURE 3 OCCASIONAL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MOIS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RADEN SCALE MOISTURE 4 RARELY MO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S MOI 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raden Scale Moisture 4 Rarely Mo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4 - Rarely Mo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is usually dry, linen on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requires changing at rout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interval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45EA3B9-18C9-4CF3-9DB8-9806A02656E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ADEN SCALE MOISTURE 4 RARELY MO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RADEN SCALE NUTRITION 1 VERY PO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S NUT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raden Scale Nutrition 1 Very Po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- Very Po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ever eats a complete meal. Rare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eats more than 1/2 of any fo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offered. Eats 2 servings or less o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protein per day. Takes fluids poorly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does not take a liquid supplement. 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s NPO maintained on clear liquids 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IV's for more than 5 day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8A86074-A6B2-455E-ABA4-19195C2E367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ADEN SCALE NUTRITION 1 VERY PO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RADEN SCALE NUTRITION 2 PROBABLY INADEQU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S NUT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raden Scale Nutrition 2 Probab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Inadequat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 - Probably Inadequ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Rarely eats a complete meal a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generally eats only about 2 of an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food offered. Protein intake includ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only 3 servings of meat or dai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products per day. Occasionally wi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take a dietary supplement. 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receives less than optimum amount o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liquid.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DAB22F6-22E4-4A8B-A6A5-CD1277EB6B8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ADEN SCALE NUTRITION 2 PROBAB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INADEQUATE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RADEN SCALE NUTRITION 3 ADEQU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S NUT 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DESCRIPTION.........Braden Scale Nutrition 3 Adequat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3 - Adequ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Eats over half of most meals. Eats 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total of 4 servings of protein (meat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dairy products) per day. Occasional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will refuse a meal, but will usual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take a supplement when offered. OR 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on a tube feeding or TPN regimen.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A8A9C59-8DC5-49A9-BAC9-882CB75D8FD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ADEN SCALE NUTRITION 3 ADEQU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RADEN SCALE NUTRITION 4 EXCELL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S NUT 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raden Scale Nutrition 4 Excell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4 - Excell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Eats most of every meal. Nev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refuses a meal. Usually eats a to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of 4 or more servings of meat a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dairy products. Occasionally ea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between meals. Does NOT requi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upplement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09E4D35-1AA8-49A5-9B38-FBFFAFCFC18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ADEN SCALE NUTRITION 4 EXCELL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RADEN SCALE SENSORY PERCEPTION 1 COMPLETELY LIMI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ABBREVIATION........BS SENC 1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raden Scale Sensory Perception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ompletely Limit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- Completely Limi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Unresponsive (does not moan, flin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or grasp) to painful stimuli, due 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diminished level of consciousness 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sedation. OR limited ability to fe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pain over most of body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0F646B3-790F-4C5A-B2A0-845915E120E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ADEN SCALE SENSORY PERCEPTION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OMPLETELY LIMIT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RADEN SCALE SENSORY PERCEPTION 2 VERY LIMI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S SENC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raden Scale Sensory Perception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Very Limit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 - Very Limi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Responds only to painful stimuli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Cannot Communicate discomfort excep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by moaning or restlessness. OR has 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sensory impairment which limits th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ability to feel pain or discomf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over 1/2 of the body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8362E63-7245-4E7F-8C30-896A9B92319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ADEN SCALE SENSORY PERCEPTION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VERY LIMIT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RADEN SCALE SENSORY PERCEPTION 3 SLIGHTLY LIMI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S SENC 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raden Scale Sensory Perception 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lightly Limit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3 - Slightly Limi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Responds to verbal commands, b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cannot always communicate discomf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or the need to be turned. OR has so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sensory impairment which limi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ability to feel pain or discomfort 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one or two extremities.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D01D47D-CDC2-40EE-837B-5417D6EE47D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ADEN SCALE SENSORY PERCEPTION 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LIGHTLY LIMITED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RADEN SCALE SENSORY PERCEPTION 4 NO IMPAIR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S SENC 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raden Scale Sensory Perception 4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Impairmen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4 - No Impair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Responds to verbal commands. Has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sensory deficit which would lim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ability to feel or voice pain 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discomfort.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0304656-E5E8-4F32-8358-A9F80511EFD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ADEN SCALE SENSORY PERCEPTION 4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IMPAIRMEN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REAKD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REAKD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reakd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Use comment to describe breakd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CFD21C0-A805-47C4-E559-8033C754DE8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EAKD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R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r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r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r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16542CE-0403-2C68-A361-125CB3C75AB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RIS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ris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ris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ris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80AE687-0A78-458B-BA7B-5D646C38A5F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IS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R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R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he color br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r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The color br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1C32FBC-7B4D-707C-CA58-92A2E201368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OWN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RUI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RUI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rui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A5B38A7-7744-186F-055A-8458D696AF3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UI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RU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RU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ru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ru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627E78A-B8B3-44EE-BC6F-4DAB16394F8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U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UCKS TRA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UCK TRA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uck's Tra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uck's Tra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Buck's Tra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E63F920-02D7-4729-8F30-A53A0A6E1E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UCKS TRA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ULB SU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ulb Suct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ulb Suction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ulb Suction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0839A82-BB79-BB9F-5E4E-0ED67F716A5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ULB SU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UR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UR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ur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ur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7B37D7A-28C6-4ABF-8D09-1FC49D5F160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URN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URN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URN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urn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75E2D5D-9CF9-4E70-A2EB-0632EBDB82C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URN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BY PROVIDER OR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Y OR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y Provider Or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y Provider Or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038BC16-44CF-4933-BECC-B0F1A1B1260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Y PROVIDER OR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ADEXOMER IOD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ADEXO I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adexomer Iod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adexomer Iod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83E41AA-6A1F-43CC-AB2E-7F6555FECD9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ADEXOMER IOD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ALCIUM ALGIN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A ALGIN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alcium Algin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alcium Algin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B2ACD25-A77B-4D39-8598-B26FD9BAFFC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ALCIUM ALGIN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AL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al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206C3F5-6977-302C-51FB-AF2155B5FF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ALM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ARDIAC CH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ardiac Ch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4A2CFC1-D3A4-696B-4062-AFB2DAFFD76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ARDIAC CH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ARDIAC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ARD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ARDIAC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18A883D-32A0-438D-B453-7CBCE02693A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ARDIAC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ARDIAC OUTPUT INJECT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ARD OUT 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ardiac Output Inject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ardiac Output Inject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9605CAB-8D54-4704-819B-20ABDAB6C60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ARDIAC OUTPUT INJECT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ARDIAC REPOS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ARD REPO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ardiac Repos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ardiac Repos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133FE5A-20E1-418F-BD90-D2DFE14908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ARDIAC REPOS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AREGIV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AREGIV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aregiv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9B8BABE-2F05-437D-85C8-585FC1FFC07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AREGIVER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ASS ENDOTRACHEAL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A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ASS Endotracheal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ASS Endotracheal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Mucous Slurping Endotracheal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2BF805C-DF35-4DAB-A99F-2ED673174E4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ASS ENDOTRACHEAL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0D1AAD7-012D-D3E8-3216-1F71A1EC685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ELLULIT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ELLULIT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ellulit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ellulit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09F8795-0D4A-4E98-AB82-DD3E2AA7EA7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ELLULIT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ENTRAL EC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ec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entral EC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6D36175-E4E3-C364-3018-1B0DB4DC479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ENTRAL EC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ENTRAL VENOUS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ENT VEN 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entral Venous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entral Venous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E91E841-C09B-4432-A121-8EBAB92E9CD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ENTRAL VENOUS CATHETER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ERVICAL SPINAL PRECAU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ERV S 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ervical Spinal Precau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15F7127-2367-464A-AB7D-1E6A7C09AA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ERVICAL SPINAL PRECAU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H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H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h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B8A5DBD-7462-4653-8D1F-CA8B1226DE3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H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HANG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HANG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hang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hang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4B14023-D74D-41F6-AA48-B0E5137623C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HANG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HEYNE-STOK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HEYNE-S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heyne-Stok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8DD2B80-B522-499C-2C60-C48A654BAD8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HEYNE-STOK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IRCULATION CH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cq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irculation Ch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A32C2A8-F15C-84EF-4859-6277EFA6463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IRCULATION CHECK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LAMP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LAMP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lamp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lamp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86865B8-078A-4996-B5EC-46A4A99D5A7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LAMP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LA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LA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la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4E4D16C-B45C-0934-ED22-8BF64008010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LA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L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l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981C365-2B46-704F-C9F4-975DF1C23C2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L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LEAR LIQUID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L LI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lear Liquid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lear Liquid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540348D-3E1D-4E42-9EDC-43C56CF5620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LEAR LIQUID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LI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li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1F3A1A8-35E1-61B4-C783-3314C824738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LICK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LOSE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lose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679BCAC-8753-FE73-56F8-3AB632161AF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LOSE OBSERV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LO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LO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LO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LO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BA6EE03-F562-4DE2-99A7-337F5A5E34F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LO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LO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LO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lots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lo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52B88E0-6D23-4657-97CD-81E3EF64991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LO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LOUD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LOUD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loud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CCFCCCC-00FC-6B00-1D58-A77C02FDB40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LOUD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OFFEE G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OFFEE GR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offee G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ffee G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Coffee G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5B3119A-C739-4B8D-87C2-7D858B94F38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FFEE GROUN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OL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OL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l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7B422BA-22EC-117D-0A0C-8419E9447D4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L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OLLAG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OLLAG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ollag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llag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D734495-2FAF-41C0-9146-55B22583A83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LLAG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OL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OL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ol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l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3F939AB-6AF4-4DD5-8D64-17AC1D1736B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L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OMBA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mba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F65D42D-6CAA-657E-AEE1-C070C1FDF17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MBA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OMOD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OMOD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mod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5C896CA-F105-4EF0-B641-3F2B1F984F1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MOD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OMPLETE B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OMP B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mplete B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7CB1F56-F88E-403B-AABC-105BE129FBB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MPLETE B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ONFU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ONFU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onfu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nfu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1DAAA60-BE89-49A7-A10D-EB0DA82F12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NFU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ONST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ONST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nst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FB8E43C-2106-4C37-9430-38675953A85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NST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ONSTIP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ONSTIPAT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onstip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nstip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A3B0D47-88BF-4FEB-AA0D-7AD7FED2C5C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NSTIP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ONSTRIC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onstric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onstric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nstric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7F66C5B-89EF-DEEE-A6C0-0DCDFEB3AEB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NSTRICTE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ONTA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ONTA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nta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58F2B5E-F980-47B6-A7F7-EE7D5520B61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NTA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ONTIN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ONTIN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ntin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B658506-F42E-BAF5-04C4-5AD49699E0D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NTIN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ONTINU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ONTINU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ontinu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ntinu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76CD2DA-F882-4BE5-99BB-510EA766974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NTINU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ONTINUOUS POSITIVE AIR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P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P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87B42F0-F587-AAFC-ECA0-66067F18BEC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NTINUOUS POSITIVE AIR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ONTINUOUS SU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ONT SUCT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ontinuous Su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ntinuous Su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C10DAC2-9AE5-40B9-99C7-25D47F4F13B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NTINUOUS SUCTION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ONTROL MODE VENTIL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M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ntrol Mode Ventil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E79351C-BA31-FC04-B636-F39728B23EA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NTROL MODE VENTIL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OO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OO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o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8A1FEA8-FD75-DAF8-174A-9C6AB204443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O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OOL CHEM PA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O CHEM P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ol Chem Pa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DE5E644-28C2-4190-A2EF-1A766E014A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OL CHEM PA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OOLING BLANK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OOL BLAN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oling Blank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3A42B12-4959-4674-AF97-2D1242CFD93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OLING BLANK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OOLING OF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OOLING O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oling Of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4F573ED-0D10-4E0F-A1F3-A11F29D6DB1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OLING OFF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OOLING 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OOLING 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oling 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11CA17D-614E-445A-969E-4F5220E469E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OLING 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OOPERA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opera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176406E-EBDE-4ADE-53DE-CF191D8AFC8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OPERA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OPI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OPI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pi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74A6979-0E35-AA12-F992-69ACA3B0FA2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PI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RACKL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rackl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B64C108-4424-00D9-525F-D89D549476D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RACKL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RAMP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RAMP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ramp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EC3E352-5469-4A85-80E4-3AFEB61224C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RAMPING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REPIT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REPIT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repit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6A97506-05F0-4F37-8FD9-3AA82191408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REPIT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RUSH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RUSH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rush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2D4BAF1-63E3-4FC0-B096-B5CBC473624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RUSH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RY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RY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ry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87AB50C-0B18-40DD-884C-6AAEE4DD97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RY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RYSTALLO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RYSTALLO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rystallo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rystallo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EC07E19-88B2-4C13-99B6-8233DF61299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RYSTALLO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CYANO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yano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6BD77DB-1849-D731-0F27-F8CE48755EA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YANOTIC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 - DOPPL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-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 - Doppl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B77F099-0520-474D-A4BC-22BF824C836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 - DOPPL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10W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10W ENT 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10W Enteral Nutrition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10W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049BCEF-CAE5-490D-9EB5-4A204A4D85E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10W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50W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50W ENT 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50W Enteral Nutrition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50W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28A4339-0261-4EC5-821C-7CE5592666D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50W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5W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5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5W Enteral Nutrition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5W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6664641-BF43-4157-9A30-8AD8CFE9651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5W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=DOPPL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=Doppl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CF37855-1E6E-9544-B316-D80A651697E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=DOPPLER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AMPEN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AMPEN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ampen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ampen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7C777B3-7E56-41E3-8E70-DE144E6A342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AMPEN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ANG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ANG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ang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0665750-112F-401D-AEFA-8E19F45EC0C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ANG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AY ROO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ay Roo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69125EF-FA82-B17A-6B56-0CEAB478889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AY ROO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D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D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D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AA7152E-48F0-8550-AD0D-9F298E90B7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D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DD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DD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DD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3CC0D9D-D329-1A52-2DD1-911A1E04B87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DDR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4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D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D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D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C1E359F-B1F4-7994-D337-37622CB14BC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D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ECELERA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ECELERAT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celera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ecelera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Decelera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259D4D4-82B8-454A-B53D-F12F4952BB6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ECELERA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ECREA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ECREA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crea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ecrea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910FE54-A6AC-4BE3-AE35-C9E6679A93B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ECREA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EE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EE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ee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8AD569C-16D4-CFC3-6B6F-41FB9FFAB9D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EE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ENIES HAVING SLEP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ENIES S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enies Having Slep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AC4B0CF-EC41-426B-89AB-68D5A9BAFAD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ENIES HAVING SLEP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ESCRI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1.5 Cal Enteral Nutritrion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7FD2D75-2C45-476F-82AF-7B40108E9C0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ESCRI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EVICE RELEA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rq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evice Relea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F97947F-CFFE-3285-F4C3-A8DF294DA46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EVICE RELEA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IABETIC/VASCULAR ULC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IA/VAS U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ype of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iabetic / Vascular Ulc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209E53E-EFF1-48F5-9581-75236C89D9B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IABETIC/VASCULAR ULC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IALY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IALY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ialysis 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218E23C-5A34-09B0-DE43-DC792DCD0F1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IALY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IAPHORE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iaphore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5F1E644-A1BD-0137-54B5-1C02678C1D5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IAPHORETIC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IARRH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IARRH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iarrh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iarrh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53472EF-3499-46B1-AD7C-554FE01D8CE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IARRH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IL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il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il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il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F98ADC4-C69E-B17A-9BDE-D426D7F4C39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IL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ILUTE DAKINS SOLU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L  DAKI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ilute Dakins Solu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ilute Dakins Solu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6DEF4D0-54C0-4ADF-8FFD-F4E022C30F4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ILUTE DAKINS SOLU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IMINIS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iminis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9DE419E-DC3C-F7CD-771D-742031E0DEB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IMINIS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ISCHAR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ISCHAR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ischar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ischar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DF67CC2-E05B-4B8D-A233-4AE1C35B2D2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ISCHARG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ISCOLO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ISCOLOR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iscolo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BE3E910-CC49-430C-BD90-FB0A97F1B18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ISCOLO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ISCOMF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ISCOMF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iscomf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7D058C9-1EB4-96C0-C9E3-666C840B884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ISCOMF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ISCONTINU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ISCONTIN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iscontinu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iscontinu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5E289FB-09DF-4731-9CF3-48A4E0031C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ISCONTINU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ISORIEN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ISORIEN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isorien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isorien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7D1F2EA-CD7C-4100-8552-44834684C6D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ISORIEN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ISORIENTED TO PERS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ISOR TO 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isoriented To Pers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5D83C03-7EF5-770B-930F-7B3B3345048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ISORIENTED TO PERSON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ISORIENTED TO PL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t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isoriented To Pl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0C98809-C0D0-C7B4-0615-8F7D31017FE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ISORIENTED TO PL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ISORIENTED TO SITU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isoriented To Situ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143B3D7-5569-4378-D3AA-10C4675F0BA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ISORIENTED TO SITU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ISORIENTED TO TI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t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isoriented To Ti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AD1A28A-4121-4B82-CFB8-E5A8D309570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ISORIENTED TO TI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ISTAL P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IST P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istal P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istal P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493DF34-AD0E-4951-9715-5AD4EFA1403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ISTAL P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ISTEND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ISTEND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istend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istend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5C529CA-2BE0-4698-A153-718F4D58E64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ISTENDE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IVER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IVER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iver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87AAE9F-7FE1-5717-6423-07574C63787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IVER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O NOT RESUSCIT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n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o Not Resuscit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BD8A134-C563-7E00-A6B1-F7C543CEF6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O NOT RESUSCIT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0412C8D-132F-46EA-8DDF-FCC282C4CC8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O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O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O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49BCE3D-FF09-B796-FF2A-ECD2D116C96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O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OU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OU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ou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486852F-150B-24E3-8EB3-8CAABB3D052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OUBL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6ECC86E-2D73-D4A9-5E13-9972E2ECF2E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FEF0714-3B5B-E2B4-D760-3C03D45E59E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RESSING CHANG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RESS CH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hanged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ressing Chang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8CF4B7A-D1AB-49A2-8E7C-3375C3BC436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RESSING CHANG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RESSING WITH PRESCRIPTION R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R W R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ressing With Prescription R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ressing With Prescription R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D5F9FDC-F280-4F1C-99E9-2BE0F9FFB15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RESSING WITH PRESCRIPTION R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ROPL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ROPL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ropl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E1DD314-8A30-4785-BD56-1540CDA8514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ROPLE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ROWS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rows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B350814-A88A-0F05-C382-9F27830FBC0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ROWS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8F4F0FD-1B19-2515-3815-EC88D175B3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RY AND INTA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RY INTA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ry and Inta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ry and Inta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7B62A18-F098-4764-86FA-66373E08E8C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RY AND INTA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RY SHAMPO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RY SHAM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ry Shampo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910A186-2590-4352-A884-7D692A9D2B3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RY SHAMPO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RY STERILE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RY ST D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ry Sterile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ry Sterile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069DFCE-1B59-467C-97CE-9DBAF9AF42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RY STERILE DRESSING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U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U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u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0F80976-F6A0-4363-9C75-AAAE9937DB4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U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UMPING SYNDRO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UMP SY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umping Syndrome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umping Syndrome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173C971-63CB-45A5-9E93-D966EB3B957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UMPING SYNDRO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UODEN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UODENOS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uoden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uoden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A44135D-6806-42E7-B371-8C3912B3582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UODEN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USK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usk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ABF845E-4E2F-883F-3FCC-F72B8507FF8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USK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V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V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V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D6E3081-7BB5-45DB-E8E6-0D3D7869E6B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VI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YE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YE PRES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ye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865AD3E-6DAD-C3F9-6F93-7AD6F71234A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YE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YSPHAGIA PHASE 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YSP PH 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ysphagia Stage I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ysphagia Stage I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011795B-77A5-4FF4-8EB9-EB6E1AA1FD4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YSPHAGIA PHASE 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YSPHAGIA STAGE I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YSP ST I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ysphagia Stage II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ysphagia Stage II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94BF58A-47FD-43A1-8A1E-9E348987B00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YSPHAGIA STAGE I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YSPHAGIA STAGE II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YS ST II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ysphagia Stage III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ysphagia Stage III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CF91830-C5CA-47B2-A7C6-4DD971F953E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YSPHAGIA STAGE II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YSPHAGIA STAGE I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YSP ST I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ysphagia Stage IV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ysphagia Stage IV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738569A-5104-4C93-8EFC-47D80765F73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YSPHAGIA STAGE IV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YSPHAGIA STAGE 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YSPH ST 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ysphagia Stage V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ysphagia Stage V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BE7D85D-1821-4592-B4E8-84670EE484E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YSPHAGIA STAGE 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YSPNE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YSPEN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yspen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C6B42D9-694F-5EB2-6396-7ED85D5B15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YSPNE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DYSUR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YSUR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ysur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5AC5ECD-8975-406A-30C7-E2EB23F10F8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YSUR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ECCHYMO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CCHYMO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cchymo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F076906-CC17-6AD1-76E7-B07678A126D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CCHYMO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ELASTIC WR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LAST WR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ELASTIC WR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lastic Wr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ELASTIC WR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EB52FA5-32D8-823F-2E3C-83375DA6234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LASTIC WRAP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ELECT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LECT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LECT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C221385-61AF-4660-A129-35E610EA71A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LECT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ELEMENTAL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LE FO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Elemental  Enteral Nutrition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lemental Enteral Nutrition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CE1E81C-1AC7-48F4-97AA-F1FC4D0601D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LEMENTAL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ELOPE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lope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B030907-FB90-CA9D-CF50-E26C5D9FE67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LOPE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EMERGENCY DEPART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R DEP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mergency Depart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2E511F7-8B80-4928-A64B-3F1EE17395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MERGENCY DEPART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ENZYMATIC OINT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NZY OINT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Enzymatic Oint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nzymatic Oint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781DA75-8777-4884-A093-FB623774DB8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NZYMATIC OINTMEN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EPICARDIAL LEA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picardial Lea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B551575-3D50-96BD-7BAA-50CC9796361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PICARDIAL LEA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EQU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qu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Equ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qu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C079584-158D-EBF2-E13A-C2E919375E4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QU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ERYTHE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RYTHE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rythe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083E1B3-AE2B-4CCF-8794-86E612B9DCE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RYTHE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ESCA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sca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65F3201-9D63-66AB-FA25-99479AE7145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SCA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ETT REPOSITION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TT REPOS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ETT Reposition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TT Reposition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5B35EDB-76B6-433E-B526-01C543A7CCE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TT REPOSITIONE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ETT RETAPED/SECU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TT RETA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ETT Retaped / Secu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TT Retaped / Secu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D8A2EDA-CAC9-44D2-BDA9-3B7F20908F1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TT RETAPED/SECU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EWALD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WALD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Ewald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wald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83AB4C1-A098-4FAB-A645-61FE1FEADBB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WALD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EXPIRATORY WHEEZ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XP WHEE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xpiratory Wheez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FC103A8-8B02-4942-BBDD-8D24C930883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XPIRATORY WHEEZ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EXTENDS INTO PERIWOUND &lt;1C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X IN PER&lt;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Extends Into Periwound &lt;1c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xtends Into Periwound &lt;1c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EBCEAE0-E17A-484F-BFE2-51F17AA761C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XTENDS INTO PERIWOUND &lt;1C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EXTENDS INTO PERIWOUND&gt;1C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X IN PER&gt;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Extends Into Periwound &gt; 1c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xtends Into Periwound &gt; 1c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F31FEBB-DA19-434C-8C58-67CDC53852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XTENDS INTO PERIWOUND&gt;1CM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EXTENDS TO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XT TO PA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Extends To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xtends To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62B2C4D-BDB7-49FA-9669-DF6732063DA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XTENDS TO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EXTERNAL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XT. CATH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xternal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8AEE936-DD91-FE91-4DD6-6F210FB5972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XTERNAL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EYE CLO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ye Clo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40B7D2F-F9C2-0B4C-3CDC-7355EDDB503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YE CLO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ACE WAS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ACE WAS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ace Was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1162A8B-D26D-4EB3-988F-50583B1849E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ACE WAS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AMI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AMI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ami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233C4BB-5AC5-4883-AF2A-F5C93CD8814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AMILY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AMILY INFORM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AM INFO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amily Inform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7135D32-9CDD-4D3F-9B62-6E8189B7784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AMILY INFORM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AT RESTRICTED 50 GM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 RES 50g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Fat Restricted 50 gm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at Restricted 50 gm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E97A639-B7A6-4B3B-9BEF-0A46F3B46E4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AT RESTRICTED 50 GM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ECAL FAT TEST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EC F T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Fecal Fat Test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ecal Fat Test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A1E8E4A-7698-4EFB-B1DD-18C444EE82D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ECAL FAT TEST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HWN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HWN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HWN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3B28875-51BF-4294-B2F9-58BE9365DC8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HWN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IBER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IBER FO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Fiber Enteral Nutrition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iber Enteral Nutrition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AF14DA4-8D59-420B-9895-4256E7A818B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IBER FORMULA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I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I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Fi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i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1E23F20-39A0-4A6D-B198-04BB36B0C90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I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IRST DEGREE AV BLO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da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irst Degree Av Blo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FF046C9-B638-F86C-5D51-006B3D5225E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IRST DEGREE AV BLO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IX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ix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97D8C5A-976F-F423-30EC-A04102CF85F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IX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L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l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l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A4F1980-EDF3-82BC-B677-D747F48F116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L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LATULE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LATULE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Flatule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latule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6ECE7D8-D9C8-485C-8FAC-03DA9D7E0B6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LATULENC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LEXION TO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LEX TO P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Flexion To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lexion To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9F5046F-4F8A-4A20-9D47-90432DC8FEC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LEXION TO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LICKER OF CONTRA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o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licker Of Contra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18B322B-84AA-F6F6-5207-D86F9A4311F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LICKER OF CONTRA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LOTATION B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LOT B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Flotation B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lotation B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A6329AB-85A6-4301-BC14-D0D08924935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LOTATION B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LUCTUA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LUCTUA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Fluctua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luctua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6AD2660-621D-4F39-8485-A013D749156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LUCTUA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LUCTUAT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luctuat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luctuat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2697650-EF53-5F2E-EEE3-7B2E298F2F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LUCTUATES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LUS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lus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7C54C1A-6E75-4BCF-4C57-0F8622A5BD1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LUS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OLE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OLE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ole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FE7D3A7-67CF-CF54-F721-2F8035CE2BF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OLE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OOT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OOT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oot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32E8338-6DAE-4BC9-B195-63DAD57937D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OOT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OOT D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oot D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3F73BE9-2FA8-FE88-443B-9BA3FE6EDFD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OOT D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OOT U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oot U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9CCC59E-002E-8387-E8D6-D57AAC089EF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OOT UP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OUL SMELL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OUL SME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Foul Smell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oul Smell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61346A9-329D-4F42-8D80-0E9D8D40653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OUL SMELL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OWLER'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OWLER'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Fowler'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owler'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E691813-A9AC-48BE-9401-528A7D762A3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OWLER'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RANK BLO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RANK BL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Frank Blo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rank Blo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FAE6E6B-87B2-4CBA-A280-C5233B7995E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RANK BLO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REQUENT VERBAL REMINDER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R VER 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requent Verbal Reminder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30D791D-BB80-4AB3-B37F-22B6B547EA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REQUENT VERBAL REMINDER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RIE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RIE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rie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3902E48-AF86-432A-8372-37796A55F62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RIEN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ULL COD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ull Cod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DED65E6-2F2E-8C5F-D009-BE6467A9A2A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ULL COD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ULL LIQUID DIABE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ULL L D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Full Liquid Diabe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ull Liquid Diabe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89FAE3C-07EB-4AF6-B123-1153ADADC79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ULL LIQUID DIABE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ULL LIQUID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ULL LIQ 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Full Liquid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ull Liquid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AC22234-7B69-44C3-8A0E-9A84A684E42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ULL LIQUID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ULL SPINAL PRECAU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ULL S 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ull Spinal Precau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2ADB74D-12CC-4111-B181-626C0F01BC7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ULL SPINAL PRECAU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ULL THICK SKIN LOSS INVOLVING MUSCLE, BONE, SUPP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 SK L MB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Full Thickness Skin Loss Involv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Muscle, Bone, or Supporting Tissu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ull Thickness Skin Loss Involv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Muscle, Bone, or Supporting Tissu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027FBEF-1C83-41B7-B848-26D9D62F426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ULL THICK SKIN LOSS INVOLV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MUSCLE, BONE, SUPPO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FULL THICK SKIN LOSS INVOLVING SUBCUTANEOUS TISSU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ULL SKIN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Full Thickness Skin Loss Involv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ubcutaneous Tissu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ull Thickness Skin Loss Involv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ubcutaneous Tissu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4C31B14-1D35-4CCB-81A3-C6E3080195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ULL THICK SKIN LOSS INVOLV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UBCUTANEOUS TISSU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GASTRIC BYPASS CLEAR LIQU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AS BYP L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Gastric Bypass Clear Liqu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astric Bypass Clear Liqu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A87E820-7BEA-4636-B102-F9CB83BDD4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ASTRIC BYPASS CLEAR LIQU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GASTRIC BYPASS PURE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AS BY P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Gastric Bypass Pure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astric Bypass Pure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F9EEB7F-7211-45A2-BCDE-B8398596CBF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ASTRIC BYPASS PURE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GASTRIC BYPASS REG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AS BY RE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Gastric Bypass Reg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astric Bypass Reg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E831906-EA51-4EE4-AAF2-583DF366A94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ASTRIC BYPASS REG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GASTRIC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Gastric Feeding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5F774BA-F977-46D3-AE41-7F7C74CFF47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ASTRIC TUB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GASTROSTOMY FEEDING BUTT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AST F B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Gastrostomy Feeding Butt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astrostomy Feeding Butt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627B53B-374B-42B4-BBFE-463EE37B611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ASTROSTOMY FEEDING BUTT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GASTROSTOMY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AST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Gastrostomy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astrostomy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F017A39-745E-4C29-821A-5B25F103DF9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ASTROSTOMY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GAU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AU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Gau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au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F10C658-4334-4F3B-A38E-E9889445833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AU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GAUZE AND TA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AU &amp; TA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Gauze And Tape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auze and Ta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BC40405-B5C4-47CF-81C3-520732E100A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AUZE AND TA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GAUZE PACK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AUZE PA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Gauze Pack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auze Pack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C093717-82CB-4966-929E-C909310649C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AUZE PACKING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GAUZE WR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AUZE WR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Gauze Wr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auze Wr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40A9648-E6E1-4AC5-93C7-53A49537B15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AUZE WR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GERI-CH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eri-Ch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67F9786-8F24-054F-020A-658A6EE5B0B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ERI-CH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GLUTEN RESTRIC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LUT REST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Gluten Restric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luten Restric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805A164-D387-4E67-9D42-BAF1F254333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LUTEN RESTRIC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GNAW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NAW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naw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AC8EDB0-D7B7-4368-BE95-C35CBADD43E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NAW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GO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O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Go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o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9ECA304-49F9-44B7-9735-B33CEC9D811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OO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GRA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RA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Gra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ra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0233F70-376D-41CE-9F14-714C7B35244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RA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GRE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RE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he color gre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re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The color gre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D1F1553-56FC-68CE-79A9-E4F6357B6A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RE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GRIMAC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RIMAC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Grimac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rimac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9EFDB2D-A0C4-48D4-A7E0-A862F34545C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RIMAC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GROUP ROO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roup Roo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41C3D9F-8F10-1A0F-D571-20DE0EA363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ROUP ROO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GUARD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UARD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Guard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uard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EFD10A7-B1B7-43DA-B289-646AF5C0A25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UARDING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GURNEY CH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URN CH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urney Ch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6EA0944-8414-42FD-88C0-50155DE8289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URNEY CH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FCEA10F-2663-199E-88D8-E263122D7D2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AR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AR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ar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ar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934B543-7028-4CBC-9308-99F5A952A1D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AR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AS NOT SLEP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O SLEE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as Not Slep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BF9DB54-5D1E-422D-90AF-918F81C9EA8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AS NOT SLEP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EAD D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ead D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0BF3425-D252-F917-052E-DC54D39E46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EAD DOWN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EAD U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ead U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B1C79C0-80F1-7CDE-CC10-7CA0C704AE3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EAD U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EARTBUR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EARTBUR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eartbur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eartbur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Heartbur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ECEAF5E-6B18-4177-A18D-2DEE87796CC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EARTBUR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E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E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e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e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0FCA383-3AB8-4E03-9ABC-00DE3FE014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E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EAT CHEM PA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T CHEM P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eat Chemi Pa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759F891-2535-40C2-A68C-678170E56F7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EAT CHEM PA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EAT LAM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EAT LAM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eat Lam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Heat Lam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E9DE229-F810-4AB0-9FD7-4596759CEA1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EAT LAMP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EAV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EAV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eav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F10CD98-03FA-4705-BF7D-941E881C4E3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EAV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EEL LIF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EEL LIF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eel Lif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eel Lif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74F90E6-382D-421A-A4CE-94A74CBEFC3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EEL LIF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EEL PILL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EEL PILL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eel Pill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eel Pill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0F1D997-C780-40BF-AA88-78262E81BFA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EEL PILL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EMATO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EMATO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emato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A24B7EE-62F3-C952-C1A3-086CDBB1FE6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EMATO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EMATUR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EMATUR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lood present in ur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ematur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Blood present in ur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BD21F4E-BC48-D43A-38CF-75DB7704C4B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EMATURIA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EMOVA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EMOVA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emova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emova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2DA2DA7-E20B-E571-659C-457DF42472C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EMOVA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EPATIC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EPAT FO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epatic  Enteral Nutrition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epatic  Enteral Nutrition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BC0A09A-CCD7-457F-BC08-9B6FC5144BF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EPATIC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EPLO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EPLO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eplo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eplo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827FEDE-59D6-4C45-BDDA-4884FA0882F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EPLO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I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i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88CB5EC-2AD4-2F80-2D43-40ECB0B7D39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I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IGH CALORI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IGH CAL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igh Calori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igh Calori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C453BF0-1E7E-4733-9605-AC3425F162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IGH CALORI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IGH FALL RIS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f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igh Fall Ris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76C15F3-5BED-0FE0-5649-337A23AB138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IGH FALL RIS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IGH FIB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IGH FIB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igh Fib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igh Fib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CAF7EE0-6A2D-41A3-BEDC-C57ECBBA72A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IGH FIB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IGH FOWLER'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IGH FOW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igh Fowler'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igh Fowler'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A23C94D-EE91-4552-9F74-E051FAF3E19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IGH FOWLER'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IGH PROTE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IGH PRO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igh Prote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igh Prote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595A29D-CA91-45AE-893B-856EB909E4D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IGH PROTE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OSTI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osti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9EF2C04-7DB0-4491-2B5E-D92A6A5587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OSTIL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O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O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o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01EA6CD-12DE-AB0E-2B52-8B2E62F7C3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O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UMIDIFI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UMIDIFI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umidifi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umidifi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Humidifi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4CE67D1-F885-423B-B914-392D8CAC697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UMIDIFI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YDROCOLLOIDAL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COLL DR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ydrocolloidal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ydrocolloidal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85741EF-0DB3-48CF-BC9A-88C834A72F3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YDROCOLLOIDAL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YDROFIB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-FIB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ydrofib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ydrofib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2740A7F-A831-4FBD-9E59-88F31517667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YDROFIB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YDROFIBER WITH SILV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YFIB W S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ydrofiber With Silv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ydrofiber With Silv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4BD9512-DE5D-421A-9818-8A33D1F0693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YDROFIBER WITH SILVER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YDROGEL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-GEL DR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ydrogel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ydrogel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6192D10-D6EA-42C2-AB15-270659D9925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YDROGEL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YPERAC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YPERACTI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yperac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yperac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A548FFE-8645-4C0D-899D-5D91430CC1B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YPERAC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YPERDYNAM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YPERDYNA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yperdynam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yperdynam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18A8A99-04D9-4989-A9BA-ECFACED746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YPERDYNAM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HYPOAC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YPOAC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ypoac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ypoac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E0C516D-3858-4A1F-A2F3-BF0AB9E3A7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YPOAC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EEDFF9A-9401-4D2A-8345-126D8CFFC8D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AB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AB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tra-Aortic Balloon Pum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AB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63FE975-F5E5-80A6-AB16-E903A829E6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AB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CE PA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CE PA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ce Pa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46ED309-D60D-45DF-BFA3-F74DD13FC4A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CE PA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CT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CT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ct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Relating to or affected with jaundi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74ED5BB-5A34-20EE-A9B0-81AB7803780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CTE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DENTIFI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dentifi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9274F69-556C-7F05-6D17-CE8A03D1867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DENTIFI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DIOVENTRIC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dioventric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BD08966-F536-8E74-0BDA-A95D0D7F8B6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DIOVENTRICULAR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165C13B-397E-4182-8D72-BD1D74CFBA0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I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I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I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8FE8FA9-9BB5-416E-AE2C-60E627F76E5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I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LEAL CONDU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LEAL CO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leal Condu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32CB6FE-77D2-702E-A0AE-46176F5CAA5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LEAL CONDU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LE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LE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le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le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5DF49C8-C6BA-44C1-9840-7765907730A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LE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APPROPRI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appropr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nappropri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E3B54C2-8A49-28EC-055E-FEA87599421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APPROPRIAT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DISCHARGE CHARACTERISTICS BLOOD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DI BL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Discharge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Bloody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lood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Discharge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Bloody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185E55B-EC21-49B6-A040-5422382C3B9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DISCHARGE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BLOODY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DISCHARGE CHARACTERISTICS CLOUD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DI CL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Discharge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loudy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loud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Discharge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loudy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EBBB25E-1B90-415B-BCB5-3C3DAC33C11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DISCHARGE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LOUDY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DISCHARGE CHARACTERISTICS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DI N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Discharge Characteristics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Discharge Characteristics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F118F41-8C09-400E-A303-0955DFDF54E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DISCHARGE CHARACTERISTICS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DISCHARGE CHARACTERISTICS PURUL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DI P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Discharge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Purulen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urul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Discharge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Purulen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2D71BDF-41AB-4F10-ABE3-A9D9F338F6F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DISCHARGE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PURULEN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DISCHARGE CHARACTERISTICS SEROSANGUIN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DI SS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Discharge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erosanguinou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erosanguin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Discharge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erosanguinou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02F19A9-CC28-4156-88DE-1B4C8A682AC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DISCHARGE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EROSANGUINOUS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DISCHARGE CHARACTERISTICS SER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DI S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Discharge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erou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er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Discharge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erou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C4F3BA1-AD0D-42BA-9D76-1FE66F864FC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DISCHARGE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EROU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DISCHARGE CHARACTERISTICS VISC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DI V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Discharge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Viscou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isc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Discharge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Viscou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38C2D8C-25B1-41E5-A69F-7A5C439C6EB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DISCHARGE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VISCOU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DRAINAGE AMOUNT HEAV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 DR A H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Drainage Amount Heav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eav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Drainage Amount Heav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77FCEA0-D247-4DD5-873E-2F95C7FF48A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DRAINAGE AMOUNT HEAV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DRAINAGE AMOUNT MODE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 DR A M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Drainage Amount Mode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ode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Drainage Amount Mode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B0487A9-DCB4-42D3-92E6-805C412B5D3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DRAINAGE AMOUNT MODE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DRAINAGE AMOUNT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 DR A N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Drainage Amount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Drainage Amount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D0D9027-4B20-43A4-B437-EA7B77CB21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DRAINAGE AMOUNT NON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DRAINAGE AMOUNT SC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 DR A SC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Drainage Amount Sc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c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Drainage Amount Sc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476E395-46AA-44E7-8A00-CE22C7066BB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DRAINAGE AMOUNT SC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DRAINAGE AMOUNT SM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 DR A S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Drainage Amount Sm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m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Drainage Amount Sm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479479D-8ADA-4FBF-A5A2-426D49FC94D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DRAINAGE AMOUNT SM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DRESSING TYPE ANTIMICROB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DR 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Dressing Type Antimicrob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ntimicrob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Dressing Type Antimicrob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5F5F5C1-B76A-44D2-8576-9D7D3ECA319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DRESSING TYPE ANTIMICROB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DRESSING TYPE ANTIMICROBIAL DIS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DR AD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Dressing Type Antimicrob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Disk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ntimicrobial Dis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Dressing Type Antimicrob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Disk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5A33062-7D6B-4CDF-9131-D4ADC38F6CE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DRESSING TYPE ANTIMICROB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DISK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DRESSING TYPE BALSAM OF PER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DR B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DESCRIPTION.........Incision Dressing Type Balsam of Peru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alsam Of Per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HELP_TEXT...........Incision Dressing Type Balsam of Peru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1FB45C6-6315-4282-8D89-DCB0C018E35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DRESSING TYPE BALSAM OF PERU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DRESSING TYPE BISMUTH GAU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DR B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Dressing Type Bismuth Gau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ismuth Gau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Dressing Type Bismuth Gau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A88C5DC-3890-49A2-800A-0528CE194BA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DRESSING TYPE BISMUTH GAU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DRESSING TYPE CALCIUM ALGIN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DR 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Dressing Type Calcium Algin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alcium Algin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Dressing Type Calcium Algin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20558BA-FB9E-499E-82DF-49616ACE937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DRESSING TYPE CALCIUM ALGIN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DRESSING TYPE FOAM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DR FO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Dressing Type Foam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oam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Dressing Type Foam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C2C2D24-6022-4BBF-9065-03FB5971CB3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DRESSING TYPE FOAM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DRESSING TYPE GAU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DR GA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Dressing Type Gau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au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Dressing Type Gau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4AC9307-0512-4F9D-A254-FE19E654461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DRESSING TYPE GAU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DRESSING TYPE GAUZE PACK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DR GP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Dressing Type Gauze Pack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auze Pack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Dressing Type Gauze Pack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561DAEB-8A30-4E16-B920-F7DFE022EBB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DRESSING TYPE GAUZE PACKING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DRESSING TYPE GAUZE WR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DR GW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Dressing Type Gauze Wr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auze Wr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Dressing Type Gauze Wr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1DBEC29-1430-4DA0-99DC-49B9389D244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DRESSING TYPE GAUZE WR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DRESSING TYPE HYDROCOLLOID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DR HY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Dressing Type Hydrocolloid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ydrocolloid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Dressing Type Hydrocolloid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24CCDCA-5196-4BBD-AE8B-0F68DDCC3FC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DRESSING TYPE HYDROCOLLOID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DRESSING TYPE HYDROG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DR HY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Dressing Type Hydrog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ydrog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Dressing Type Hydrog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CBAC6DF-F51E-456B-8F9A-A68E4452812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DRESSING TYPE HYDROG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DRESSING TYPE HYPERTONIC HYDROG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DR HY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Dressing Type Hyperton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Hydrogel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ypertonic Hydrog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Dressing Type Hyperton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Hydrogel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5820A63-AD76-4198-BEB1-EF95DDEC5B3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DRESSING TYPE HYPERTON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HYDROGEL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DRESSING TYPE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DR N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Dressing Type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Dressing Type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1F07C8D-A463-48A0-A64A-A143CECB5DD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DRESSING TYPE NON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DRESSING TYPE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DR P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Dressing Type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Dressing Type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5823373-E5D8-40A5-954C-6A193D7E751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DRESSING TYPE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DRESSING TYPE TRANSPAR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DR TR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Dressing Type Gau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ranspar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Dressing Type Gau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198EDAD-AA67-49F9-A065-6BB11FE39ED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DRESSING TYPE TRANSPAR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EDGE INDISTINCT/ATTAC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ED AT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Edge Indistinct, Attac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ndistinct, Attac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Edge Indistinct, Attac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F7E7150-525E-49A4-AC23-042B788E88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EDGE INDISTINCT/ATTAC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EDGE NON-ATTAC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ED N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Edge Non Attac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n-Attac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Edge Non Attac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457F951-F1DC-47AC-9336-AC093E14986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EDGE NON-ATTAC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EDGE ROL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ED RO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Edge Rol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ol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Edge Rol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FA33CAE-5D8B-4501-8120-A536BE53296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EDGE ROLLE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EDGE TUNNEL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ED TU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Edge Tunnel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unnel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Edge Tunnel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92CD783-3C32-40F0-AE35-5A89E90409A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EDGE TUNNEL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EDGE UNDERMIN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ED 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Edge Undermin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Undermin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Edge Undermin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F3E968A-B867-4123-8C05-ED6B12D364C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EDGE UNDERMIN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ODOR FOU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OD FO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Odor Fou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ou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Odor Fou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CDC0988-BE82-41E3-8104-A66A5F8A109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ODOR FOU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 ODOR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OD N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 Odor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 Odor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ED90890-6FBC-4A4A-B0B8-6F75F0DD567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 ODOR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ISIONAL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IS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AL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ncisional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CISIONAL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9E69DE2-097B-0FA5-449D-B2E9161A3E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AL SIT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OMPREHENSI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OMPREH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omprehensi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ncomprehensi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16CD781-563D-4F54-8752-800D37BFAA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OMPREHENSI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CONTIN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ONTIN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ncontin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A2E9C32-8D03-8FC9-5E02-EAE2026FDC6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ONTIN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DEPEND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DEPEND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ndepend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1BC0CF7-1C29-49C7-B7C8-2BCF8FF8225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DEPEND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DICATES UNDERSTAND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UNDERSTA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ndicates Understand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4AEFE5F-C388-4E00-9663-6B308934284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DICATES UNDERSTAND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DU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DURAIT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nduration (Hardness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1669576-45D9-435C-87B9-488E9CF6BBA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DURATION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DWELLING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DW C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ndwelling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C16724C-D1EA-5650-58D4-38A89D4456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DWELLING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EFFECTIVE COP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neffective Cop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04B1A55-B639-60F4-E3A5-16F942ABC25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EFFECTIVE COP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ITI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ITI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niti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62E5FFB-4E53-4614-ACAC-E7D9B6E1B78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ITI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SERTED THROUGH EXISTING INTRODUC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S EXS 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serted Through Existing Introduc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nserted Through Existing Introduc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0BC183A-197F-4464-A27C-47F63C5B842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SERTED THROUGH EXISTING INTRODUC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SERTED THROUGH NEW INTRODUC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S NEW 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serted Through New Introduc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nserted Through New Introduc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FCA403D-41E5-4BAA-B155-B58F35EA49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SERTED THROUGH NEW INTRODUCER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SPIRATORY WHEEZ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SP WHEEZ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nspiratory Wheez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FA7F54C-DE17-4DFF-B5F6-C2CD05EC0B2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SPIRATORY WHEEZ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TA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nta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apparent breakd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35C9CAF-6C88-6610-C6E9-4C1B822923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TA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TENTIO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ntentio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5BBBFFC-F739-1E69-FED4-288D8E803D0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TENTIO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TERMITT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TERMIT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ntermitt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D09ED7C-B977-412F-A678-5130F77D239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TERMITT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TERMITTENT SLEE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T SLEE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tates Has Slept Intermittent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005C433-5892-4F4D-A64D-4C94AD1853E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TERMITTENT SLEEP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TERRUP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TERRUP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nterrup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B53B9AB-DA3F-42D3-BEB2-E02A452ED77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TERRUP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NTRODUC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TRODUC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ntroduc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46F7CA4-C94E-68FD-2892-52866763B5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TRODUC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RREG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RREG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rreg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CCE27A2-F1EB-3EC8-B140-CDA241D159F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RREG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RRITA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rrita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rrita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rrita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0651C11-2736-4056-BA84-E544358BA87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RRITA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V PUM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V PUM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V Pum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FB92C16-CFA3-18BB-9D54-590089DA396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V PUMP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IVP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VP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V Piggy Ba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V Piggy Ba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0EE76CF-5A9C-4EEB-9201-37CD9050935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VP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JAUNDI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j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Jaundi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17F4603-7C68-660D-96A7-119140A998D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JAUNDI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JEJUN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JEJUNOSTO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Jejunostomy EF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Jejun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ED3EC41-3ACF-42C1-B64A-280300EDBC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JEJUN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JP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JP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Jackson Pratt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JP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0F3B3D5-D3A4-96FD-5446-253FD031DF2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JP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JUNCTIO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j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Junctio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A339D84-7051-1258-877D-85AFC1CA20F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JUNCTIONAL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K-P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K-P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K-p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K-p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K-p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0A0C893-F279-48ED-ACAA-1DCA4AD9DB2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K-P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KNIFE-LIK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KNIFE-LIK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Knife-Lik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BA0EE3F-134B-431B-879A-9B17D65CD46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KNIFE-LIK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KUSSMAU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KUSSMAU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Kussmau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C5ED066-F445-ABFE-F7B1-D158EC7C297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KUSSMAU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 BUNDLE BRANCH BLO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bb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Bundle Branch Blo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3F2E19E-495B-7BF6-99EF-B8236D6B9C3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BUNDLE BRANCH BLO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DATA VALUE: L FOOT DOW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FOOT D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Foot D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B18895B-DAD5-4874-87DB-DACFFF88B17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TERM................L FOOT DOWN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 FOOT U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FOOT U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Foot U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15CD8C5-5CD1-4B90-B79C-5D3D331C746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FOOT U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 HEAD D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HEAD D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Head D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C919CB8-1C0A-498D-95A6-C46D25744CE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HEAD D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 HEAD U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HEAD U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Head U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B39792D-B572-4A10-BA81-8685809E743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HEAD U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EFT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Left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A53228A-5BD1-6AAF-029F-701C7EFE7C4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 NEPHR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NEPHRO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Nephr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Nephr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Left Nephr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8FC4C18-081E-A7B9-E394-25F194BE975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NEPHROSTOMY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 ST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EFT ST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St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D917F0B-CC96-0CB0-BED3-1D7C51A77B6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ST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ACTOSE RESTRIC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ACT REST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actose Restric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actose Restric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8A9066A-48E2-4285-88E3-A180CE771B5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ACTOSE RESTRIC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AR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ar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60D5CF9-920D-44E2-8A83-136DAB1FE25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AR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ARYNGEC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ARYNGEC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aryngec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25CB76A-BAF5-827E-729B-C3D60AD5B50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ARYNGEC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EF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EF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ef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1063CEE-2E83-4C95-AAEE-76B7DCB828D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EF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ESS THAN 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&lt;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ss Than 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&lt;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AA98A0D-9B05-425D-97CA-B8B12425AAC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ESS THAN 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ETHARG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etharg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ECA2E44-093A-9354-848E-CDC72B16507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ETHARG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EVE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EVE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ve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eve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72523B2-E0CD-40E1-AC14-2FA43636A45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EVE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IBERAL DIABE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IBRL DIA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iberal Diabe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iberal Diabe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B66B47B-E77E-4F69-BDFA-5323B28A283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IBERAL DIABE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IMITED TO INC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IM TO IN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imited To Inc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imited To Inc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1A61254-55B6-47E1-8BE2-F4A47F624BC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IMITED TO INCISION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INE FLUS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INE FLUS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Fluid flushed from 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ine Flus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DDD63BE-CF28-4C83-93FF-C81609FFDE5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INE FLUS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IP SAL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IP SAL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ip Sal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ip Sal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12F78AB-7386-4176-9896-02DE5A8E836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IP SAL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ISTED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IST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isted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isted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4FBBFD9-B426-4DD9-9843-3428A1C9167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ISTED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OCALIZES TO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OC TO PA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ocalizes To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ocalizes To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072DFF9-2D90-423F-B6F0-0F2B924025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OCALIZES TO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OO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OO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oo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oo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346A74E-3AA1-4D81-876B-91201F9717A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OOS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6CE52A4-C1DD-FDE3-F87E-8E0C98FCC4A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OW AIRLOSS OVERLA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AIR OVR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ow Airloss Overla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82C439C-A697-43E6-85C1-786352EB56B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OW AIRLOSS OVERLA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OW AIRLOSS/ALTERNATING PRESSURE COMB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AIRL AL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ow Airloss/Alternating Pressure Comb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DDD1260-C95B-4D7B-AB89-3749D76A370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OW AIRLOSS/ALTERNATING PRESSURE COMB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OW CHOLESTERO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OW CHOL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ow Cholestero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ow Cholestero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8F0170A-2560-48C6-9604-982453BCFC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OW CHOLESTERO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OW FIB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OW FIB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ow Fib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ow Fib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834D9A0-B6F7-4C21-96ED-1721D32B3B2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OW FIBER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OW PROTEIN 60 G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PROT 60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ow Protein 60 G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ow Protein 60 G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F5B6D8B-01A4-42D5-8551-6E78A17C43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OW PROTEIN 60 G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OW TYRAM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OW TYRAM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ow Tyram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ow Tyram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B067A83-9D0C-4FC2-BAC8-6EC5641CAE4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OW TYRAM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UMBAR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UM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umbar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F36A046-1799-0734-286B-2272C34E305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UMBAR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UMBAR SPINAL PRECAU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UMB S 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umbar Spinal Precau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AFBBBAB-F919-436A-9C5A-71DCF5D79D1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UMBAR SPINAL PRECAU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LYING OR SIT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o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ying Or Sit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2A940B1-55AF-AB4E-9E59-F93515A1296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YING OR SITTING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MACE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ACE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ACE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7C63E05-E193-40AA-A572-F1ACA0162B8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ACE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MAGNA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AGNA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Enteral Nutrition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agna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810A618-FB1A-45BB-A540-EADF1414E34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AGNA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MARO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ARO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aroon in appeara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aro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F518B23-C79F-4F06-9DF3-ADC5C96D302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ARO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ME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E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e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5D38DCD-6A4A-4908-ABE2-4E92ABEF13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E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MECHANI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ECHANI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echani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echani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1EA793C-B524-4685-A3EC-60A317CBAC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ECHANICAL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MEDIAL P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EDI P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edial P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edial P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1734D73-2E1A-4538-8884-05D8A78CF55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EDIAL P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MEDICAL DEVICE SAFE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edical Device Safe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985CABE-4F53-9FCF-F444-F9AC53C04DB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EDICAL DEVICE SAFE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MEDI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EDI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edi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edi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2E6DEBB-9662-466B-990C-8DA500C0A18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EDI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MEDICATION ROO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edication Roo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571AA9F-F538-55EC-37F6-99FE5677B97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EDICATION ROO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MEDIU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EDIU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ediu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2C94066-A7B6-CAA8-064B-2AF7C0DA632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EDIUM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MILD-MODERATELY REDU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I-MOD-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ild-Moderately Redu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ild-Moderately Redu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1DA2518-0E49-4E92-A733-3ACF3D2E819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ILD-MODERATELY REDU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MILLIGRAMS PER KILOGRAM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g/kg/h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illigrams per Kilogram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g/kg/h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Milligrams per Kilogram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31B270D-C8C5-4910-B4B0-AC101555108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ILLIGRAMS PER KILOGRAM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MI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I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i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0019911-11DA-6569-751E-ECAE0D1BC7D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I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MOAN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OAN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oan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oan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71E3515-AA20-4B0E-9CB8-1612F76BA40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OAN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MODE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ODE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ode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3C25064-C9FC-EA1F-3E74-32A25F0FC5E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ODERAT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MODERATE-SEVERELY REDU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O-SEV 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oderate-Severely Redu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oderate-Severely Redu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D031C70-2F95-4111-A9B8-BC22CEC1B17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ODERATE-SEVERELY REDU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MODERATELY REDU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OD REDU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oderately Redu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oderately Redu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1F73300-7EE0-428C-A838-5B3BE062D8B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ODERATELY REDU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MO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o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A73A9D6-6645-5DA7-C602-A537A2DFBF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O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MOTT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ott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B5FFB10-2CFF-2064-1553-4CBB7133B0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OTT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MOUTHWASH U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OUTHWAS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outhwash U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outhwash U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F7EF355-12A4-4EBA-92ED-0F38273E411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OUTHWASH USE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MOVE AGAINST GRAVITY AND RESISTANCE, EASILY OVERCOME BY THE EXAMIN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agareob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ovement Against Gravity A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Resistance, Easily Overcome By Th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Examiner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ECCC197-4A81-025F-3EF3-6214004887A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OVE AGAINST GRAVITY AND RESISTANCE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EASILY OVERCOME BY THE EXAMINER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MOVE AGAINST GRAVITY BUT NO RESISTA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agbn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ovement Against Gravity But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Resistanc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995A165-8536-C493-2269-286E8EFF5E4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OVE AGAINST GRAVITY BUT NO RESISTA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MOVEMENT WITH GRAVITY ELIMIN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w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ovement With Gravity Elimin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86E1131-1976-FA8E-74FE-B1BC2F0FDE3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OVEMENT WITH GRAVITY ELIMIN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MUCO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UCO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ucoid in appeara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uco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73E5514-DACE-4F43-ADE5-91A1A87D660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UCO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MULTIPOD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ULTIPOD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ultipod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ultipod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D098F9D-B204-4310-813A-98D91FF9DD2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ULTIPODUS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6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MURM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URM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URM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urm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MURM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91058E0-4B71-E432-B7D7-EBD42A8C422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URM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MUSHROOM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USH CATH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ushroom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FFC451E-14B5-46E4-99C9-99A17BF90AE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USHROOM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/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/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3DBE3FD-C5CB-3894-607A-BE13319594D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/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AIL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AIL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ail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783A171-1F0A-4135-8535-85776B81AB6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AIL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APS ON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APS ON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aps On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F749F5C-2E4B-419A-B020-C81B30A7E48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APS ONLY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AS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AS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as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F73F0CB-E25E-4611-9625-62E6F1596A9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AS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ASAL ENDOTRACHE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asal End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asal Endotrache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631352E-CAB5-0409-6133-E5D11ECC329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ASAL ENDOTRACHE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ASAL INTESTINAL SMALL BO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 INT SM 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asal Intestinal Small Bore EF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asal Intestinal Small Bo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3DCB9EB-9B11-4C3B-869B-B1842BBCC84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ASAL INTESTINAL SMALL BO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ASAL SMALL BOWEL FEEDING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AS SM B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asal Small Bowel Feeding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asal Small Bowel Feeding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2968C8A-DDBD-4C3B-AFE6-3E2FED41C41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ASAL SMALL BOWEL FEEDING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ASAL TRUMP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ASAL TRU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asal Trump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FFB8510-793C-D6A4-838E-20FF7CD2653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ASAL TRUMPE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ASOGASTRIC LARGE BORE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G LG BO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asogastric Large Bore EF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asogastric Large Bo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3FEE16A-9998-455B-BEB8-CC55AF89020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ASOGASTRIC LARGE BORE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ASOGASTRIC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G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asogastric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asogastric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475E343-A310-48A5-B543-D29573E7684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ASOGASTRIC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ASOGASTRIC TUBE SMALL BO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GT SM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GT Small Bore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asal Gastric Tube Small Bo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9FDAD80-9BE2-4B96-87C6-1D25D26D295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ASOGASTRIC TUBE SMALL BO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AUS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AUS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aus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aus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aus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BF33DC3-0300-4643-BB14-27C35692B80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AUS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EEDS REINFORCE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EED REIN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eeds Reinforce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6171F65-4530-418D-A63B-65DFFF52278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EEDS REINFORCEMEN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EGATIVE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EG PRESS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egative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D6CB4BB-96B0-4978-97CC-116A03479DA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EGATIVE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EGATIVE PRESSURE THERAPY DEVI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EG PRE 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egative Pressure Therapy Devi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egative Pressure Therapy Devi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AF0A069-66AD-4114-99D8-238AD987F0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EGATIVE PRESSURE THERAPY DEVI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EPRO RENAL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EP RE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epro Renal Enteral Nutrition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epro Renal  Enteral Nutrition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8F28816-BC81-443F-AEC5-DBAE4D43599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EPRO RENAL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EUTROPEN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EUTROPEN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eutropenic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eutropen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CB9620C-34D9-48F7-AAF0-C595D06FC8A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EUTROPEN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EW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EW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ew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ew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0B1FF61-E58E-4608-9CCB-9232BC96441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EW SIT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C275445-1225-9912-18A3-DF36245893D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O BREAK IN EPIDERM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O BREAK 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Break In Epiderm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 Break In Epiderm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15D96CD-6096-446B-BDDF-3F7242936A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O BREAK IN EPIDERM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O MOVE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 Move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618E301-379B-BAB9-9EDE-98FD4B60D31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O MOVE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O SIGNS AND SYMPTO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O SIG&amp;SY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Signs And Sympto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 Signs And Sympto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1285942-6C82-4CB1-AAFB-8D3DA15A0B8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O SIGNS AND SYMPTO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ON-ADHERENT GAU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ON-AD GA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n-Adherent Gau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n-Adherent gau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DBF7C56-F5C2-42B5-AB59-B39A5069A41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ON-ADHERENT GAUZ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ON-PIT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ON-PITT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N-PIT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n-Pit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N-PIT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86DEC76-36DE-FDC7-885C-F84210F7C7D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ON-PIT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ON-PRODUC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oes not produce desired resul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n-Produc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Does not produce desired resul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AB01716-E395-18B9-6C5D-9BE6AEE41D5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ON-PRODUC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ON-TEN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ON-TEN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t Ten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n-Ten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A3D41C0-A83D-4382-A573-D6884BB1670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ON-TEN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ONBLANCHABLE ERYTHE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 BLAN E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nblanchable Erythe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nblanchable Erythe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0273ACE-03F3-4818-995B-26586AAB549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ONBLANCHABLE ERYTHE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3118C4E-FEB4-4E9E-B191-9A31A7A0BA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ON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ONREAC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onrea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nreac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nreac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B6B7D92-B94C-F3AA-E32F-6035D9CF2E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ONREAC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ORM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rm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53C9A97-A3D5-C52F-0E4E-C7D168C99A2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ORM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ORMAL FOR ETHNIC GROU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TH. NORM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rmal for ethnic grou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color is normal for ethnic grou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B2CD951-58CE-FF53-AD5D-6C65C07658D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ORMAL FOR ETHNIC GROU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ORMAL POW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rmal Pow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E45C061-0744-8A21-7256-003702A5005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ORMAL POW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ORMAL SIN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rmal Sin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35DC86D-08CD-1533-5A36-4775A882C50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ORMAL SINUS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ORMAL STOO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ORM STOO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rmal Stoo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rmal Stoo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86B0693-CAC5-48EE-B2E6-1F73C651418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ORMAL STOO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OT D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OT D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t D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t D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3FE84AC-EEA1-4153-AE6C-69755C2E6BB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OT D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OT MONITO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OT MONI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t Monito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t Monito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E6A8A07-48E0-428F-8D86-22572CABCF4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OT MONITO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OVASOURCE 2.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OVAS 2.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vasource 2.0 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ormula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vasource 2.0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ormula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CE82591-502A-4FBA-9697-B1B330DED78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OVASOURCE 2.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PO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PO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thing By Mouth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PO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thing By Mouth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EC8F771-B082-40A2-9EE8-553222A25FB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PO DIE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UM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UM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UM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52634C0-5334-4D56-BE57-5F58F952FF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UM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UMBN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umbn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37F2F79-36D9-A0B3-C23E-8EE525932AF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UMBN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URSING ST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ursing St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6E48F92-B9BA-488F-3A2E-D74568A6B85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URSING ST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NUTRITIONAL SUPPLE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UTR SUPP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utritional Supple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utritional Supple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573BD4E-7220-4B88-A2EE-959F8A0E119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UTRITIONAL SUPPLE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BEYS COMMAN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BEYS COM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Obeys Comman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beys Comman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E88EE08-4C71-4C70-B93E-65F9091544C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BEYS COMMANDS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FF DURING BATH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FF BATH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ff During Bath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D0EFDD9-F170-4F34-9ABE-CE2D376E65F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FF DURING BATH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FF WHILE AMBULATO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FF AMB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ff While Ambulato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F4610BF-8C92-408F-882A-1D6B2C2F146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FF WHILE AMBULATO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FFER PRN ME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FFER PR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ffer PRN Me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7AF4903-913C-4848-A255-0B4767B81AE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FFER PRN ME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FFE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FFE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Offe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ffe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15091C2-9668-4678-900E-6D55D3335A3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FFE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N WHILE SITTING IN CH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N IN CHA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n While Sitting In Ch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139F4C3-BB68-4477-BF63-9BE7813AADA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N WHILE SITTING IN CHAIR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NE TO ONE SUPERV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 SUPER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ne To One Superv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FC9C653-BFE9-40B2-BA7A-944116C7FCB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NE TO ONE SUPERV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PEN SPONTANEOUS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PEN SPO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Open Spontaneous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pen Spontaneous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13F1473-BDC9-4E7C-9709-C577357709F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PEN SPONTANEOUS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PEN TO 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PE TO 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Open To 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pen To 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FB715D0-5666-4281-9034-A0326A14B2B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PEN TO 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BAF0DD0-1F52-49EE-9A47-FA9323D6C52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RAL AIRWA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RAL AIRW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ral Airwa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0CF4270-A68D-1322-0621-1DFF8D677B4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RAL AIRWAY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RAL ENDOTRACHE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RAL END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ral Endotrache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66CAD16-D7F3-9D73-6500-959C4DA50D9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RAL ENDOTRACHE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RAL GASTRIC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G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Oral Gastric Enteral Feeding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ral Gastric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6995D6A-939C-4C31-A3C2-4504CB5597C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RAL GASTRIC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RAN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RAN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ran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7B1B667-212D-88BA-D8E6-5C22F6ACDC9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RAN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RIEN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RIEN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Orien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rien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8DC9245-6D81-40E4-8B47-B6413E49F15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RIEN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RIENTED TO PERS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t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riented To Pers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912CFB9-AC55-6445-3EC1-0F1DF98C056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RIENTED TO PERSON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RIENTED TO PL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t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riented To Pl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E5933E2-2DF0-C8A4-7A92-20E792F42EA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RIENTED TO PL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RIENTED TO SITU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riented To Situ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55A2F3B-E444-99DF-81DD-5E6BF9D22E4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RIENTED TO SITU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RIENTED TO TI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t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riented To Ti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79EBE25-C51B-478C-CB39-25943792F19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RIENTED TO TI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RTHOPNE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RTHOPN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rthopne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F373BD7-FD84-DF43-7A44-1B8E6291711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RTHOPNE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RTHOTIC BOO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RTHO BOO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ORTHOTIC BOO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rthotic Boo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ORTHOTIC BOO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4219FE9-7087-B881-6DAC-4E0BB94CDA8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RTHOTIC BOOTS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RTHOTIC COL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RTHO CO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ORTHOTIC COL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rthotic Col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ORTHOTIC COL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74E1C89-2304-0544-9A8B-A23E4E2C6B0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RTHOTIC COL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RTHOTIC KNEE IMMOBILIZ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KNEE IMMO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ORTHOTIC KNEE IMMOBILIZ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rthotic Knee Immobiliz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ORTHOTIC KNEE IMMOBILIZ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F8A8BB4-63FB-3B0D-83E1-5432A0434DA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RTHOTIC KNEE IMMOBILIZ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RTHOTIC SPINE BR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RTH SP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ORTHOTIC SPINE BR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rthotic Spine Br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ORTHOTIC SPINE BR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47A3536-FEBC-802E-01A1-E909147D18C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RTHOTIC SPINE BR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RTHOTIC TED HO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ED HO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ED HO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rthotic TED Ho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TED HO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E277269-7BD1-85FB-DC3C-FEDE31C66BB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RTHOTIC TED HO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RTHOTIC WEDGE PILL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EDG PILL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EDGE PILL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rthotic Wedge Pill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EDGE PILL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0E58D21-399B-85E4-BDAB-93B371395BC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RTHOTIC WEDGE PILLOW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SMOL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SMOL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Enteral Nutrition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smol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E41BB55-063E-43C0-BAFE-65150EDD99F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SMOL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SMOLITE H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SMOLIT H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Enteral Nutrition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smolite H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4186CA6-302F-4513-B125-30B09415142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SMOLITE H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9094E5B-AEC3-44B0-9BD5-44E79E7EB1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VER WI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VER WI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Over Wi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ver Wi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57CD456-1020-43AE-9AAA-1686F1574B6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VER WI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OXIMET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XIMET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ximetric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A1F5AAA-A349-C17B-74CD-1794492E0A1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XIMETRIC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A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48AB18A-598D-8E4E-8B1B-ED7478CE340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CED: ATR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aced: Atr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8837DD4-098D-B77F-A754-89D5C4F5870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CED: ATR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CED: AV SEQUENT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aced: Av Sequent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C485674-224C-47DA-510D-92F1A0CA54A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CED: AV SEQUENT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CED: VENTRIC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aced: Ventric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63F6E6E-A7C4-0928-81FB-FE2F70F713C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CED: VENTRIC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C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C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acer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9499460-ACAB-33B3-52CF-D2D2E5BCD0E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CER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INAD BL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INAD BL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0 = Relax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77929DB-A59A-4A24-B57B-BF111770C2A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INAD BL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INAD BL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INAD BL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1 = Tense, Distressed Pacing, Fidge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= Tense, Distressed Pacing, Fidge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1 = Tense, Distressed Pacing, Fidge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C1E1516-086D-4B79-8264-0C3BD67D855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INAD BL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INAD BL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INAD BL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2 = Rigid, Fists Clenched, Kne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Pulled Up, Pulling or Pushing Away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triking Ou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 = Rigid, Fists Clenched, Kne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Pulled Up, Pulling or Pushing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2 = Rigid, Fists Clenched, Kne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Pulled Up, Pulling or Pushing Away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triking Ou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4C3E304-DF66-40A7-906F-22AEA3F76FA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INAD BL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INAD BR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INAD B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0 = Norm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8E71B2E-F5C3-419F-8B71-A9FD701E020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INAD BR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INAD BR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INAD BR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1 = Occasional Labored Breathing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hort Period of Hyperventilati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= Occasional Labored Breathing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hort Period of Hyperventilati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1 = Occasional Labored Breathing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hort Period of Hyperventilati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27D1B04-A702-4806-857B-78BCBACB0FE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INAD BR 1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INAD BR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INAD BR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2 = Noisy Labored Breathing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heynes-Stokes Respiration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 = Noisy Labored Breathing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heynes-Stokes Respiration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2 = Noisy Labored Breathing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heynes-Stokes Respiration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7978012-ADAC-416C-8920-48CDAAA5D59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INAD BR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INAD CO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INAD CO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0 = No Need To Conso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6A89B55-5822-42F7-A689-DBD91B62979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INAD CO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INAD CO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INAD CO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= Distracted or Reassured By Voi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or Touch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E5DDB47-1955-40AD-A008-A9CE4646A70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INAD CO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INAD CO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INAD CO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 = Unable To Console, Distract 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Reassur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DFFB735-6272-4B60-8F42-CCCAA701C7A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INAD CO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INAD FE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INAD FE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0 = Smiling or Inexpress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0 = Smiling or Inexpress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0 = Smiling or Inexpress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3DE1BC6-E7A0-48C5-8C8E-FBE033AD104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INAD FE 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INAD FE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INAD FE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1 = Sad, Frightened, Fr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= Sad, Frightened, Fr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1 = Sad, Frightened, Fr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6C01EE9-8F36-40B5-AED2-DBC2E94F86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INAD FE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INAD FE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INAD FE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Facial Grimac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acial Grimac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Facial Grimac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5688D06-94F2-4B36-8940-529803D4BC4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INAD FE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INAD NV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INAD NV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0 =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0 =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0 =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3F7F990-2DEA-4B35-AC52-D23B8E13B1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INAD NV 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INAD NV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INAD NV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1 = Occasional Moan or Groan. L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Level Speech With A Negative 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Disapproving Quality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= Occasional Moan or Gro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1 = Occasional Moan or Groan. L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Level Speech With A Negative 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Disapproving Quality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517E6C9-9D98-4D0F-A8F4-261BED4812D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INAD NV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INAD NV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INAD NV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2 = Repeated, Troubled, Calling Out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Loud Moaning, Crying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 = Repeated, Troubled, Calling Out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Loud Moaning. 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2 = Repeated, Troubled, Calling Out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Loud Moaning, Crying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C8D6B1E-53E6-4D2C-BD8A-9C548466E1D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INAD NV 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INFUL EXPRES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INFUL 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ainful Expres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ainful Expres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08554F9-29F9-4B27-BE63-486AF81810B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INFUL EXPRES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EB39D28-7ABE-A4AB-D334-3F795E65618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ROXYSMAL ATRIAL TACHYCARD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aroxysmal Atrial Tachycard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7BC1FAF-A403-6EA8-044C-F1271F12A62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ROXYSMAL ATRIAL TACHYCARD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RT THICKNESS SKIN LOSS INVOLVE EPIDERMIS/DERM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RT EPID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artial Thickness Skin Loss Involv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Epidermis/Dermi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artial Thickness Skin Loss Involv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Epidermis/Dermi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AD3A260-CC46-4B47-AA49-91CFE13EEE4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RT THICKNESS SKIN LOSS INVOL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EPIDERMIS/DERMI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RTIAL B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RT. B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artial B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0B9C7AD-9E6E-4412-9BB3-57AFF956C1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RTIAL BATH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RTIAL IMPAI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RT IMPA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artial Impai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artial Impai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Partial Impai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F1B8C52-1C94-4EA7-AB82-117694FD4D5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RTIAL IMPAI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RTIAL SIMP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RT SIM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artial Simp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artial Simp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Partial Simp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4A5E7ED-92AB-4021-A63C-E1D948EFE6C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RTIAL SIMP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SSIVE RANGE OF MO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SS RO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assive Range Of Mo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D43B9EF-E18F-4203-8564-89EBBAD963A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SSIVE RANGE OF MO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TENT C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T C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atent C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8688246-AE58-2EFB-BF9D-5E00D8CFDA8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TENT CLE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881F205-BCD1-4948-AE66-AD572F5A02F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TIEN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TIENT INFORM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T INFO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atient Inform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74A1D19-3920-49F1-8958-2EB6F9CF05B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TIENT INFORM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TIENT REPORTS NOT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T RP N P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atient Reports Not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atient Reports Not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Patient Reports Not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D0EF44D-7231-4E8C-A3AE-0E43DD0C44F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TIENT REPORTS NOT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TIENT REPORTS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T REP P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atient Reports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atient Reports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Patient Reports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726BC7E-5A82-41AC-B77A-BF62263E1EF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TIENT REPORTS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TIENT SIGNS SAFETY CONTRA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T CONTRA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atient Signs Safety Contra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atient Signs Safety Contra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65734EC-2CAF-4547-8FD8-CBCD9C70600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TIENT SIGNS SAFETY CONTRA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TIENT STAYS WITHIN LINE OF SITE OF NURSING ST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swlos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atient Stays Within Line Of Site O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Nursing Stati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E3E3531-7D9B-A2B4-00B3-00EBCDD09D3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TIENT STAYS WITHIN LINE OF SITE O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NURSING STATION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ATIENT'S ROO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atient's Roo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F13E11D-9F78-14A3-0568-AF26393F39F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TIENT'S ROO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C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C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atient Controlled Analges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atient Controlled Analges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1EE27C6-F22A-4109-A8E6-28DCCE599E6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C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EDIAT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EDIAT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ediat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6865E22-3ED9-4EDD-9749-6F8641BF29D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EDIAT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EG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EG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EG Tube EF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EG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70C3755-2B3F-462F-AA87-EA33F846843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EG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ENROSE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enrose 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enrose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enrose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E508E95-D044-ACCA-EE69-33B9A8454E6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ENROSE DRAIN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ERCUSSION B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ERC B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ercussion B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E0B086B-A2F3-446A-ADE0-9589E92689F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ERCUSSION B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ERINEAL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ERIN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erineal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88736E4-E0EB-4FF7-9199-288A4D051A2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ERINEAL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ERMAN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erman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31FF319-F8C3-7AAC-D7FC-765C89732D0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ERMAN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ERSONAL MEDICAL ALERT BRACEL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ma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ersonal Medical Alert Bracel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63D5FDE-4509-5751-A11C-C023E296858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ERSONAL MEDICAL ALERT BRACEL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ETROLATU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ETROLATU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etrolatu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etrolatu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A297C75-4776-4C8D-B0D7-A0FF0E4D1B1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ETROLATUM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HYSICIAN NOTIFI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HYS NOTI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hysician Notifi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hysician Notifi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BD68949-74F6-42A6-AEF5-E9A33DC31F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HYSICIAN NOTIFI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HYSICIAN OR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HY OR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hysician Or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B89E640-83B7-4E6C-8C8D-2FA8C2564CC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HYSICIAN OR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IC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IC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IC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Peripherally inserted central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CFE33D0-5A35-88CC-152C-D7501D1858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IC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IN TRA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IN TRA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in Tra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in Tra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Pin Tra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75104A5-3B6B-4CFE-8E2E-05877522C81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IN TRA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IN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IN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he color pin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in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The color pin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A7FAF84-D69C-4EEB-7BC5-D21A598A1F4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INK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INPO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inpo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inpo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inpo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E53DDAC-0BF4-66D5-D614-9763BBF1FC8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INPO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IT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IT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IT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it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PIT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9F6ACFF-E427-145A-A168-345ACB87C1D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IT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J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J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D2D1FEA-2006-3C6C-FAD4-72384F2033C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J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L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L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lain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83EE48F-F72B-A917-DCD0-E8B69A3FA36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L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O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O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o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o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3D75A12-A791-446D-AF63-9435054DFC4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OOR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ORCINE SUBMUCOS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ORC SUBM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Oasis (porcine submucos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asis (porcine submucos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F3917DA-74BD-4790-9D4D-B284E27B762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ORCINE SUBMUCOS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OSITIO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OSITIO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ositio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A74D16B-5E95-4EA8-88AF-E53C80311A5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OSITIO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OST CATH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OST CA D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ost Cath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ost Cath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18FEC50-18E1-4EED-8B37-E7DBAA7D4D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OST CATH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OST OPERATION DIAGNO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O OP DIA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ost Operation Diagno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ost Operation Diagno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Post Operation Diagno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69379C9-C54A-4C55-85B3-C3D92D1705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OST OPERATION DIAGNO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OST PROCEDURE DIAGNO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O PRO D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ost Procedure Diagno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ost Procedure Diagno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Post Procedure Diagno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33C7D2C-88F8-4C18-ACBB-A16A295D1B3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OST PROCEDURE DIAGNOSIS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OST-F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OST-F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ost-F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ost-F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BC82B93-CA4A-44E3-A3BA-7AF72BAFD44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OST-F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OST-OPERA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OST-O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ost-Opera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ost-Opera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FA19656-849F-4A65-92FC-755A4C9E805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OST-OPERA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OTASSIUM MODIFIED 60 MEQ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K MOD 60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otassium Modified 60 MEQ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otassium Modified 60 MEQ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EC2F10D-CC44-4872-8473-2445A835ABB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OTASSIUM MODIFIED 60 MEQ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RB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RB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acked Red Blood Cell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B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6D9B889-1BCB-4724-B75A-E98743585D5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RB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RE-MEDICATED FOR ACTI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RE-MED A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re-Medicated For Acti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e-Medicated For Acti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6DA772A-FA22-4170-B928-855A2F68711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RE-MEDICATED FOR ACTIVITY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REMATURE ATR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emature Atr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70FDCB1-2EC4-B4EF-4DFD-81F6CCFFBDE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REMATURE ATR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84DC20F-1625-CE1E-1C85-A3B3924BB2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87AFB7F-3973-4D77-B2E6-0724F344D8F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RESSURE CALIB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RESS CAL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ressure Calib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essure Calib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8C12E69-2CD2-4F61-98D9-06AB857DA51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RESSURE CALIB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RESSURE CONTRO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RESS CO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essure Contro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3CDF756-484F-1483-9883-9B63DEF3B01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RESSURE CONTROL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RESSURE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RESS DR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essure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D9DB9EF-85EB-8321-03FC-879AA4C5615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RESSURE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REVENT ACCESS TO DEVI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REV AC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event Access To Medical Devic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7455083-DD2C-4562-A6E2-9626A4CDC4D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REVENT ACCESS TO DEVI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REVIOUS PERCUTANEOUS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RE PER S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revious Percutaneous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evious Percutaneous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2ECCF5C-D91A-40F5-9C09-452C2C81DA6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REVIOUS PERCUTANEOUS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R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R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s Need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s Need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6493D81-954B-4C56-B0A2-9988EA785EB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R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RODUC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roduces desired resul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oduc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2BE0499-F9FE-3A27-2605-61EBEC0ED6A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RODUCTIV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ROJECTILE VOMI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ROJ VOM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rojectile Vomi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ojectile Vomi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Projectile Vomi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D2CB23B-B266-40E1-A6FF-20B733655B6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ROJECTILE VOMI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R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R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r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1180E09-D9D6-4903-BAE9-28CD5AAC499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R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ROXIMAL P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ROX P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roximal P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oximal P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244EF4F-F18A-4250-96F5-ABCEA7BFA57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ROXIMAL P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URE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URE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ure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ure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9F8AE5F-E390-4583-8A92-CAC13E21BCF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URE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URUL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URUL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urul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6C01494-743A-C6A2-8883-01CA5200C79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URULEN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V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V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3FF92F1-84CC-7CFA-41CF-B271A26C59B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V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QUIET OR RES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q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Quiet Or Res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6E4908F-014C-2088-FF7F-33EBF223DE4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QUIET OR RES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QUIET ROO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q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Quiet Roo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CD96D41-C273-F6F3-DA18-8818B1CC998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QUIET ROO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 BUNDLE BRANCH BLO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bb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Bundle Branch Blo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DE0D174-5220-F069-D284-20399D9489B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BUNDLE BRANCH BLO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 FOOT D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FOOT D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Foot D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BCC0BA2-3097-42C7-AE9E-DF71FA77916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FOOT DOWN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 FOOT U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FOOT U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Foot U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928B710-6EB1-4183-93CB-6C72B37A97C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FOOT U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 HEAD D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HEAD D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Head D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DFE0638-444C-4023-B586-985E84EEA1F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HEAD D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 HEAD U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HEAD U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Head U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03DBEC6-F4DD-441A-AAB2-653CC34FCDB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HEAD U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IGHT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RIGHT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07E90CD-87BF-073D-AF76-EA11ABE7FC3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 NEPHR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NEPHRO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Nephr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Nephr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Right Nephr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3661137-688D-5611-4368-B1DFD8DB146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NEPHROSTOMY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 ST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T. ST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St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D0EED3B-1F08-11D2-165D-97A9F58327D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ST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ADIA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ADIA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ADIA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6807939-F809-45C1-912A-ADEF2E0DB0D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ADIA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AMSEY ANXI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AM ANXIO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nxious, agitated, or restl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- Anxi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nxious, agitated, or restl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8205A0C-7065-4616-8FCF-75059462DD1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AMSEY ANXI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AMSEY ASLEEP BRISK RESPON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AM ASL B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sleep; brisk response to l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glabellar tap or loud audito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timulu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4 - Asleep; Brisk Respon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sleep; brisk response to l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glabellar tap or loud audito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timulu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0F4A117-F9E7-4B60-A521-F2E8725AECD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AMSEY ASLEEP BRISK RESPON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AMSEY ASLEEP NO RESPON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AM ASL 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sleep; no response to painful stimul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6 - Asleep No Respon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sleep; no response to painful stimul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FF5BA0A-2D3C-4935-A432-23DAA4761AB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AMSEY ASLEEP NO RESPONS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AMSEY ASLEEP SLUGGIS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AM ASL S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sleep; sluggish response to l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glabellar tap or loud audito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timulu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5 - Asleep Sluggish Respon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sleep; sluggish response to l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glabellar tap or loud audito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timulu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A61604F-00F9-4103-B27F-E817FBC9577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AMSEY ASLEEP SLUGGIS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AMSEY COOPERA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AM COOP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ooperative, oriented, and tranqui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 - Coopera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Cooperative, oriented, and tranqui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6846ADA-0F0E-44AA-9779-A567B9D24C4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AMSEY COOPERA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AMSEY SED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AM SED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edated but responds to comman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3 - Sedated But Respon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edated but responds to comman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C12405F-60DB-485F-94E5-78C1EB32AB7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AMSEY SED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ASH/EXFOLI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ASH/EXFO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ash / Exfoli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ash / Exfoli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B83ABA9-28A7-6484-67E7-4E66B552694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ASH/EXFOLI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ASS AGIT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ASS AGIT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Frequent non-purposeful movement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ights ventilator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+2: Agit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Frequent non-purposeful movement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ights ventilator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81A5D5D-E7FC-445A-A814-495731ABA0F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ASS AGITATE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ASS ALERT AND CAL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ASS AL C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lert and Cal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0: Alert and Cal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lert and Cal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1834BF6-F8F1-4E13-BC25-B13E756E0FF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ASS ALERT AND CAL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ASS COMBA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ASS COMB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Overtly combative, violent, immedi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danger to staff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+4: Comba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Overtly combative, violent, immedi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danger to staff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97E064A-7709-42F9-9A88-4AAFF102088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ASS COMBA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ASS DEEP SED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ASS DP 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response to voice, but movement 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eye opening to physical stimulati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-4: Deep Sed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response to voice, but movement 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eye opening to physical stimulati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3CB4E64-3581-452F-987A-D31CB3AB38D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ASS DEEP SED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ASS DROWS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ASS DROW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t fully alert, but has sustain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awakening (eye-opening/eye contact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to voice (&gt;10 second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-1: Drows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t fully alert, but has sustain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awakening (eye-opening/eye contact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to voice (&gt;10 second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E6BDAC6-4F81-4110-A0AF-FED746D9FF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ASS DROWS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ASS LIGHT SED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ASS LT 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riefly awakens with eye contact 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voice (&lt;10 second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-2: Light Sed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Briefly awakens with eye contact 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voice (&lt;10 second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DEEC084-3922-4065-A863-4893E42F8F9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ASS LIGHT SEDATION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ASS MODERATE SED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ASS MD 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ovement or eye opening to voice (b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no eye contac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-3: Moderate Sed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Movement or eye opening to voice (b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no eye contact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12B0A3E-B80E-494F-B89F-A79E8B81B08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ASS MODERATE SED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ASS RESTL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ASS REST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nxious but movements not aggress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vigorou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+1: Restl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nxious but movements not aggress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vigorou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CCFC1ED-D807-45F0-AE69-980E214AD5C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ASS RESTL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ASS UNAROUSA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ASS UNAR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response to voice or physi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timulati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-5: Unarousa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response to voice or physi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timulati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578E147-7D2C-4469-828E-FCA97109B27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ASS UNAROUSA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ASS VERY AGIT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ASS V AG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ulls or removes tube(s) 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atheter(s); aggressiv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+3: Very Agit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Pulls or removes tube(s) 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atheter(s); aggressiv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528CA1D-A9A4-4F4E-8943-E69F3B42E18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ASS VERY AGIT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AC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ac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eac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ac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1B44ADB-0000-A5B0-5F56-59D4A08C05D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ACTIV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CTAL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CT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ectal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ctal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E492AE5-D3B8-44EC-8841-97770FAD3AF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CTAL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he color 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The color 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15D7CFB-3527-30E7-EC4B-B607C272DF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D/GRANULA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D/GRANU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ed / Granula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d / Granula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B69D2A2-7807-490A-B21D-77B6677796F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D/GRANULA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DDENING OF THE SK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D O SK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eddening Of The Sk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ddening Of The Sk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16AEC57-0835-4D07-A78C-D8453599A3D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DDENING OF THE SK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DIRECT PATIENT ACTI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DIR A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direct Patient Acti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FF0ABB1-953A-4275-9EF2-08BFF660AA8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DIRECT PATIENT ACTIVITY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FL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fl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21585F9-5206-A6B3-2BF6-F416E584236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FL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FUSE MEDI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FUSE M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efuse Medi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fuse Medi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7D6956B-4CF6-492C-B113-B5A93D9E215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FUSE MEDI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FU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FU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efu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fu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5B3E135-4D68-4528-BBC9-6E8A7A99710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FU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GISTERED NUR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24F344F-FDCD-423F-AD34-291D5DB4271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GISTERED NUR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G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G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g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D3F3D4C-ECD0-2056-A0D1-43CC2F2BA2C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GULAR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INFOR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INFOR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ressing has been reinfor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infor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C524C50-0CDE-4AA1-8059-E4323850575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INFOR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MOVE FROM STIM. SET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M S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move From Stimulating Set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010BA89-B399-4A30-9ACF-C65AB57B635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MOVE FROM STIM. SET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NAL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N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enal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nal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89DCCC2-B12B-4E3B-8D12-FCA5E974A55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NAL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ORIENTED TO ENVIRON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OR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oriented To Environ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C47B764-4BA7-4D71-9B0B-D42F120E9A4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ORIENTED TO ENVIRON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POR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POR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eported as having happen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por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D13BAC5-D8F9-455C-B815-8E256943492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PORTE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POS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POS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epos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pos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F3039CA-5977-4454-81D4-DB0AF966F85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POS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QUEST FOR MORE MEDI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Q MOR 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equest For More Medi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quest For More Medi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639081C-BEEC-4CAD-B420-5F2C4DBA38D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QUEST FOR MORE MEDI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 CRIT: AGGRESS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.C. AGG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ggress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A47B361-85EA-4C88-A1AF-CD8FF7D35D9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 CRIT: AGGRESS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 CRIT: AMBUL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.C. AMB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ttempting To Ambulate Wh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Unable/High Injury Risk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4B72608-2C13-46CD-8034-00179669762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 CRIT: AMBUL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 CRIT: COMBA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.C. COM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mba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8DBF61A-D364-4215-B4AA-36B660F9646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 CRIT: COMBATIV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 CRIT: EQUIP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.C. EQU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ttempting To Remo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Equipment/Dressing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8C2C56C-6D57-4750-8E68-F1193B16190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 CRIT: EQUIP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 CRIT: HARM TO SEL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.C. H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isk of Physical Harm To Sel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DC33341-8F53-4D30-BC28-1E32DB54F3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 CRIT: HARM TO SEL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 CRIT: LIN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.C. 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ttempting To Pull Lin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7F545F2-5338-4BC8-B5CE-1D321D28F8D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 CRIT: LIN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 CRIT: UNABLE TO FOLLOW DIREC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.C. DI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Unable To Follow Directions Whi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Injury Risk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1358EAE-9912-48F8-8931-D3C635406D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 CRIT: UNABLE TO FOLLOW DIREC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 EVAL: AMBULATION/EXERCI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.E. EX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mbulation / Exerci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6F4D1EB-3439-4BE4-A78C-453BDBF6C23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 EVAL: AMBULATION/EXERCIS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4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 EVAL: DECREASE STIMUL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.E. DEC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ecrease Stimul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841626E-994E-4346-B701-1662A00209E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 EVAL: DECREASE STIMUL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 EVAL: DIVERSIONAL ACTIVIT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.E. DIV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iversonal Activit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69F6D49-C564-4910-835A-B05179086E1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 EVAL: DIVERSIONAL ACTIVITI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 EVAL: EDU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.E. EDU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dcu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6341E6E-7F0A-429C-B768-9CA83C452FD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 EVAL: EDU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 EVAL: INVOLVEMENT WITH FAMI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.E. INV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nvolvement With Family And Other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EF31047-70A5-4072-953A-B62E1ACDF84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 EVAL: INVOLVEMENT WITH FAMI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 EVAL: MEDICATION REVIE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.E. REV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edication Revie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14A0F82-5863-4C84-B3AB-D5A22BD340D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 EVAL: MEDICATION REVIEW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 EVAL: REALITY ORIENT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.E. REAL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ality Orient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21C363C-2261-40FC-8400-8B1D2E693F6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 EVAL: REALITY ORIENT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 EVAL: RELOC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.E. REL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locate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8165678-ECEF-4F4D-A1C4-C616349E187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 EVAL: RELOC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 EVAL: UNABLE TO ATTEMP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.E. UNA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Unable To Attempt Due To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afety Concer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79B0477-5789-4319-9562-6752048C40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 EVAL: UNABLE TO ATTEMP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 LRM: DEVICE ACC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LRM AC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event Access To Medical Devic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662F5E1-30E7-4E8A-BCC5-1738868435B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 LRM: DEVICE ACC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 LRM: LIMIT SET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LRM SET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imit Set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6417DDF-8562-4EFF-B4F6-0933FD91CD3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 LRM: LIMIT SETTING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 LRM: PRN ME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LRM: ME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ffer PRN Me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DF02FA3-FC72-4CCC-8197-41710A69A2C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 LRM: PRN ME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 LRM: REDIRE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LRM RED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direct Patient Acti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7DE67AF-E226-4794-ADF5-17E9C56C9FD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 LRM: REDIRE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 LRM: REMOVE FROM SET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LRM REM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move From Stimulating Set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57DBF6E-7EFF-4F07-9AC1-7FDB37CC761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 LRM: REMOVE FROM SET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 LRM: REOR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LRM RE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oriented To Environ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FCC8245-180D-4F3F-AEFC-5D55AFDDC46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 LRM: REOR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 LRM: SUPERV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LRM SUP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ne To One Superv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8FA8CB0-0155-4D1C-9B14-AE51A0C0628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 LRM: SUPERVISION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 LRM: VERBAL DE-ESCAL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LRM VER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erbal De-escal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E8618C8-CAD7-4C74-8566-ACB5E66B082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 LRM: VERBAL DE-ESCAL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 LRM: VERBAL REMINDER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LRM REM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requent Verbal Reminder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87B5A32-DE2E-47E5-9B06-1AEE86096AB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 LRM: VERBAL REMINDER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TL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stl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FCCAD26-DBA0-7067-DA72-30D342BFA8E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L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TRA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TRA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stra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429322D-A987-4913-B64D-A6414645B21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TRAINT BILATERAL ANK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 BI AN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ilateral Ankle Restra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ilateral Ank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A0B0DE5-E652-40E7-9B67-2F4D27685A6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 BILATERAL ANKL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TRAINT BILATERAL HAND MIT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 BI H 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ilateral Hand Mitt Restra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ilateral Hand Mit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E293110-1235-4307-80C2-0FFFA007E1D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 BILATERAL HAND MIT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TRAINT GERI CH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 GERI 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Geri Chair Restra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eri Ch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B8F87BB-C2AB-4D92-AE04-24F19B26D2F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 GERI CH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TRAINT HARD PLASTIC/LEA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 H PL/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ard Plastic/Leather Restra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ard Plastic/Lea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BB528F4-7016-4030-B73F-4037ADF2621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 HARD PLASTIC/LEA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TRAINT HARD PLASTIC/LEATHER 2 PO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 P/L 2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ard Plastic/Leather 2 Point Restra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ard Plastic/Leather 2 Po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7CB8739-612A-4319-946A-2062C5245C9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 HARD PLASTIC/LEATHER 2 PO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TRAINT HARD PLASTIC/LEATHER 4 PO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 P/L 4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ard Plastic/Leather 4 Point Restra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ard Plastic/Leather 4 Po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4DFD0BA-E941-4B09-8FD7-87E9AD7C7E6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 HARD PLASTIC/LEATHER 4 POIN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TRAINT ONE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 ONE 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One Arm Restra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ne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39914DA-6D63-43EB-961E-70DA56737A9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 ONE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TRAINT ONE LE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 ONE 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One Leg Restra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ne Le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790F0FC-B49A-4C99-9968-BCADD7CC63A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 ONE LE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TRAINT SINGLE HAND MIT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 S HA 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ingle Hand Mitt Restra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ingle Hand Mit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5F1D037-FB5E-402B-9F25-22DE48404D5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 SINGLE HAND MIT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TRAINT SOF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TR SOF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oft Restra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oft Restra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02CAC4B-5E9C-4060-BECD-0C0820EDA39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 SOF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TRAINT SOFT 2 PO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 S2PO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oft 2 Point Restra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oft Restraint 2 Po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6B71CFE-2603-40C9-9625-24448012BAB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 SOFT 2 POIN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TRAINT SOFT 4 PO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 S4PO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oft 4 Point Restra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oft Restraint 4 Po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820E997-60A0-4802-BE26-CA29B4F48F3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 SOFT 4 PO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TRAINT SOFT ARMS + LOCKED WA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 S A+L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oft Arms + Locked Waist Restra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oft Arms + Locked Wa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480D67C-958C-42F9-9203-98E2F2BDBEC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 SOFT ARMS + LOCKED WA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TRAINT SOFT ARMS + WA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 S A+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oft Arms + Waist Restrain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oft Arms + Wa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A322BB6-0F63-4BB7-9290-C0655BD7D77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 SOFT ARMS + WA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TRAINT STR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 STR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estraint Str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straint Str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42FDACE-B320-42BC-9514-F5FCD6583B1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 STR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TRAINT V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 V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estraint V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straint V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43378B2-86D7-4DB7-93ED-9DCE16D85E2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 VES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TRAINT WA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 WA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a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a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53E2757-5A57-4410-9C0E-F4A907A1EC1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 WA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TRAINT WAIST LOCK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 WAI L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aist Locked Restra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aist Lock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EE7AB42-CE17-4D49-849B-CA550966E58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 WAIST LOCK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TRAINT WR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 WR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rist Restrai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straint Wr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3038E52-A66F-4EC0-8DC1-7B0BB596FF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 WR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TRAINTS BROCH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 BRO 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ducation Brochure Provid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E54C2A1-8B8D-4F0D-B247-91E19722CDE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S BROCH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TRAINTS ED REMOV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 ED RE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ducation On Condition Required F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Removal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19316C8-687B-48FB-9EBC-9857662B9F8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S ED REMOVAL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TRAINTS ED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 ED 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ducation Rational For Type O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Restrain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560A332-C365-4DAF-BA33-610C4AE301F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S ED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TRAINTS EXPLAIN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 EXP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xplain Why Restraints Appli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C063DD2-C4A3-4027-A245-6DD51DF5A3E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S EXPLAIN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TRAINTS LIMIT SET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 LIM 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imit Set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97BA57E-ED33-D6FE-5E35-E6EFB062577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S LIMIT SET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ESTRAINTS TIME LIM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 TIME 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ime Limit On Restrain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13B483E-AD7B-4B1A-BD01-91133C605C3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S TIME LIM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HONCH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HONCH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honch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50A9D2A-2F7F-A812-3D56-EE0948B0A0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HONCHI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B74C579-DF14-4D7B-A9EF-5F119089F97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OTATIONAL THERAP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OT THER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otational Therap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B795594-720C-40D7-9B7C-6792BC849D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OTATIONAL THERAP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8E741F1-F0C5-4B77-B014-63B545BED75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RU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u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040835D-1CF0-7D55-EEBB-A94A1E0D120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U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AB9DF0A-8238-E8FB-8520-4749E13DDE1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1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7C043D3-B227-3E7A-C1E6-5129A280071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374B57F-DE1F-B9C4-26B5-2DD6B194DC2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C6CA302-85B6-8FFC-EAB4-8FED62C535A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ALINE MOIST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AL MOI D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aline Moist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aline Moist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9F98514-8ABF-461C-9969-C31177FE7DE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ALINE MOIST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ANDOSOURCE PEPTID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AND PEPT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andosource Peptide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ormula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andosource Peptide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ormula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EF43998-4ED4-47F5-ACC6-5A977B6F999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ANDOSOURCE PEPTID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AS AGIT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AS AGIT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nxious or physically agitated, cal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to verbal instruction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5 - Agit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nxious or physically agitated, cal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to verbal instruction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07143D4-9527-4A26-8CB7-EEBB656B68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AS AGIT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AS CALM AND COOPERA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AS C COO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alm, easily arousable, follow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ommand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4 - Calm and Coopera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Calm, easily arousable, follow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ommand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0633778-280C-43C3-9E6E-9C35C18179F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AS CALM AND COOPERA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AS DANGEROUS AGIT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AS DA AG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ulling at ET tube, trying to remo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catheters, climbing over bedrail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striking at staff, thrash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ide-to-sid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7 - Dangerous Agit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Pulling at ET tube, trying to remo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catheters, climbing over bedrail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striking at staff, thrash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ide-to-sid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701FB25-1DF0-4771-8C81-AC19A985A3B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AS DANGEROUS AGIT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AS SED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AS SED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ifficult to arouse but awakens 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verbal stimuli or gentle shaking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follows simple commands but drif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off agai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3 - Sed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Difficult to arouse but awakens 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verbal stimuli or gentle shaking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follows simple commands but drif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off agai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FEC3F29-52D3-4A49-91F8-05AA3891FEC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AS SED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AS UNAROUSA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AS UNARO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inimal or no response to noxi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stimuli, does not communicate 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ollow command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 - Unarousa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Minimal or no response to noxi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stimuli, does not communicate 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ollow command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DDFF9FE-A88A-471F-BF36-E5B569DEBDA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AS UNAROUSABL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AS VERY AGIT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AS VY AG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equiring restraint and frequ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verbal reminding of limits, bi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ET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6 - Very Agit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Requiring restraint and frequ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verbal reminding of limits, bi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ET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501606A-EEA7-470E-81BE-F51D422272F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AS VERY AGIT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AS VERY SED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AS VY 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rouses to physical stimuli but do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not communicate or follow commands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may move spontaneously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 - Very Sed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rouses to physical stimuli but do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not communicate or follow commands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may move spontaneously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B13529B-61C5-4B68-857A-3A5351DC4BE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AS VERY SED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C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C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c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EF6C62D-0D94-37BB-60AD-86E306E812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C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CAPHO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CAPHO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capho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capho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BE93489-42FC-44EB-8D07-87F4224979F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CAPHO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ECLU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ECLU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eclu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5B57F6C-C849-4BF7-8705-175361BC900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ECLUSION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ECOND DEGREE AV BLOCK: TYPE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dabt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econd Degree Av Block: Type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08BF663-96FB-EEBE-4F06-D2F1A02BD09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ECOND DEGREE AV BLOCK: TYPE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ECOND DEGREE AV BLOCK: TYPE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dabt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econd Degree Av Block: Type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367754A-08D1-31A9-E850-1B36358E358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ECOND DEGREE AV BLOCK: TYPE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ED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ed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9D9ADD6-2C1F-F6D5-F4D0-B2BB8641699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ED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EDI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EDI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edi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D4E4236-55CE-7ECD-FC55-6AD0CFD4D9A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EDI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ELF AM CARE BY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ELF AM C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elf AM Care By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48A46C1-0E68-479C-B803-08C80617AD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ELF AM CARE BY PATIEN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ELF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ELF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elf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elf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E068188-75B8-46C5-8947-A6CC5C7849B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ELF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ELF CARE OF BEDSIDE ENVIRON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 CARE B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elf Care of Bedside Environ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1BEC7F4-D404-4824-8BB7-108E0A6C43A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ELF CARE OF BEDSIDE ENVIRON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ELF FACE WAS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 FACE WA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elf Face Was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7457D46-5676-46E6-B38F-FE3AF70B5CB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ELF FACE WAS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ELF FOOT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ELF FOO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elf Foot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2DCAF0E-389D-4987-8C73-66E35266CC7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ELF FOOT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ELF SHA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ELF SHA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elf Sha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0F1760C-4C12-4976-ADCB-DBF456A3402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ELF SHAV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ELF SHOW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ELF SHOW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elf Show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35CCAE8-27D9-46F2-8971-2C4CF4924CC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ELF SHOW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ELF TRACH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 TRACH C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elf Trach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0BE79EC-107F-4CD3-B964-7919B3DDE22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ELF TRACH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EMIFOWLERS HI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emifowlers Hi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BBE7175-2BD2-BFB5-1E1B-E0244343307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EMIFOWLERS HI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EMIFOWLERS L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emifowlers L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265AF02-53FC-B182-8AE3-A06E95718D7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EMIFOWLERS L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EQUENTIAL COMPRESSION DEVI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C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EQUENTIAL COMPRESSION DEVI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equential Compression Devi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EQUENTIAL COMPRESSION DEVI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9D657DB-6679-8A55-0E33-235B5DD349F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EQUENTIAL COMPRESSION DEVIC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EROSANGUIN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EROSANGU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erosanguin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9A8D332-899D-177A-2247-ABCDAEE3BFA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EROSANGUIN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ER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ER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er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BDA347E-29E9-80C7-91FA-016192D4257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ER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EVERELY REDU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EV REDU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everely Redu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everely Redu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895BACE-85AC-45B2-A190-4A6816DEDC1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EVERELY REDU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HALL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HALL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hall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D205617-BF98-4177-971A-056AFECC823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HALL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HAMPO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HAMPO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hampo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5CCB23C-E614-40CD-84F0-EE4EFBC9527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HAMPOO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HAR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HAR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har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0608864-E5CF-4FE3-8B6D-AE2FEE08650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HAR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HA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HA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ha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5CB33DF-C33B-4DD3-B00D-78D78F7966C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HA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HOO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HOO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hoo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3C48DB1-6FE6-46B7-B1F6-E93ACBE44C2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HOO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HOW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HOW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how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259929A-44DB-48FD-A2EC-BC6ECF9D047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HOW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IGMOID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IGMOIDO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igmoid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igmoid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C84B317-59B3-433B-A9AD-6588C1361E0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IGMOIDOSTOMY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IGNIFICANT O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ignificant O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82C42E8-9E8A-4A96-B3AD-8B0E0A62AF0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IGNIFICANT O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ILVADE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ILVADE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ilvade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ilvade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889134F-C419-4366-B12E-EAB77571941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ILVADE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ING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ING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ing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D305E0F-9035-E396-E768-40D7E6455BE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ING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INUS ARR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inus Arr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CD8F7AC-3FE0-F342-089C-787232D2A5C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INUS ARR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INUS ARRHYTHM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inus Arrhythm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7A24AC9-B486-A4B8-BADB-04D2729542C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INUS ARRHYTHMIA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INUS BLO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inus Blo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4D6EFED-3D08-E724-BC40-9C398919A14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INUS BLO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INUS BRADYCARD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inus Bradycard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6EF4940-63AE-22AF-1A80-D8E6F0F0783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INUS BRADYCARD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INUS PAU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inus Pau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F8F89A9-6B16-B159-55B3-DEFDF5B4B4F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INUS PAU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INUS RHYTH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inus Rhyth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34F80EA-3D6A-076A-DB2A-E4E5C5AACA1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INUS RHYTH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INUS TACHYCARD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INUS 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inus Tachycard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AC41AF3-7656-A35D-E397-21D35405812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INUS TACHYCARDIA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ERYTHEMA EXTENDS AROUND INCISION EXTENDS INTO PERIWOUND LESS THAN 1 C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R EXI &lt;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Erythema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cision Extends into Periwound L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Than 1 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ess Than 1 c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Erythema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cision Extends into Periwound L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Than 1 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95709D0-6190-49A3-AB08-BF4575DC839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ERYTHEMA EXTENDS AROUND INC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EXTENDS INTO PERIWOUND LESS THAN 1 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ERYTHEMA EXTENDS AROUND INCISION LIMITED TO INC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R EXI LI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Erythema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Incision Limited to Incisi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imited to Inc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Erythema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Incision Limited to Incisi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9ED5E2C-8ED1-445A-8A3E-C1207CE3843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ERYTHEMA EXTENDS AROUND INC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LIMITED TO INCISI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ERYTHEMA EXTENDS AROUND INCISION MORE THAN 1 C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R EXI &gt;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Erythema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cision Extends into Peri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Greater Than 1 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xtends Into Periwound More Than 1 c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Erythema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cision Extends into Peri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Greater Than 1 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1F13A1F-7AC2-4629-A960-CD92655EE10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ERYTHEMA EXTENDS AROUND INC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MORE THAN 1 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ERYTHEMA EXTENDS AROUND INCISION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R EXI N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1F1A7C5-885C-4B13-9F7F-189C93E505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ERYTHEMA EXTENDS AROUND INC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NON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ERYTHEMA EXTENSION AROUND WOUND EXTENDS INTO PERIWOUND LESS THAN 1 C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RY EX &lt;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Erythema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Extends into Periwound Less than 1 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xtends Into Periwound Less Than 1 c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Erythema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Extends into Periwound Less than 1 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8C7FA69-D31A-4AAA-84F3-79AC863B71F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ERYTHEMA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EXTENDS INTO PERIWOUND LESS THAN 1 CM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ERYTHEMA EXTENSION AROUND WOUND EXTENDS INTO PERIWOUND MORE THAN 1 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RY EX &gt;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Erythema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Extends into Periwound Greater Than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xtends Into Periwound Greater Than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Erythema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Extends into Periwound Greater Than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75B2505-C596-4036-8FC3-DFEA8EFB76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ERYTHEMA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EXTENDS INTO PERIWOUND MORE THAN 1 C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ERYTHEMA EXTENSION AROUND WOUND LIMITED TO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RY EX LI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Erythema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Limited to Woun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imited To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Erythema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Limited to Woun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DC83B85-B3B6-4679-9F48-7DD26EFFC4D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ERYTHEMA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LIMITED TO WOUN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ERYTHEMA EXTENSION AROUND WOUND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RY EX N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Erythema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Non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Erythema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Non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15C7BDF-C9A8-4AFE-B2BE-2C2FF24AA49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ERYTHEMA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NON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INCISION WOUND CLOSURE APPROXIM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CL AP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DESCRIPTION.........Skin Incision Closure Approximat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pproxim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HELP_TEXT...........Skin Incision Closure Approximat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DD5713E-D81C-484B-A0DF-6A5730B396D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INCISION WOUND CLO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APPROXIMAT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INCISION WOUND CLOSURE DEHISCE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CL DE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Incision Closure Dehisce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ehisce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Incision Closure Dehisce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CA1D137-0D9A-42D2-9270-7B3A82DCB6E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INCISION WOUND CLOSURE DEHISCENC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INCISION WOUND CLOSURE GLU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 CL GL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Incision Closure Glu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lu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Incision Closure Glu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EEB436E-2991-4E9A-9F8A-BFEC196784C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INCISION WOUND CLOSURE GLU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INCISION WOUND CLOSURE NOT CLO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C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Incision Closure Not Clo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t Clo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Incision Closure Not Clo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63A05BF-1205-45F6-A78D-15D198BCB1C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INCISION WOUND CLOSURE NOT CLO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INCISION WOUND CLOSURE OPEN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CL O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Incision Closure Open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pen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Incision Closure Open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D018B6F-13E5-41C0-BDBC-306CA0B1B47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INCISION WOUND CLOSURE OPEN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INCISION WOUND CLOSURE STAPL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CL ST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Incision Closure Stapl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tapl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Incision Closure Stapl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F48D42D-C206-423C-970B-02C03B2EE0B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INCISION WOUND CLOSURE STAPL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INCISION WOUND CLOSURE STERI-STRIP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CL S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Incision Closure Steri-Strip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teri-Strip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Incision Closure Steri-Strip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F52B6F3-54EE-46B3-AFDF-4A701B065E0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INCISION WOUND CLO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TERI-STRIPS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INCISION WOUND CLOSURE SUTUR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CL S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Incision Closure Sutur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utur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Incision Closure Sutur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ED8DEDA-82C9-4D3A-A81E-64158331491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INCISION WOUND CLOSURE SUTUR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INDURATION AROUND INCISION EXTENDS INTO PERIWOUND LESS THAN 1 c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IN &lt;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Induration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cision Extends into Periwound L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Than1 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xtends Into Periwound Less Than 1 c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Induration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cision Extends into Periwound L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Than1 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A5097BF-955C-4F79-B483-7EE14AF0578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INDURATION AROUND INC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EXTENDS INTO PERIWOUND LESS THAN 1 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INDURATION AROUND INCISION EXTENDS INTO PERIWOUND MORE THAN 1 c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IN &gt;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Induration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cision Extends into Peri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Greater Than 1 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xtends into Periwound Greater Than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Induration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cision Extends into Peri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Greater Than 1 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8EE448D-00EB-412D-95AC-2E2E92C53EE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INDURATION AROUND INC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EXTENDS INTO PERIWOUND MORE THAN 1 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INDURATION AROUND INCISION LIMITED TO INC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IN LI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Induration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Incision Limited to Incisi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imited to Inc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Induration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Incision Limited to Incisi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8BCE7F9-F21F-427A-A50B-C1BA831639A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INDURATION AROUND INCI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LIMITED TO INCISI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INDURATION AROUND INCISION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IN N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Induration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Incison Non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Induration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Incison Non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9B95680-F9A0-44C0-929C-70C00B9AA5B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INDURATION AROUND INCISION NON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INDURATION EXTENSION AROUND WOUND EXTENDS INTO PERIWOUND &lt; 1 c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IN &lt;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Skin Indu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Extension Around Wound Extends in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Periwound Less Than 1 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xtends into Periwound Less Than 1 c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DescriptionSkin Indu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Extension Around Wound Extends in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Periwound Less Than 1 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594CCCD-FA51-4971-A61E-FFA3B4AC7EE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INDURATION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WOUND EXTENDS INTO PERIWOUND &lt; 1 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INDURATION EXTENSION AROUND WOUND EXTENDS INTO PERIWOUND &gt; 1 c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IN &gt;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Induration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Wound Extends into Periwound Mo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Than 1 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xtends into Periwound More Than 1 c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Induration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Wound Extends into Periwound Mo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Than 1 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DF7D08D-3E5E-4D18-94E4-A0DFDA5DB72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INDURATION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WOUND EXTENDS INTO PERIWOUND &gt; 1 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INDURATION EXTENSION AROUND WOUND LIMITED TO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IN LI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Induration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Wound Limited to Woun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imted to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Induration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Wound Limited to Woun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828A9EA-FF9D-4A49-9543-15B85FBF211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INDURATION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WOUND LIMITED TO WOUN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INDURATION EXTENSION AROUND WOUND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IN N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Induration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Wound Non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Induration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Wound Non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C57CD27-4FDD-4DE8-88A0-D438CBE535D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INDURATION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WOUND NON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SWELLING EXTENSION AROUND INCISION EXTENDS INTO PERIWOUND &lt; 1 c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SW &lt;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Swelling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cision Extends into Periwound L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Than 1 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xtends into Periwound &lt; 1 c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Swelling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cision Extends into Periwound Le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Than 1 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BA0527C-8FAD-4E34-9F6F-2AA97EA06E2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SWELLING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CISION EXTENDS INTO PERIWOUND &lt;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m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SWELLING EXTENSION AROUND INCISION EXTENDS INTO PERIWOUND &gt; 1 c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SW &gt;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Swelling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cision Extends into Peri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Greater Than 1 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xtends into Periwound More Than 1 c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Swelling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cision Extends into Peri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Greater Than 1 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06A2AD3-F482-4DEE-967E-6F06C602694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SWELLING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CISION EXTENDS INTO PERIWOUND &gt;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SWELLING EXTENSION AROUND INCISION FLUCTU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SW FL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Swelling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Incision Fluctuan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luctu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Swelling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Incision Fluctuan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D38DC7A-8E40-4D27-A039-2D6A557B4FF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SWELLING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INCISION FLUCTUAN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SWELLING EXTENSION AROUND INCISION LIMITED TO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SW LI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Swelling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Incision Limited to Woun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imited to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Swelling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Incision Limited to Woun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8503D54-6925-430E-8AB6-692412347D5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SWELLING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INCISION LIMITED TO WOUN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SWELLING EXTENSION AROUND INCISION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SW N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4C9FC46-899C-460B-9524-D6F196B9FF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SWELLING EXTENSION AR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INCISION NON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SWELLING EXTENSION AROUND WOUND EXTENDS INTO PERIWOUND &lt; 1 c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SW &lt;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Swelling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Extends into Periwound Less Than 1 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xtends into Periwound Less Than 1 c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Swelling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Extends into Periwound Less Than 1 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5F314A0-6B77-4EB5-92C0-FFEC4D82C75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SWELLING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EXTENDS INTO PERIWOUND &lt; 1 cm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SWELLING EXTENSION AROUND WOUND EXTENDS INTO PERIWOUND &gt; 1 c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SW &gt;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Swelling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Extends into Periwound Greater Than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xtends Into Periwound More Than 1 c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Swelling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Extends into Periwound Greater Than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A6AC933-0737-4C28-9F31-D36F3452DA9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SWELLING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EXTENDS INTO PERIWOUND &gt; 1 c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SWELLING EXTENSION AROUND WOUND FLUCT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SW FL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Swelling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luctuan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luct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Swelling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luctuan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B5077E7-D339-4C87-B8CA-D16269DB293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SWELLING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LUCTAN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SWELLING EXTENSION AROUND WOUND LIMITED TO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SW LI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Swelling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Limited to Woun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imted to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Swelling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Limited to Woun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13CD1EC-309C-45D0-A1E0-E829EA615E2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SWELLING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LIMITED TO WOUN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SWELLING EXTENSION AROUND WOUND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SW N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Swelling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Non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Swelling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Non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50E3B92-2C69-403B-A997-2DBE61374AB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SWELLING EXTENSION AROUND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NON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T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KIN T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T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kin T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E230C6E-119F-4F9F-8797-2FFA9D76F33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TEAR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TEMPERATURE AT INCISION SITE CONSISTENT WITH BODY TEMPERAT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TP C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Temperature at Incision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onsistent with Body Temperatur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kin Temperature at Incision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onsistent with Body Temperatur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Temperature at Incision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onsistent with Body Temperatur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349175A-4B20-4243-BE40-E01E50C5583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TEMPERATURE AT INCISION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ONSISTENT WITH BODY TEMPERATUR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TEMPERATURE AT INCISION SITE COOLER THAN GENERAL BODY TEMPERAT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TP CB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Temperature at Incision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ooler than General Body Temperatur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oler Than General Body Temperat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Temperature at Incision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ooler than General Body Temperatur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357C975-857D-4293-B3EF-EFA7A458635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TEMPERATURE AT INCISION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OOLER THAN GENERAL BODY TEMPERATUR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TEMPERATURE AT INCISION SITE COOLER THAN OPPOSITE BODY PA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 TP CO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Temperature at Incision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ooler than Opposite Body Par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oler Than Opposite Body Pa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Temperature at Incision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ooler than Opposite Body Par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5307AD8-F730-43F0-BCB3-882594D9DDF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TEMPERATURE AT INCISION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OOLER THAN OPPOSITE BODY PAR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TEMPERATURE AT INCISION SITE WARMER THAN GENERAL BODY TEMPERAT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ARM BD O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Temperature at Incision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Warmer than General Body Tempertur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armer Than General Body Tem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Temperature at Incision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Warmer than General Body Tempertur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F888E9D-8F65-49ED-BC5D-F6F287A9D47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TEMPERATURE AT INCISION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WARMER THAN GENERAL BODY TEMPERATUR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TEMPERATURE AT INCISION SITE WARMER THAN OPPOSITE BODY PA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ARMER O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Temperature at Incision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Warmer than Opposite Body Par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armer Than Opposite Body Pa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Temperature at Incision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Warmer than Opposite Body Par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518787A-325A-45F3-82B4-73C85680207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TEMPERATURE AT INCISION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WARMER THAN OPPOSITE BODY PART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TEMPERATURE AT WOUND SITE CONSISTENT WITH BODY TEMPERAT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TP CB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Temperature at Wound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onsistent with Body Temperatur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nsistent With Body Temperat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Temperature at Wound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onsistent with Body Temperatur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72D56C1-D1A3-4DDF-8815-F05DEE19706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TEMPERATURE AT WOUND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ONSISTENT WITH BODY TEMPERATUR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TEMPERATURE AT WOUND SITE COOLER THAN GENERAL BODY TEMPERAT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TP CG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Temperature at Wound Site Cool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than General Body Temp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oler Than General Body Temperat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Temperature at Wound Site Cool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than General Body Temp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203993E-3334-44EC-9FD9-14224253283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TEMPERATURE AT WOUND SITE COOL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THAN GENERAL BODY TEMPERATUR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TEMPERATURE AT WOUND SITE COOLER THAN OPPOSITE BODY PA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TP CO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Temperature at Wound Site Cool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than Opposite Body Par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oler Than Opposite Body Pa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Temperature at Wound Site Cool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than Opposite Body Par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904C666-2810-4211-B53A-2961DCE689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TEMPERATURE AT WOUND SITE COOL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THAN OPPOSITE BODY PAR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TEMPERATURE AT WOUND SITE WARMER THAN GENERAL BODY TEMPERAT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TP WG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Temperature at Wound Site Warm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than General Body Temperatur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armer Than General Body Temperat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Temperature at Wound Site Warm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than General Body Temperatur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3BB8F9A-3DAC-4994-9F09-AA1DEEF4809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TEMPERATURE AT WOUND SITE WARM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THAN GENERAL BODY TEMPERATUR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TEMPERATURE AT WOUND SITE WARMER THAN OPPOSITE BODY PA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TP WO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Temperature at Wound Site Warm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than Opposite Body Par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armer Than Opposite Body Pa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Temperature at Wound Site Warm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than Opposite Body Par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290BD23-24BF-4A3A-8555-DCE52D2274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TEMPERATURE AT WOUND SITE WARM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THAN OPPOSITE BODY PART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TRAU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KIN TRAU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Trau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kin Trau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1C8EE13-2C4A-468C-94EB-C53E0D153EB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TRAU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WOUND CLOSURE APPROXIM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CL AP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DESCRIPTION.........Skin Wound Closure Approximat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pproxim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HELP_TEXT...........Skin Wound Closure Approximat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3D48E0F-8643-436B-9ECC-80795857C32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WOUND CLOSURE APPROXIM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WOUND CLOSURE DEHISCE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CL DE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Wound Closure Dehisce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ehisce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Wound Closure Dehisce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25A460F-19C0-4A4A-8E4E-712C66968C3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WOUND CLOSURE DEHISCE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WOUND CLOSURE GLU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CL GL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Wound Closure Glu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lu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Wound Closure Glu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9FE4AF7-39EE-400A-BB3D-E07786F11BF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WOUND CLOSURE GLU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WOUND CLOSURE NOT CLO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CL NO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Wound Closure Not Clo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t Clo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Wound Closure Not Clo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E69F1FA-35F6-4F34-8547-CC3602670A7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WOUND CLOSURE NOT CLOSE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WOUND CLOSURE OPEN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CL O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Wound Closure Open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pen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Wound Closure Open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6F2AD2C-932F-434A-8A7A-513029092FF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WOUND CLOSURE OPEN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WOUND CLOSURE STAPL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CL ST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Wound Closure Stapl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tapl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Wound Closure Stapl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E04BFE3-DF81-48E7-9FA1-1CFCF4ECAD7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WOUND CLOSURE STAPL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WOUND CLOSURE STERI-STRIP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CL S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Wound Closure Steri - Strip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teri-Strip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Wound Closure Steri-Strip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D451791-6B49-4A51-ABC3-796D08BEF91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WOUND CLOSURE STERI-STRIP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KIN WOUND CLOSURE SUTUR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CL S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kin Wound Closure Sutur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utur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kin Wound Closure Sutur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2840AE4-216B-477C-9FE6-DC91E8CE536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WOUND CLOSURE SUTUR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LEEP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leep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7338420-F351-F98C-7A80-4990B87ACE2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LEEPING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LEEPS POOR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leeps Poor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B9424B4-D0B1-148B-C800-FF535F3FAC8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LEEPS POOR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LEPT WE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LEPT WE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tates Has Slept We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8573E82-568F-4D2E-B9E1-6E4589EBEE2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LEPT WE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L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L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l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l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l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05549C1-5DC5-4A2D-BC1F-046E4492884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L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LING TRA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LING TRA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ling Tra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ling Tra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ling Tra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04E924C-C95A-4DBE-B30B-191BC4D26E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LING TRA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LUGGIS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luggis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215A82E-8DCC-C7C0-8AE1-2D4C9D4A4EF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LUGGISH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M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m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991F892-B28C-3998-E733-D8FFA26D7E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M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MALL BORE FEEDING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M BO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mall Bore Feeding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mall Bore Feeding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E347B8A-14E7-4093-9A5B-56E6AC0D78D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MALL BORE FEEDING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M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M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m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B99BBD3-443E-4954-8ADE-5FB3EE50540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M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MOKING AR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moking Ar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AFDBCB0-9FC8-523F-5D07-4D8CCBA7036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MOKING AR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MOKING POR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moking Por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AD3F05B-2A5B-E2B4-FD47-66712CFA44E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MOKING PORCH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NA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NA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na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0B77974-4102-4511-A105-E24850B924D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NA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ODIUM CONTROLLED 2 G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OD CONT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odium Controlled 2 G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odium Controlled 2 G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A1311AF-6C7D-407A-962F-0FAE6C341F9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ODIUM CONTROLLED 2 G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ODIUM CONTROLLED 4 G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OD CON 4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odium Controlled 4 GM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odium Controlled 4 G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6538A2F-5502-4D94-A2A7-D9E0BF825C4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ODIUM CONTROLLED 4 G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OF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OF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of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of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68B4D4B-B86B-4004-A861-986645267F6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OF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PLIN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PLIN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plin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plin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7FC5AA9-E63A-4A88-BE03-A50D0A8751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PLINTING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PONTANE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PONTANEO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pontane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137C4A7-08A6-4064-8F95-4A4476E2E3A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PONTANE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Q EMPHYSE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Q EMPHYS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ubcutaneous Emphyse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8D03538-0168-4CDC-FF41-BA1185EBCC8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Q EMPHYSE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QU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QU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qu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qu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qu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3F70678-2CAF-48E8-964D-2805D8B9A4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QU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QUEEZ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QUEEZ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QUEEZ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148587A-1B99-4D0D-B11E-87ADC3D2A81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QUEEZ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TABB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TABB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tabb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84640D5-B3AB-47DA-98D8-5434ABF22B7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TABBING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TA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TA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ta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474E7BC-47EF-4472-A19A-172C441099E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TA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TANDAR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TANDAR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TANDAR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4B8C06D-BFFE-4438-A43D-926F039E5EE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TANDAR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TANDARD PRESSURE REDU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TAN P 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tandard Pressure Redu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56537CD-A84D-4493-81F6-51CBD844B5B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TANDARD PRESSURE REDUC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TAPL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TAPL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taples to close a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tapl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44DBBE0-5A94-4E18-BC97-BD7767A83E3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TAPL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TAR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TAR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tar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tar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6E105C4-5EAD-424E-8E4C-195EB7783A3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TARTE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TARTED ON LEF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o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tarted On Lef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A6767EE-57F6-F565-76E9-EB219644492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TARTED ON LEF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TARTED ON R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tarted On R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C690E36-E710-244D-44FC-5DB5BCC0FF7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TARTED ON R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TING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TING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ting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F235170-F501-4E8D-89DD-5A3C76F4B1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TING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TRAIGHT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TR. C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traight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F4A8A7F-E720-9458-2360-1DC14E7D05F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TRAIGHT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TRI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TRI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tri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717A3EA-9A1F-44AB-BB0B-E86BBDED3EC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TRIC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TRO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tro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12154E1-544E-F372-3839-0D44E5BC476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TRO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TRYKER FRA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TRYKER F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tryker Fra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tryker Fra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1A1DB72-C860-42D8-BA4F-B71AFA2164B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TRYKER FRA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UCTIONED ON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UCT ON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uctioned On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uctioned On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A8B23FD-69C5-4931-A6D4-E92F8FD7081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UCTIONED ON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UICID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uicid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104E9C7-A78E-82DC-49A4-19B94A639AF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UICID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UM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um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ump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ump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AD881B9-F1EE-FDAD-AEB0-68C754FDC2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UMP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UP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UP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up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up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18F9534-17AF-47D7-8D14-2AA457A889B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UP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UPRAPUB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UPRAPUB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uprapub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9E0176F-52FC-A3C4-7A4E-AD57DBD6E57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UPRAPUB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UPRAVENTRICULAR TACHYCARD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upraventricular Tachycard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712412F-D39A-58F7-E4F1-6AC8B77445D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UPRAVENTRICULAR TACHYCARD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URGI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URGI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urgi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urgi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C6CFEF1-6122-45BA-A9F8-F33B5B3C0E9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URGI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UTUR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UTUR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utures to close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utur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6E3535E-2368-4014-8F4E-670EC0CB69A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UTURES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WOLL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WOLL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woll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CE86B10-C393-8DA9-6518-F2943F0E1A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WOLL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SYNCHRONOUS INTERMITTENT MANDATORY VENTIL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IM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ynchronous Intermittent Mandato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Ventilati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606BB2B-5C00-FEA1-127F-1D3455AE599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YNCHRONOUS INTERMITTENT MANDATO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VENTILATION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he color t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The color t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B994ED7-8916-FAE0-0E97-CD4E0EF80ED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AR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AR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arry in appeara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ar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9364271-6307-471F-A334-A8F7E051EF4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AR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T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2C0C287-DFDC-4F7B-8A67-7A339B8E866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EA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EETH BRUS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EETH BR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eeth Brus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eeth Brus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0841794-6E6D-4262-B1FE-9E3F20F8CC4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EETH BRUS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EMPORARY (TRANSVENOUS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emporary (Transvenous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6A74188-3D79-D749-540F-4EA32201B0E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EMPORARY (TRANSVENOUS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ENACI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ENACI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enaci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E90B04C-F74B-43F8-F3F2-8C2D4359D0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ENACI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EN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EN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en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0486CC7-3097-4F95-9238-FD6C2126CD1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EN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HI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HI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hi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hi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554A49E-1468-46B2-F851-531DDB1D1A9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HICK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HI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HI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hi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5AE788B-52F5-44D3-B9C1-49DAE46FF5A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HI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H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H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h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B8D8B5C-E824-D030-1241-D8EB814671E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H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HIRD DEGREE AV BLO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da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hird Degree Av Blo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AC7E31B-830E-2309-3AF7-8FB03003DD8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HIRD DEGREE AV BLO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HORACIC SPINAL PRECAU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HOR S 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horiacic Spinal Precau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55AEF23-7F5E-45DD-A178-F217E6AF387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HORACIC SPINAL PRECAU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HROBB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HROBB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hrobb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ACE2B10-1418-47F8-A4F3-0C41A699B5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HROBBING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INGL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ingl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E8E3101-AC3D-DEC3-0293-58F901F82EB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INGL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O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O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o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o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A1F818D-DCFC-4FBC-97D3-BE86D309119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O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O SPEE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O SPEE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o Spee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o Spee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DDD94FA-D4D0-48B0-B4F4-F25C42E4AF9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O SPEE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OENAIL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OEN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oenail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CF3ABCE-FF74-43E2-81E5-D23339017CA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OENAIL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ONIC/CLON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ON/CL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onic/Clon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onic/Clon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Tonic/Clon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1932BAA-6C79-47A3-85B3-592824B6C09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ONIC/CLONIC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RACHE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RACHEOS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rache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B0B7599-847E-852F-D16F-091CAAA4B2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RACHE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RANSCUTANE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ranscutane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4315F92-8804-1CB4-4D03-CCFDC95C6E7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RANSCUTANE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RANSF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RANSF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ransf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ransf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FDB4783-25BE-485B-A9BA-621F1004AAF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RANSF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RANSFER WITH ASS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RANS AS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ransfer With Ass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2A5BFF5-9C7C-4412-83A8-F872095DE0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RANSFER WITH ASS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RANSPAR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RANSPAR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ranspar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E73D24D-0EFC-08F9-196A-D30DD1BB32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RANSPAREN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RANSPARENT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RANSP D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ransparent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ransparent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77C7722-AEA8-4A0B-9ADD-1157D37AE53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RANSPARENT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RANSPYLO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RANSPYOL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ranspylo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ranspylo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8FA5E0A-EA21-40F3-8E8D-3B3FCC1ED06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RANSPYLO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RIP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RIP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rip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77BE8CF-F2AB-56E1-1F25-51DF80F8054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RIP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UBED/DYSPHAG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UBE/DYSP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ubed/Dysphag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ubed/Dysphag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2AAFAE3-50B0-4F2A-91CF-7900849A14E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UBED/DYSPHAG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UBING CHANGED/LABE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UBE CHA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hanged or labeled tub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ubing Changed / Labe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9BA337C-6E28-411E-9702-48B262C593F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UBING CHANGED/LABELE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URN AND POS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URN POS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urn and Pos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4A4F470-1760-4073-AB3A-D59CA9EFE7F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URN AND POS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URNING SELF INDEPENDENT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URN SEL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urning Self Independent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D804CEB-F7CA-4D42-BF6A-447E38B55E9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URNING SELF INDEPENDENT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TWILL TA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will Ta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will Ta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will Ta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52BE250-732D-03BB-B8F9-72BE4D54680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WILL TA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ULTRA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ULTRA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Enteral Nutrition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Ultra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79AE9A5-154D-4CD2-B70B-66E84F5D093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ULTRA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UNABLE TO INFO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UNABLE IN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Unable to Info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7428C87-B3F9-4BBD-B781-F7D89BCF949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UNABLE TO INFORM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UNABLE TO RESPO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UNA TO R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atient is unable to respo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Unable To Respo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Patient is unable to respo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666538E-4F44-4D34-A5EA-69CF2F1F86F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UNABLE TO RESPO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UNABLE TO WED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UNABLE W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Unable to Wed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Unable to Wed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D35F546-F1EA-49C6-8B1D-22D24526AF8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UNABLE TO WED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UNBEARA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UNBEARA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Unbeara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6611993-45F3-4D1D-BF7F-5E5C46E5569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UNBEARA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UNCOOPERA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Uncoopera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D737EFB-F4CA-7AEA-9EB2-6FF13374281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UNCOOPERAT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UNEQU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Unequ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t the sa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Unequ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t the sa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3319200-164F-B39F-649C-B7FB1AFBDBB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UNEQUAL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UNKN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Unkn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F872397-8635-18A3-E252-AE9B20B88C7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UNKNO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UNSTA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UNSTA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Unsta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841C521-8070-4034-A69D-27DAB2990E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UNSTAB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UNSUCCESSFU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UNSUCCESS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Unsuccessfu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4DC58A1-7585-4A32-B810-90B586ED933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UNSUCCESSFU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U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U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BCC74F9-FE2F-FE60-57BA-321BFA316BE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U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UP TO CH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UP TO CHA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Up To Ch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2E598E5-82EC-428B-B5FA-1129E3095C7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UP TO CHAIR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UROM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Urom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3074A3A-19D7-300C-7BFF-8DC18DDE295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UROM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UR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UR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Ur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F9E528D-6D78-54EE-94E6-649C6F2056A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UR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V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CAA3A92-F3DB-4847-8523-380EFEE6CFD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V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5A3232E-A30D-4771-A1B5-E7705B71764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V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150126E-4AA7-4F96-961E-FD1169C7715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3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V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55260F9-5CC7-41B1-831C-F9319FA2750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V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5C10744-0EB5-46FA-AE6C-CCF571318F8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V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86F72D7-7884-4470-92A8-EF9277C5B58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ASC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VASC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Vasc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asc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0523BF8-6372-4760-881C-A62F85D2A0F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ASC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ASCULAR/NEUROPATH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VASC/NEUR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Vascular / Neuropath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ascular / Neuropath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B91CEED-4863-46EA-A9AE-3B0D522F1BD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ASCULAR/NEUROPATHIC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D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VD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D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733E525-EF36-2F93-AECC-BAD1C3E2C63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D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EGETARIAN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VEG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Vegetarian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egetarian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B8143BE-843F-4944-9ABB-7175AFE2DF1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EGETARIAN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ENTICULAR FIBRILL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v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enticular Fibrill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00B70C2-6E15-458F-70C6-FA2597DE255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ENTICULAR FIBRILL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ENTILA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entila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5A647ED-A56D-5012-AD5B-788B3DCB349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ENTILA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ENTILATOR ACHIEVA P5O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CHIEVA P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chieva P5O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690EEA5-3C3B-4D30-AC5C-214C9462669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ENTILATOR ACHIEVA P5O2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ENTILATOR ADULT ST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DULT ST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dult Star Ventila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79B13DA-4874-42D4-99EC-8E4ADB31B1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ENTILATOR ADULT ST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ENTILATOR BEAR 10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EAR 10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ear 10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3C30F99-A27C-427C-B0ED-872F0DE646B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ENTILATOR BEAR 10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ENTILATOR DRAEG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RAEG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raeg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D18C42F-EF13-460B-8676-9ED1E429B54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ENTILATOR DRAEG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ENTILATOR O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VENT O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ther Ventilator; Use Commen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38B7B3D-9F8B-447A-9785-12AB396AE6D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ENTILATOR O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ENTILATOR PB 7200a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B7200a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B 7200a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6AE485F-ECD1-4B8E-820F-71CF159F318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ENTILATOR PB 7200a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ENTILATOR PB 8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B 8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B 8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5A7B0DA-E437-4201-B8F3-3663B1B91C1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ENTILATOR PB 8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ENTILATOR SERV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ERV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erv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6F06715-1ADD-4941-B026-B9A5E463943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ENTILATOR SERV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ENTRIC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VENTRIC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entric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07A4572-3CF0-7875-7313-7FD4AB23F8E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ENTRIC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ENTRICULAR TACHYCARD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v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entricular Tachycard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38258AD-3A2C-2A6C-9DF8-615CCC303DC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ENTRICULAR TACHYCARD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ENTRICULAR WHIP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VENT WHI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entricular Whip Pres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5CB9645-690D-446B-A380-F14CEEC9C6A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ENTRICULAR WHIP PRESEN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ENTRICUL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Ventricul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Ventricul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entricul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CF20317-4708-7661-D4C2-9BDB4CAAC4F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ENTRICULOS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ERBAL DE-ESCAL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VERB DE-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erbal De-escal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AB46F8C-B4D5-4800-BCF7-52CA3F32E99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ERBAL DE-ESCAL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IP P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VIP P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IP Port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D0426B3-F8F3-BAA4-71C7-8A09F911EF0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IP PO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ISC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VISC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Visc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isc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E8019D5-F2DB-46B8-B750-41568DD0179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ISC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ITAL ENTERAL NUTRITION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VITAL 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Vital Enteral Nutrition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i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DA036DA-BF27-4E52-86A2-20A31282348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ITAL ENTERAL NUTRITION TYP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ITAL HN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VITAL H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Vital HN Enteral Nutrition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ital HN Enteral Nutrition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45849D4-05EA-4DC1-BD9C-3FF66DD4D29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ITAL HN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OMI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VOMI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Vomi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omi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Vomi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21F463C-1639-4D13-8E4E-6D3A1B6927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OMI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VV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VV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V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C87F8F3-2B99-80E7-04EB-E6FE8816862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V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AFF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AFF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aff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aff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9A0FA73-CAA7-4660-9861-79A09F6DD98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AFF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AITING ROO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AIT ROO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aiting Roo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3476486-F895-4FFC-AB42-B274827B47D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AITING ROOM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ALKING OR PAC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alking Or Pac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E7AABCB-84B7-A310-3A65-0AF17FB7B0E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ALKING OR PAC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ANDER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ander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5BD737B-F9A6-5800-B45C-2585507C3ED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ANDER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03BBEB4-5643-968F-190F-309A1293FC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ARM HUMIDITY WITH O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M HUM O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arm Humidity with Oxyg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62E07C3-4CA2-426B-8EBA-48C406837D9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ARM HUMIDITY WITH O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ARMING BLANK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ARM BLAN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arming Blank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arming Blank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3D20AE5-DE25-4456-8F77-BF0411FB19A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ARMING BLANKE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ARMING BOTT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ARM BOTT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arming Bott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D1BEFE5-4CE6-4076-8095-9BE7387CFE2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ARMING BOTT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ARMING OF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ARMING O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arming Of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8FAC977-8E2E-406A-9217-A77E1DDCDF5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ARMING OF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ARMING 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ARMING 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arming 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FFDE928-DE1E-4B25-BA3C-EB29E0CDEB3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ARMING 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ATERSE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ATERSE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aterse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D91B99D-F199-09ED-78BE-B54F2CAC4E0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ATERSE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AVEFORM REFLECTS ATRIAL PLACE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AVE ATR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aveform Reflects Atrial Place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aveform Reflects Atrial Place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1249745-41C2-4A4F-A86D-7E5E17477B0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AVEFORM REFLECTS ATRIAL PLACEMEN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EA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ea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E2D9305-E2DA-F492-66CF-164EE58B817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EA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EDG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EDG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edg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edg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3D7F6FD-399D-4A6B-9900-59655D76EE9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EDG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HEELCHAIR EXIT AL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HEEL EX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heelchair Exit Al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D06564E-ECDE-4A11-BEFE-92AB7E448AA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HEELCHAIR EXIT AL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HEEZ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heez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B8A9729-554D-59F6-E9E8-40BDFF9C678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HEEZ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H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H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he color wh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h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The color wh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B04EF54-5246-EF3A-E1D9-02E9E24369D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HIT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7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ITH PHYSICI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ith Physici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673C53F-DA8C-2CEC-679B-B01D914FE53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ITH PHYSICI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ITH THERAP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ith Therap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95A1300-1D60-9D67-692D-A2AB2B19059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ITH THERAP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ITHDRA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ithdra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74B0F04-0E3F-632F-9409-C4953D95B1B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ITHDRAW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ITHDRAWS TO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ITHD TO 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ithdraws To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ithdraws To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13527C8-FF6B-49CD-BF45-9338F7413E8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ITHDRAWS TO P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DISCHARGE CHARACTERISTICS BLOOD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DI BL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Discharge Characteristics Blood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lood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Discharge Characteristics Blood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28DBFBC-9B77-48EA-99FE-0DF00037650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DISCHARGE CHARACTERISTICS BLOODY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DISCHARGE CHARACTERISTICS CLOUD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DI CL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Discharge Characteristics Cloud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loud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Discharge Characteristics Cloud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59C9993-A2E1-4133-9D5F-315EF9985EC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DISCHARGE CHARACTERISTICS CLOUD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DISCHARGE CHARACTERISTICS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DI N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Discharge Characteristics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Discharge Characteristics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29F2FA5-923F-4D88-8EDF-E0EBEE9CC7A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DISCHARGE CHARACTERISTICS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DISCHARGE CHARACTERISTICS PURUL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DI P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Discharge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Purulen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urul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Discharge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Purulen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1E10410-B6D8-4429-BD94-0B179992EAA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DISCHARGE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PURULEN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DISCHARGE CHARACTERISTICS SEROSANGUIN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DI SS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Discharge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erosanguinou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erosanguin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Discharge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erosanguinou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431D8EF-5B53-4DCF-A390-431EB5ED370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DISCHARGE CHARACTERISTI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EROSANGUINOU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DISCHARGE CHARACTERISTICS SER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DI S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Discharge Characteristics Ser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er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Discharge Characteristics Ser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124005E-5C36-48AC-AA6B-03E06510D70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DISCHARGE CHARACTERISTICS SEROUS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DISCHARGE CHARACTERISTICS VISC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DI V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Discharge Characteristics Visc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isc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Discharge Characteristics Visc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82FA6D9-1CB2-4ECC-A458-8598ABA708F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DISCHARGE CHARACTERISTICS VISC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DRAINAGE AMOUNT HEAV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 DR A H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Drainage Amount Heav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eav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Drainage Amount Heav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F959172-6672-4FEB-8FB7-0568405F3C8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DRAINAGE AMOUNT HEAV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DRAINAGE AMOUNT MODE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 DR A M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Drainage Amount Mode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ode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Drainage Amount Mode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5DBFD9C-A2AC-4009-98CB-7246F6AA702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DRAINAGE AMOUNT MODE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DRAINAGE AMOUNT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DR A 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Drainage Amount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Drainage Amount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2910398-311F-D4D7-8BD5-AB66C3DC5E7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DRAINAGE AMOUNT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DRAINAGE AMOUNT SC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 DR SC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Drainage Amount Sc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c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Drainage Amount Sc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C3CD0BD-F960-4098-B14C-17B20703B24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DRAINAGE AMOUNT SCAN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DRAINAGE AMOUNT SM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 DR A S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Drainage Amount Sm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m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Drainage Amount Sm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D8EDF1A-EC4B-41EF-A194-73FF60074A5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DRAINAGE AMOUNT SM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DRESSING TYPE ANTIMICROB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DR 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Dressing Type Antimicrob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ntimicrob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Dressing Type Antimicrob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DAE650A-3D5C-498B-BC74-F3CE77CD2BA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DRESSING TYPE ANTIMICROB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DRESSING TYPE ANTIMICROBIAL DIS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DR AD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Dressing Type Antimicrobial Dis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ntimicrobial Dis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Dressing Type Antimicrobial Dis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F1745EA-D763-4AFD-9CED-82E974E5769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DRESSING TYPE ANTIMICROBIAL DIS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DRESSING TYPE BALSAM OF PER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DR P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DESCRIPTION.........Wound Dressing Type Balsam of Peru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alsam Of Per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HELP_TEXT...........Wound Dressing Type Balsam of Peru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D412BB1-B1C1-4A48-A38F-832629448E0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DRESSING TYPE BALSAM OF PER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DRESSING TYPE BISMUTH GAU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DR B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DESCRIPTION.........Wound Dressing Type Bismuth Gauz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ismuth Gau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HELP_TEXT...........Wound Dressing Type Bismuth Gauz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10DED59-C808-4D92-A7F8-87AEB86B443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DRESSING TYPE BISMUTH GAUZ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DRESSING TYPE CALCIUM ALGIN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DR 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Dressing Type Calcium Algin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alcium Algin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Dressing Type Calcium Algin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A084ED8-07D0-4D8A-84D1-51F025246F4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DRESSING TYPE CALCIUM ALGIN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DRESSING TYPE FOAM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DR FO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Dressing Type Foam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oam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Dressing Type Foam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18A5EDD-0EF6-470E-8370-4EDB6D32247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DRESSING TYPE FOAM DRESS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DRESSING TYPE GAU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DR GA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Dressing Type Gau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au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Dressing Type Gau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2EE67E2-B006-413F-8F8A-E02C21A39FC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DRESSING TYPE GAUZ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DRESSING TYPE GAUZE PACK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DR GP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Dressing Type Gauze Pack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auze Pack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Dressing Type Gauze Pack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D06B435-B205-4BD2-B3D1-795C40EE016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DRESSING TYPE GAUZE PACK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DRESSING TYPE GAUZE WR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DR GW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Dressing Type Gauze Wr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auze Wr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Dressing Type Gauze Wr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257C446-7627-4632-8507-B5880AD934D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DRESSING TYPE GAUZE WRAP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DRESSING TYPE HYDROCOLLOID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DR HY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Dressing Type Hydrocolloid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ydrocolloid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Dressing Type Hydrocolloid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C20226C-FC6A-49A0-9A72-06876DB1F20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DRESSING TYPE HYDROCOLLOID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DRESSING TYPE HYDROG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DR HY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Dressing Type Hydrog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ydrog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Dressing Type Hydrog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0DDE603-9FF1-44FA-BC4D-45AA8753E25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DRESSING TYPE HYDROG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DRESSING TYPE HYPERTONIC HYDROG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DR HY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Dressing Type Hypertonic Hydrog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ypertonic Hydrog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Dressing Type Hypertonic Hydrog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33D6FC3-5183-4417-AB89-9FAD9BAD0F4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DRESSING TYPE HYPERTONIC HYDROG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DRESSING TYPE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DR N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Dressing Type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Dressing Type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A58A493-A02C-4570-9786-9F5AF8D0236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DRESSING TYPE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DRESSING TYPE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DR P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Dressing Type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Dressing Type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20952E4-FB31-4C1C-9FE2-A10E0F1CEE0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DRESSING TYPE PRESSUR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DRESSING TYPE TRANSPAR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DR TR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Dressing Type Transpar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ranspar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Dressing Type Transpar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A57D935-33D8-4F30-8511-706870A2712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DRESSING TYPE TRANSPAR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EDGE INDISTINCT/ATTA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ED I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Edge Indistinct, Attac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ndistinct, Attac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Edge Indistinct, Attac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899235C-4A07-4420-92BC-8F818B8E0A7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EDGE INDISTINCT/ATTA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EDGE NON-ATTAC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ED N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Edge Non Attac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n-Attac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Edge Non Attac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D5C1317-B4FF-421C-96A0-C20C1089E67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EDGE NON-ATTAC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EDGE ROL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ED RO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Edge Rol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ol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Edge Rol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4D9CFEC-1ED6-4069-9715-1F9FCB45BBD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EDGE ROLL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EDGE TUNNEL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ED TU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Edge Tunnel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unnel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Edge Tunnel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7425206-5261-46C1-905F-E03E2F07138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EDGE TUNNELING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EDGE UNDERMIN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ED 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Edge Undermin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Undermin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Edge Undermin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AA3BB3A-3A3B-4F39-9AC7-3BE1A82BDC0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EDGE UNDERMIN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ODOR FOU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OD FO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Odor Fou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ou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Odor Fou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9A74112-EA71-4896-A4DD-911379E5B45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ODOR FOU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ODOR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 OD N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Odor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ound Odor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2E388F7-B531-4D60-A2BE-830F11B9AA7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ODOR NO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WOUND VAC DEVI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ND VA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Vac Devi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ound Vac Devi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03F4978-969D-DCB8-DCE2-26EB33F097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VAC DEVI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X-RA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X-RA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X-Ra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X-Ra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X-Ra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82CB7F8-2456-4A08-9FD2-4E498EB1DB2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X-RAY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XENADE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XENADE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Xenade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Xenade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181D70E-A231-4D2B-A1E6-DDF4DBED31C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XENADE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XEROFO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XEROFO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Xerofo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Xerofo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D7C3CDC-253E-4262-B8D4-3B70DE9AEBE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XEROFO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YELL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YELL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he color yell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Yell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0DC31AD-6211-9F25-4237-79F7122A276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YELL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YELLOW/FIBRIN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YELLOW/FI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Yellow / Fibrin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Yellow / Fibrin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7CF52FE-0374-4690-ADA1-643E0954E03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YELLOW/FIBRIN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YELLOW/GRE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YELLOW/GR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Yellow/Green in appeara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Yellow / Gre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D0E7E81-3331-4D07-9B94-3D4BF72A0F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YELLOW/GREEN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83DE806-2EDB-34B0-FE11-C29EEEA649C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A VALUE: p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p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04FE39C-B0A2-40B5-A523-B11E5F2BA27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H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: LOCATION                                                         Page: 8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ABDOM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BDOM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BDOM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bdom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09FE041-2521-6EF2-7F95-1FD1587796A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BDOM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ABDOMEN LLQ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BD LLQ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bdomen Left Lower Quar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bdomen Left Lower Quar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9831F59-D7B0-4156-AC57-4C622A93CA5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BDOMEN LLQ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ABDOMEN LUQ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BD LUQ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bdomen Left Upper Quar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bdomen Left Upper Quar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B31E1EC-CE74-4C76-BB61-10C678431FC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BDOMEN LUQ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ABDOMEN RLQ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BD RLQ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bdomen Right Lower Quar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bdomen Right Lower Quar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C48394F-6877-4738-856C-E933644D806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BDOMEN RLQ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ABDOMEN RUQ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BD RUQ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bdomen Right Upper Quar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bdomen Right Upper Quar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29C9FA1-717A-49B7-8000-95070E9AAC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BDOMEN RUQ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ABDOM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b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bdom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E1DA31F-2C28-98C2-501A-F3D5ADB2501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BDOM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ANK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n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nk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2A2CF53-BFA5-9279-DB22-EA2627988E5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NK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API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pi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5CF5C51-63CC-33FB-9BAE-FB1DD990091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PI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AV FIST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V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V Fist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977EEF6-EA6A-D56D-D1F7-29B91510A02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V FIST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AXILLA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xilla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35AA5F4-A1C7-978D-E9AB-6873841AEB5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XILLARY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BA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A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a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2C26239-C692-4E93-B522-E5E8392BA3B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A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BILATERAL FOO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ILAT FOO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ilate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758847D-468F-479A-B12D-F4E46F0E5E3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ILATERAL FOO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BILATERAL HA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ILAT HA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ilate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782FE56-6117-493F-847F-83173407F0B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ILATERAL HA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BILATERAL LE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ILAT LE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ilate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713761D-E0FC-DA03-02A1-F20EFEB99F4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ILATERAL LE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BILATERAL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ILAT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ilateral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ilateral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44BF4A2-C55E-4D55-8711-58700DD1C44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ILATERAL NECK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BILATERAL PERIPHERAL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ILAT PER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ilateral Peripheral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F134529-36C5-E9D4-ABD5-64B404F9E70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ILATERAL PERIPHERAL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BILATERAL WR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ILAT WR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ilate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9B4D30F-9E46-F8D6-14F6-1CC0843DDC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ILATERAL WR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BLAD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LAD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lad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lad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Blad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8E083F2-C4BB-407E-B0A3-20C4942FC97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LAD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BOTH ANKL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OTH ANK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oth Ankl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oth Ankl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56A03A5-5CE0-47BF-A14D-F6DF66F4E76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OTH ANKL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BOTH AR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OTH AR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oth Ar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oth Ar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493AB32-9DE9-40AC-8C46-7EFF395B63B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OTH ARMS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BOTH HAN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OTH HAN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oth Han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oth Han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3AA2685-CB1D-4680-B2F4-2199A22D1EC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OTH HAN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BOTH LEG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OTH LEG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oth Leg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oth Leg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A15A231-4695-4CF3-AD0F-2E795020896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OTH LEG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BRACH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r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rach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7426127-09E1-E566-F31E-15714A5B2B7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ACH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CAL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l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al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923E496-90D6-B6D5-726A-A5B8DF3436C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AL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CAROT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arot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536F203-1797-9336-6F69-604249E1B3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AROTI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C3C30FE-6E06-C35E-8226-CBF0C94014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COCCY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OCCY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ccy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9D65E9D-3D5B-40E3-B7CF-1003F80B852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CCY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CO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076C291-4EE7-7F9B-E7A5-3BB0A78639B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DONOR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ONOR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onor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onor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0A65974-7650-4A4B-AC88-0945E37A0AD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ONOR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DORSALIS PED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orsalis Ped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657D743-1632-2044-B4C5-9EF291A2F6D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ORSALIS PEDIS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F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ATIENT'S F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638EA14-7903-6A94-496A-C6560D51BEE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FE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E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OTH OF PATIENT'S FE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e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44CAA0E-5165-A6AF-BE3D-85455440BF4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E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FEM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e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em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3442C9E-8677-7296-D314-7365319C371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EM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FRON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RON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Fron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ron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F8F7565-13BF-4180-A222-44FFFA06992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RON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GASTROINTEST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27C66DB-3A6A-487E-9981-FA7FD323C0C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ASTROINTESTINAL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GENERAL UMBILIC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EN UMBIL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General Umbilic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eneral Umbilic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General Umbilic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4CEEF50-14E8-44B2-9FEA-3BAB36D08DF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ENERAL UMBILIC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GENERALIZ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ENERIZ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ERM DESCRIBES GENERAL OBSERVA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OF PATIENT'S ENTIRE BODY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eneraliz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7073C6C-8691-CADC-2238-CBAAB0A5C64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ENERALIZ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H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3209F44-90C6-FF1B-3169-265B294F276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HEAD OCCIPI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EAD OCCI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ead Occipi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ead Occipi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066CA47-5A16-447F-9919-24ED435B627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EAD OCCIPI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HI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i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i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2C8BD11-7FB2-7217-A663-EBFC8C9428E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IP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INCISIONAL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CISON S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cisional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ncisional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B36A66D-751D-4031-9F68-0BB03E2673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ISIONAL S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K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577308A-4C37-47BD-AD84-38E6342B6D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KNE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KNE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OTH OF PATIENT'S KNE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Kne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47D6621-3A85-F1F7-59BF-1FB0361B3C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KNE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ANK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ANK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Ank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Ank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5A692EF-9D7C-473C-AF96-7EF1C01FA2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ANK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ANTECUBI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ANTECUB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Antecubi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21838CC-BAB5-1D7F-E2A4-A7C663FB28C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ANTECUBITAL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67F552F-54B5-A8BB-596F-291001746E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AXILLA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AXILLA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Axilla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1AF62CA-BEED-2A96-2CD6-F2350A01995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AXILLA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BRACH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BR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Brach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5F6CE33-1AB3-A1DA-70B8-04825290B57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BRACH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CAL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CAL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Cal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Cal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DAA7817-936B-444F-8A2D-D3AB09144C1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CAL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CAROT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CAROT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Carot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CACD1EB-C12B-2515-4A68-4E9E28A72DB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CAROTI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DORSALIS PED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DOR P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Dorsalis Ped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89397B5-2863-B8F2-A779-C38433894A1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DORSALIS PED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A9C2DD1-D6FF-4899-A62B-1096FAA36C5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ELB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ELB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Elb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Elb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F4317E7-2024-47EF-9E5F-3D21D054788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ELB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EXTERNAL JUG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EXT JUG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External Jug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F7B331B-4F83-0B79-1755-F6F673D647D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EXTERNAL JUG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EY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EY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Ey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714A0CA-EAD6-EC35-DA54-FF027C23FF4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EY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F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F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SIDE OF PATIENT'S F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F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6F00A70-F475-CD40-665D-AF0569A1E75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F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FEM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FE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Fem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0AF6A08-CE37-6859-F4E6-762660A982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FEM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FING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FING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Fing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Fing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B825645-1630-498C-A31B-6728D422EE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FING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FLAN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FLAN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Flan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Flan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E453E8D-B456-4BFD-A015-F9C013830F3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FLAN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FOO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FOO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Foo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EC3FBEC-4EA2-9E7A-17D4-FDC2F9D2804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FOO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GLUTE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GLUTE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Glute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Glute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8C4E547-04CD-4D52-9416-CAEB6D898D2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GLUTE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GRO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GRO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Gro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488E4EE-C1A2-4B02-8763-A53C412117A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GRO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HA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HA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Ha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39DF25A-19E3-B504-D323-4B3F6ED39A2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HA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H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H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H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H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737DC2D-DC9E-4FC8-839D-0355987B62D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H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HE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HE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He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He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9154881-17C7-4921-A0EE-BFB962C59CE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HEEL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HI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HI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Hi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86CD881-27AD-4136-B9CC-8423CB38A4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HI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INGU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INGU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Ingu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Ingu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27D172E-8F33-48C9-BE89-D036E07D46B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INGU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INNER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INN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Inner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Inner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9853581-CCF0-49E9-9D91-D16DE02A836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INNER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INTERNAL JUG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IJ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Internal Jug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FBB4FE5-8A11-2047-7900-DADF2FC443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INTERNAL JUG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ISCH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ISCH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Isch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Isch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CDAD741-9599-4479-9D55-3279F800DBE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ISCHIAL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JA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JA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Ja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5EBD3CF-76D8-4F45-9B1B-3575D988BE8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JA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ATIENT'S LEFT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A9E30B4-09A9-967A-58EF-69A01EC4F85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LE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Le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088C809-E528-B785-21C2-14E45E1FD8A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LE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LOWER AN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L A CH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Lower An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Low. Ant.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073B3C6-AA4D-4BBA-9FF2-32ED40CF92A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LOWER AN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LOWER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LOW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Lower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Lower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3AA95E8-256D-4390-8CB3-F00A1B3F91C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LOWER ARM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LOWER EXTREM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L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Lower Extrem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C6F5056-779A-BF76-86D0-A237936C1E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LOWER EXTREM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LOWER LE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LOW LE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Lower Le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Lower Le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B8E92FA-E065-4D06-9FB6-4234656CFD6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LOWER LE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LOWER LIM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LL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Lower Lim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838CB05-A1DD-F4FB-587C-2D0C17A248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LOWER LIM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LOWER POS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L P CH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Lower Pos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Low. Pos.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C19F10B-7546-4A1F-A5DC-3867359ED97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LOWER POS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MANDIB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MANDIBU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Mandib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Mandib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B9DB373-5F0A-446B-909F-F76392CB3A0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MANDIBULAR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MIDDLE AN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M A CH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Middle An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Mid. Ant.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6A83F77-117E-474B-AE34-0B2C02E131A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MIDDLE AN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MIDDLE POS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M P CH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Middle Pos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Mid. Pos.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A656939-F82B-4DEC-9F1D-B5FA644E3DA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MIDDLE POS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4EA6279-05E2-4195-A638-3794DCBA7B7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NO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NO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No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7707847-5135-4749-B196-002E3E59BB5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NO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OCCIPI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OCCIP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Occipi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Occipi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4234F41-CD6F-4CE1-9210-316DB847BDE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OCCIPITAL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57B787A-8750-4563-80DB-25110CCC114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ORB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ORB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Orb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Orb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D798E35-5095-4BA0-8F9F-FA96668A523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ORB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OUTER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OUT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Outer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Outer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143C935-2687-49C3-9F65-8D69C1775AB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OUTER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PARIE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PARIE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Parie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Parie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687ED24-F35E-456C-99C9-F6A8EC4364E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PARIE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PED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EFT PED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 Ped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Ped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L Ped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84E9953-8C17-3130-8F21-A30D2A99FDE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PEDAL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POST TIB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PO TI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Post Tib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ED130EE-31CC-C7E9-6597-78685BCE91A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POST TIB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RAD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R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Rad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02F78AD-4067-8B6B-BD15-993EC8561AE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RAD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RIB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RIB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Rib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Rib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DFEE74F-B3CC-4AD9-AE49-78B0BF19A21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RIB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SCAP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SCAP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Scap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Scap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381EC50-771B-41C8-85C8-6EB0D208D5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SCAP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SHOUL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SHOUL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Shoul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Shoul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1CBD2FA-2743-42EB-946B-6933980D933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SHOULDER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SUBCLAVI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SC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Subclavi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1B93594-15F9-AA4A-AEF2-E222EC28C0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SUBCLAVI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TEMP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TEMP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Temp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75E65CF-A59E-A1E9-EB6D-D53CD818939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TEMP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THI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THI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Thi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6C2312F-1E0E-45E0-B675-160F40C23F5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THI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THORACIC ANTERI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THOR 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Thoracic Anteri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Thoracic Anteri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85B5FB9-153B-4A8B-9BE6-5524A572ACA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THORACIC ANTERI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THORACIC LATE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THOR L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Thoracic Late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Thoracic Late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8D26CEB-2E33-4F57-AB3A-F5A46108FFB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THORACIC LATERAL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THORACIC POSTERI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THOR PO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Thoracic Posteri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Thoracic Posteri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8E3381F-7605-4786-85A8-523D215A2B9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THORACIC POSTERI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THORACO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THORACO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Thoraco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Thoraco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13C11A1-559A-4F68-8718-4012416EC18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THORACO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THUM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THUM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Thum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Thum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82F4731-2CC5-4705-91BE-05E40C25B41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THUM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TO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TO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To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To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666DE86-E7AE-4AB3-8AE1-91496219E63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TO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TRAPEZI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TRAPEZI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Trapezi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Trapezi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74CF943-C10F-4A1B-A19A-4975E674A97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TRAPEZIUS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TROCHAN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TROCH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Trochan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Trochan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91647A4-255D-40E4-A24D-01274E5D799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TROCHAN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UPPER AN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U A CH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Upper An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. Up. Ant.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E63B58A-DE39-4C03-AE61-E34A5487C76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UPPER AN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UPPER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UPP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Upper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F915696-1B08-32E9-6B95-49246117D66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UPPER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UPPER EXTREM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U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Upper Extrem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8806E79-B1DA-129B-EB52-453292A3DDC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UPPER EXTREM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UPPER LIM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Upp Lim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Upper Lim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6453716-62D3-DFCB-F84D-F6F2FDFC20B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UPPER LIMB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UPPER POS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U P CH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Upper Pos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Up. Pos.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D5674E9-EF04-4EF1-84A0-3F5ED2FB532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UPPER POS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 WR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WR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Wr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BCAFACE-FF3B-46DA-99F9-6437A90B712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WR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EF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ef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9C09768-9EEA-8F2B-86D4-B53458472E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EF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EFT LOWER LO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LUNG'S LOWER LO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Lower Lo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4155C13-874D-6E26-01D8-2C03B349F91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EFT LOWER LO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EFT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SIDE OF PATIENT'S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0522B5F-F23E-EADB-AE64-8EDE3B9E115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EFT NECK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EFT UPPER LO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U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LUNG'S UPPER LO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Upper Lo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1BC3BA2-B22E-6A23-A377-5C2D5C1575C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EFT UPPER LO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LOWER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r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ower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7627720-D6B0-AC00-8FA3-F7B569ED06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OWER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MEDIAST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EDIASTIN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ediast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99997D2-61EF-CAC2-A854-D906E3A9744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EDIAST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MIDD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IDD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IDD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idd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54E4D50-B74E-D58B-B3E3-AA3F218A285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IDD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MIDLINE ABDOM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ID ABDOM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idline Abdom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idline Abdom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7ED2947-9BDA-4207-94F1-6B8C0FE12EC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IDLINE ABDOMINAL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MIDLINE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ID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idline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idline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F666713-278D-46D6-8D25-E5D57E78EA0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IDLINE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ATIENTS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4812C3B-AAC2-1B61-679B-3CD8B5CB947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NO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O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5F7003E-6D4E-4A79-A534-8A57FBC2D10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O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OCCIPI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CCIPI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Occipi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ccipi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A3E384B-1C87-4A19-A449-DB91AB443F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CCIPI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Oral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Oral Hel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A7ACA1B-ACBD-B08D-D40C-54BA8E724B8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RAL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PEN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EN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en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D82CE55-83B6-4160-A754-07C71FD388E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EN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PERINE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ERINE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erine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erine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801441C-D5EF-4775-9E58-E4985496F7E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ERINE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PERIORBI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ERIORBIT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eriorbi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BAC362B-6278-EDB4-7E28-3180321A38B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ERIORBI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PERIPHE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eriphe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6B31698-E84A-5792-8EAE-F374DFD1B55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ERIPHE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PERIREC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ERIREC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erirec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erirec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60E1473-7B8F-4A75-8807-29315C90855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ERIRECTAL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POPLITE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o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oplite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7030DF2-CE06-D9E2-0684-EE70209CBE7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OPLITE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POSTERIOR TIB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osterior Tib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10F2FFE-DEBC-DF9D-9CF2-AD192B16FFD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OSTERIOR TIB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ANK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ANK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Ank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Ank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E6DF352-F399-4CE9-908C-48132C3D856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ANK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ANTECUBI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ANTECUB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Antecubi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FB00A65-B4B2-06A6-BD89-98AC112D8D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ANTECUBI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C09017A-F10A-543D-A7EA-F13790D7869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ARM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ARTE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ARTE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Arte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2D76F33-A049-B3A0-2CBF-9F83FF52D89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ARTE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AXILLA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AXILLA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Axilla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044F28B-FED2-4069-7E3B-2A691C5771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AXILLA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BRACH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BR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Brach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88E69A8-F6AE-80B0-2CD4-687B121F9DD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BRACH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CAL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CAL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Cal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Cal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298A452-4901-44BF-A7A8-F42DD3BA8B6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CAL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CAROT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CAROT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Carot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280ACD2-72D6-202A-89AF-86BCA773642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CAROTI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DORSALIS PED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DOR P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Dorsalis Ped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7D4C64A-FD93-2999-7B46-F25307EA651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DORSALIS PED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E31327D-A03C-488C-8A8E-084E7E6E7FD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ELB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ELB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Elb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Elb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BAFF87B-6993-4E76-862F-9F386D9B71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ELB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EXTERNAL JUG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EXT JUG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External Jug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D78F704-9E3B-907E-A792-4DC4F4CFF17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EXTERNAL JUG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EY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EY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Ey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58F0C1D-67BD-ECF8-3152-EB289DEF468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EY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F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F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SIDE OF PATIENT'S F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F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1B15677-EF6F-0125-3601-68C1FE6386C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F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FEM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FEM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Fem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1F9EF50-B022-2BA9-CDA9-374E6A1557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FEM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FING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FING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Fing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Fing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12CA0EF-3267-4B93-8643-230E2226C3D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FING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FLAN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FLAN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Flan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Flan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5700ED2-646F-4B75-A55B-111C27FB939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FLAN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FOO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FOO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Foo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D9F5FF6-232C-2488-4504-A721FF06928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FOO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GLUTE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GLUTE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Glute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Glute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4D32045-68D1-4457-9106-7937887FA6F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GLUTE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GRO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GRO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Gro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AE1C889-8CCF-4CEB-9EBD-0243BC6F096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GRO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HA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HA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Ha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54D3A80-8537-D079-9CCE-7DC56346D13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HA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H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H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H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H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2A95AAE-3DA9-4C96-A4E7-A15C9840217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H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HE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HE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He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He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020DD20-2EA4-4362-ADF0-07BFA220C60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HEEL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HI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HI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Hi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48CBCAE-5404-4934-9321-ECEF660A535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HI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INGU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INGU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Ingu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Ingu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95233DF-3B89-49E0-946B-EB5C02E5117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INGU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INNER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INN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Inner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Inner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AE24BF1-EA1B-490D-9DB7-EEFC9314C56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INNER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INTERNAL JUG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INT JUG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Internal Jug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ABF6916-D379-198D-6454-F0518A74844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INTERNAL JUG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ISCH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ISCH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Isch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Isch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7E50F6C-CF75-4E59-AFDE-80FC5CE6D9E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ISCHIAL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4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JA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JA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Ja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846AEE2-B6F4-4B5A-909F-56E386FD82A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JA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ATIENT'S RIGHT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CD18D53-07B6-2C41-64FC-3A07A7E979E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LE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Le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Le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RIGHT LE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5E40A7B-6FC4-267D-8CE8-3571D21D81F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LE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LOWER AN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L A CH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Lower An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Low. Ant.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6BCF731-B661-4455-B5E7-C4AE2509505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LOWER AN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LOWER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LOW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Lower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Lower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DE6E277-EFFF-40DD-9E83-D7295AACB6A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LOWER ARM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LOWER EXTREM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LOW EXT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Lower Extrem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FC3CECC-1E6E-A686-FF04-2BEF8A9B9DC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LOWER EXTREM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LOWER LE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LOW LE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Lower Le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Lower Le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8EA4D71-D97E-46BD-AE9D-C10954C525C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LOWER LE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LOWER LIM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LOW LIM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Lower Lim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8E26A05-311A-F196-40B5-B5202D9F805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LOWER LIM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LOWER LO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LUNG'S LOWER LO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Lower Lo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18D350A-3602-1918-22C8-53D093AF49B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LOWER LO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LOWER POS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L P CH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Lower Pos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Low. Pos.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163180E-FFD2-4BFB-BF8B-4C6B18EFE5D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LOWER POSTERIOR CHES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MANDIB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MANDIBU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Mandib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Mandib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03A1DE2-CB9A-498F-9CC5-DFA8FBFF10C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MANDIBU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MIDDLE AN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M A CH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Middle An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Mid. Ant.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F751A9C-66CA-4C22-ACC9-6E81FA63FA2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MIDDLE AN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MIDDLE LO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M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LUNG'S MIDDLE LO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Middle Lo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7879159-350C-2055-34D3-C6EFA39CA98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MIDDLE LO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MIDDLE POS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M P CH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Middle Pos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Mid. Pos.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BC487D6-6CE8-499E-94A0-A79EAA8E199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MIDDLE POS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SIDE OF PATIENT'S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N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E4D84D3-535B-6164-C6C1-837C6F997A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NECK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NO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NO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No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80BCB19-E71F-43EA-8990-6C121EE7F7A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NO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OCCIPI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OCCIPIT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Occipi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Occipi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DB951DB-CB03-482E-B0DA-CC5EE8FB1A6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OCCIPI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CEEF934-AA3D-4BDE-BC3B-9E275C51CC9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ORB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ORB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Orb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Orb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FFD974A-1684-49AE-8230-8E12411EA62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ORB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OUTER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OUT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Outer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Outer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30F1DF1-8C99-4984-9965-7404ABC9562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OUTER KNE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PARIE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PARIE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Parie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Parie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8C927CD-1342-483B-B366-0B7EA8ACABA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PARIE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PED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PED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 Ped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Ped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R Ped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532B614-F4E1-316C-1322-905EB58E58C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PED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POST TIB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PO TI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Post Tib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8CDA53A-5153-4950-701A-3F4F2007CC6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POST TIB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RAD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RAD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Rad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A10E6E5-DDF4-345E-68AF-21D32E9D972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RAD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RIB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RIB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Rib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Rib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60FD564-5E58-419B-9F73-62B6037D157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RIBS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SCAP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SCAP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Scap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Scap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A657261-4D72-40C2-B70D-2A2E27556A0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SCAP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SHOUL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SHOUL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Shoul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Shoul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27AE130-442E-4DD6-B391-8D7E8AD494A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SHOUL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SUBCLAVI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SUBCLAV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Subclavi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3DEAE83-93AE-123B-14E5-4DE38CD4F75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SUBCLAVI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TEMP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TEMP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Temp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F50461D-5ECF-25B2-A29A-E02803CB781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TEMP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THI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THI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Thi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7A2D4A0-801E-4578-967A-F1CFB86FB96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THIGH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THORACIC ANTERI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THOR 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Thoracic Anteri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Thoracic Anteri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D3DF757-2C65-4D6A-9C80-5DC95BB41CF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THORACIC ANTERI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THORACIC LATE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THOR L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Thoracic Late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Thoracic Late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5C48294-D3F3-4013-B552-BA3344D951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THORACIC LATE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THORACIC POSTERI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THOR PO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Thoracic Posteri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Thoracic Posteri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91085D2-E665-4EB6-A086-8CF573DECD8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THORACIC POSTERI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THORACO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THORACO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Thoraco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Thoraco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18E4BB3-0718-48D6-BD49-720A70C0EF6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THORACO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THUM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THUM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Thum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Thum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414BD68-4155-45B3-985D-B2F8252A20F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THUMB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TO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TO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To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To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65727AB-3205-4DCE-833F-6DA8554636F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TO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TRAPEZI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TRAPEZI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Trapezi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Trapezi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9753B67-AFA1-4C93-BA78-E266F9894E4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TRAPEZI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TROCHAN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TROCHA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Trochan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Trochan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A3E21B2-C391-40D2-8059-12290E667D9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TROCHAN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UPPER AN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U A CH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Upper An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Up. Ant.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7890049-A4A8-4241-BDF3-573729BD6EB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UPPER AN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UPPER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UPP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Upper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EF20E8E-F68C-E4F2-8F8C-FAD3B44DDAA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UPPER ARM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UPPER EXTREM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UPP EXT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Upper Extrem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65BA269-8F05-6FB9-62CB-466A286CF2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UPPER EXTREM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UPPER LIM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UPP LIM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Upper Lim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E028BFF-ED9B-014F-74F0-C4137DB074F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UPPER LIM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UPPER LO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U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LUNG'S UPPER LO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Upper Lo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Enter the Right Upper Lobe of the lu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98C11B4-B556-FBBE-7E21-AEC9D7E4408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UPPER LO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UPPER POS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U P CH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Upper Pos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Up. Pos.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8F03FA5-1FD7-46EE-8FA4-17B3B7E6214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UPPER POS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 WR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 WR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 Wr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DD9FE1D-F8A2-09AD-82D7-AA478693DD0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 WRIS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AD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ad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52C4103-2AB3-A0C7-16E3-CF95A1B3B78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AD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EC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c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E7069F4-D3E6-67A1-E821-EF1879C3C26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C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R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ight Sid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R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8528AAC-C0A8-ABB7-A659-7EB54D81EA9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SAC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AC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ATIENT'S SACRAL AR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ac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CF8A8A7-AB35-B803-4544-0C91645D9D1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AC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SK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k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803BC59-1582-AEC8-3DA2-A8136303821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SPINE CERVI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PINE CER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pine Cervi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pine Cervi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D28E1BF-D014-4DA4-A832-1F3C25C148E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PINE CERVI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SPINE LUMB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PINE LUM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pine Lumb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pine Lumb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7E411AB-5C29-4906-B0A9-E8658AAFFF9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PINE LUMB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SPINE THORAC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PINE TH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pine Thorac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pine Thorac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CACBB4F-3EF3-4FBF-AC3E-41D72F0178C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PINE THORAC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STERNO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TERNO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terno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terno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B97F6A0-9295-42B7-BC29-6A534CE259D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TERNOTOM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STOMA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TOMA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toma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13C20B9-CC9C-4F5D-B5B1-69B66A66354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TOMACH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TEE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EE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ee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8B36D8E-A9C3-4EE6-8727-EECDA4C603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EE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TEMP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e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emp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312E0D7-0FE4-A41A-EAB0-ECCB085C357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EMPO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THI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h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rea of leg between hip and kne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hi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THI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DA93C27-12B0-C76C-85D5-B7D6375F3AD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HI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THYRO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HYRO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hyro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hyro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AC68004-FE58-46D8-9A1E-4EEF72AAD71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HYRO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TOO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OO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oo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407F780-7C7F-49BF-B1DD-4FDD578CEA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OOTH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TORS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ORS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ATIENT'S TORS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ors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A1AD477-8BFF-E575-23C1-B9CFAF2B998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ORS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TRANSVERSE ABDOM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RANS ABD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ransverse Abdom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ransverse Abdom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C10FF98-7B20-45D0-B420-714981832B3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RANSVERSE ABDOM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TYMPAN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y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ympan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A58C14C-E447-E034-AA93-D41E6E0D2F6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YMPAN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ULN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Ul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Uln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1FC2EA0-472D-06D7-F5A2-E71B0B7DE09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ULN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UMBILI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UMBILI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UMBILI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UMBILI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874B300-0751-49AF-8211-CF4C009C68B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UMBILICAL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UPPER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Up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rea of arm between elbow and shoul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Upper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UPPER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43A2B31-1F35-3F4D-5D23-882541ABE47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UPPER 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WA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A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a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84DD311-8B48-4FE3-96B6-471CCE453CD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A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TION: WR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r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Joint between hand and fore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r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WR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4F1453C-A20A-E48C-0BD8-FAF5E5568AD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RIS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: METHOD                                                           Page: 8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ADUL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dul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2D49445-6556-8E6E-A8E9-CB3FA76BC22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DUL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ADULT CUF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dult Cuf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222302E-6982-C627-8A0B-A651C98138E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DULT CUF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AEROSOL/HUMIDIFIED MAS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erosol/Humidified Mas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AF54B28-D5D2-8481-FAE3-9C74C2D5155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EROSOL/HUMIDIFIED MAS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AFTER EXERCI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fter Exerci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129EF4B-3A99-9966-54F1-2C01A36814E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FTER EXERCI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AMBU BA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mbu Ba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9D82DB9-D8A3-10E4-CE51-34BFF48F460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MBU BAG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ARTERIAL 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rterial 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4B3F4ED-8B33-431E-4164-BD165E82377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RTERIAL 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ASSISTED VENTILA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ssisted Ventila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540F333-5A09-5F21-7B51-2B5DF05E32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SSISTED VENTILA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AT R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t R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8C289A6-0C3D-A7B2-BB85-7F1A23F22B5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T R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AUSCULT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uscult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C629C1F-92D3-C641-B02C-9EA43B401DC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USCULT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B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0188D9F-3815-1F7F-34EC-BA77F75B310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E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BIP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I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iphasic Positive Airway Press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iP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CFD1D11-EF8D-58BA-6381-B24956344D2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IP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BIPAP-CP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iPAP-CP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BCBE562-8F44-662F-469B-13AC0E863A3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IPAP-CP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BLAD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L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lad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3B8D8AC-2846-B84B-75D9-7F50B55B4AD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LADD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CARDIAC MONI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ARDIAC M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ardiac Moni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ardiac Moni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Cardiac Moni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8B6B5A3-D143-3967-A362-019BD5EB698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ARDIAC MONI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CARDIAC OUTPUT MONI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O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 CO Moni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ardiac Output Moni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Data from a Cardiac Output Moni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CBE5744-7CB9-9DFA-938F-FDDBC73B45B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ARDIAC OUTPUT MONITOR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atheter used to capture Intake a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Outpu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atheter - Meth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AA95835-FB32-4D1A-9C53-271EE38B2F6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CH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h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BF5C05C-220D-D052-C7E8-236E791A4FC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H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CHEST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H TUBE 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hest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hest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Chest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4F467D3-BB57-4E6F-9EA0-C0FBFB66F5B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HEST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COLLO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OLLOID 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olloid as method for Intake and Outp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lloid - Meth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AE33508-5EA2-44DF-A401-74DD7B93AB6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LLO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COMPUTED TOMOGRAPH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OM TOMOG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omputed Tomograph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mputed Tomograph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4676AE0-BFAF-4649-AB08-3710E39F9B8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MPUTED TOMOGRAPHY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CONTRAST LEFT VENTRICULOGRAPH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ON L V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ontrast Left Ventriculograph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ntrast Left Ventriculograph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5BEA63F-9696-4C03-AE1D-D76E4DDBB01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NTRAST LEFT VENTRICULOGRAPH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CONTROLLED VENTILA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ntrolled Ventila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CFC2183-5245-E7AB-96ED-93AF4A3FEC6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NTROLLED VENTILA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CP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p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041FB71-08EF-F3FE-82FA-051FF74C824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P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CR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R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ontinuous Renal Replacement Therap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R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B37FC1D-DD7A-4103-A777-7B8D0F87688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RR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CUF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uf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59A2543-1860-1E1C-BEF1-6E7F6B6FBC5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UFF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CUFF-AUTOM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uff-Autom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88AAD2B-2E7B-F835-376F-3D434079097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UFF-AUTOM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CUFF-MANU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uff-Manu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F56C163-2B04-112F-55DE-E31374E0FB5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UFF-MANU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CVVH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VVH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entral Venous - Venous Hemodialy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VVH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CC9AB0D-0B6C-43F9-A93E-A8228EC3A77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VVH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DIALY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IALYSIS 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ialysis used to describe Intake a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Outpu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ialysis - Meth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EAE28D4-3AC0-4DA1-9D09-3A65C38267F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IALY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DIALYSIS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IALYSIS 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ialysis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ialysis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9FF5CA8-09AF-4318-B784-DEB3A8F819D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IALYSIS CATHETER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DOPPL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o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oppl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2683C19-F9DC-876B-CA3F-53E7C864CF0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OPPL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DOUBLE LUMEN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OUBLE LU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ouble Lumen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ouble Lumen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D646D10-3DBE-4049-ADC6-5E3DD2C351D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OUBLE LUMEN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ECHOCARDIOGRAPH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C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Echocardiograph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chocardiograph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A44697E-3BBA-4767-A30D-6548A72F963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CHOCARDIOGRAPH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ELECTROCARDIOGRA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C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lectrocardiogra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F5F1AB9-3B74-7FBA-E38B-C9EF54FE4D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LECTROCARDIOGRA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ELECTROCARDIOGRAM TRACE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CG TR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race 1 from EC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CG Trace 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0D449BA-9F06-4A27-8FE9-24C1BA0746D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LECTROCARDIOGRAM TRACE 1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ELECTROCARDIOGRAM TRACE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CG TR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race 2 from EC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CG Trace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3EACBC1-C1FB-4B2C-96AF-C5C1CA07DA7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LECTROCARDIOGRAM TRACE 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ENTERAL FEEDING / SUPPLE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F/SUPPLE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Enteral Feeding / Supplement - Meth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nteral Feeding / Supplement - Meth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389A9F5-0D48-496D-A605-1560B055DCC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NTERAL FEEDING / SUPPLE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ENTERAL FEEDING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NT FEED 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EFT for describing Intakes and Outpu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nteral Feeding Tube - Meth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87E3F10-E1F6-4EFF-9C50-9EC5BB7AE3C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NTERAL FEEDING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FACE T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ace T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329BF1A-DCFD-9AF3-69DB-BA6D4BC3F52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ACE T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GI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I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Used to describe Intakes and Outpu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I Tube - Meth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F64F7BE-E72E-4391-BC1F-48163F2F375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I TUB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HEMODIALY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EMODIALY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emodialy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emodialy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E7CD394-9E69-46B0-A207-5A18F7C5A1A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EMODIALY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HEMOVA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EMOVA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emovac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emovac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9DA0646-B811-4954-8BE1-C133398CD57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EMOVA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IAB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AB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tra-aortic Balloon Pum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AB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Intra-aortic Balloon Pum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352A41F-AAF3-4544-9590-BAFD7977DF4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AB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INTRODUCER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TRODUC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ntroducer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ntroducer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0EED7D3-6CB2-4FCE-BFC0-DE0BA8AB081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TRODUCER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INVAS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nvas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DB8746E-5446-F47A-883C-A44B91275A6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VASIV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IRRIG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RRIG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Irrig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rrig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C968D0A-400F-448A-93EF-02CB891BA98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RRIG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I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ethod to capture Intakes and Outpu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2141E2F-7942-4C60-9B08-62F3B464002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JP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JP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JP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JP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4A32247-6190-4047-B581-A212FE4C945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JP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LARYNGEAL MAS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ARYNGMAS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aryngeal Mas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E9B1E53-711C-DA9D-59D9-CD0EBB6CD6B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ARYNGEAL MAS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L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ea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628FDCE-05E0-DACF-E66E-0F8380AB465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EA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LG ADUL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g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g Adul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C7B9E22-A426-80D1-80E8-2082F15784B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G ADUL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LG ADULT CUF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A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g Adult Cuf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FA9374C-AE66-DF6E-E0E8-673D7B9B2E1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G ADULT CUF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LIFT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ift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D741461-25C5-3955-BE2C-CBD27317CBA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IFT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MAGNETIC RESONANCE IMAG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R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agnetic Resonance Imag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R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0EBFFF8-DF0D-41F2-B11B-33A26AA40DB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AGNETIC RESONANCE IMAG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MAS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as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FB6B24A-D56E-4EE3-6CBC-E54C9734424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ASK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MONI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oni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3FC24EA-50B8-B302-D948-ABE3517CF6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ONI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MULTIGATED NUCLEAR VENTRICULOGRAPH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UG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ultigated Nuclear Ventriculograph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UG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D73168B-4DF4-4EA2-83B9-ACE853D5DD4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ULTIGATED NUCLEAR VENTRICULOGRAPH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MUSTACHE CANN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ustache Cann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AB3F52F-A8E1-2D9E-C8E5-1D005EC679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USTACHE CANN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NASAL CANN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asal Cann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FFD38AE-6AF5-77FD-72E1-E0F7E3DEBA2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ASAL CANN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NEBULIZ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EBULIZ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ebuliz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CF184A3-2688-4988-B956-D5B0F303E8E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EBULIZER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NON RE-BREA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R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n Re-Brea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B9AA055-FD7D-7DCC-4EDB-BDE3C821AA8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ON RE-BREA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NON-INVAS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-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n-Invas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50ABFED-5FD7-FC95-20FE-1E3038C9F29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ON-INVAS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NONINVAS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ninvas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ninvas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98E91DF-F425-5083-AA35-C5263792845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ONINVASI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NUCLEAR PERFUSION IMAG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P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uclear Perfusion Imag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uclear Perfusion Imag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0F7DB21-0D66-4161-8214-DACCAF41ADA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UCLEAR PERFUSION IMAG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O2 SA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2 Sa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6C2100C-8A52-F36A-F7F1-A55D4E4D7CE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2 SATS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O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Other: Comments Requi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THER: OBSERVATION COMMENTS REQUIR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ED275BD-8A42-46BE-BCDF-472EF4C31D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P.O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y Mouth, Oral, "Per Os"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.O. - Meth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D50D8E7-DA7B-4605-AB43-1E97DEBEACE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.O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PA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 CATHE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ulmonary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A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A518696-41B7-4AB8-8FC7-5CF454CE029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PA 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L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A 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AEA41D7-901B-96FF-BF9B-420C24FF00E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 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PALP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alp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95D8E72-12A1-08AF-6BE8-0F9CD238F5E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LPATE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PARTIAL RE-BREA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R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artial Re-Brea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F1DF170-5128-2E3F-1831-12FB0BB5E95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RTIAL RE-BREA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PEDIATRIC CUF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d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ediatric Cuf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A9EA220-EF92-EE77-FBEA-4E49C4730A3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EDIATRIC CUF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PENDANT CANN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endant Cann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1451228-4ABB-DBCB-31AD-578BCD93012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ENDANT CANN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PENRO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ENRO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enrose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enrose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BC3C6DE-E5DE-41D5-83AB-30A4F3CFA9E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ENRO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PERITONEAL DIALY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ERI DIA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eritoneal Dialy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eriotoneal Dialy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B4AA38B-AFCC-42CE-9F32-59B32E8A6BB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ERITONEAL DIALYSIS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PICC 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ICC 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eripherally Inserted Cent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Catheter Lin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ICC 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DB5075B-DECC-443A-B774-CFA062DF34F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ICC 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PULSE OX MONI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O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 Pulse Ox Moni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ulse Ox Moni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Readings that have come from a Pul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Ox Monitor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7E3E90C-4C8B-87D7-C2F8-49D9F3846CE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ULSE OX MONI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RECTAL TEMP PRO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T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ctal Temp Pro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100F644-EF8E-5FE3-0022-804408DCE2D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CTAL TEMP PRO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RESERVOIR CANN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servoir Cann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332C44D-29BE-765C-932C-63EBFC9631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ERVOIR CANN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RHYTH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H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hyth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A4AC126-12DA-0904-C364-B5D818621E3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HYTHM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ROOM 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OOM 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oom 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4103F11-4BCE-49ED-AF3E-ACCB526D938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OOM 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ROOM AIR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oom Air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5AC16E4-4BAD-EDE4-41E9-853C78D8474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OOM AIR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ROOM AIR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x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oom Air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BBD3CC2-53AF-FBCC-EF16-A6300F7F833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OOM AIR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SINGLE LUMEN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ING LUM 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ingle Lumen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ingle Lumen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5B432BD-C698-4415-98E1-F5F229F54F8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INGLE LUMEN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SKIN (ADHESIVE INDICATO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K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kin (Adhesive Indicato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7CE7D84-6FC7-406A-7E56-B080637509D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KIN (ADHESIVE INDICATOR)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SM ADUL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m Adul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CB94C2F-CE55-A046-3A21-3ADDB1D23D3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M ADUL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SM ADULT CUF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A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m Adult Cuf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346341B-6D38-6599-ED9F-24C81A8698A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M ADULT CUF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SPONTANE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pontane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E9463BC-C871-54FD-F800-DCFDEDB8A9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PONTANE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STANDING WE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tanding We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E16FA09-16DA-510B-D235-B7F0F93AB1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TANDING WE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T-PIE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-Pie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7FC4BC6-2F25-2154-553C-2B452E28A91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-PIEC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THIGH CUF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h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high Cuf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581DFAC-691C-B64A-F058-AF2AA505014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HIGH CUF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TP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P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otal Parenteral Nutrition Meth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PN - Meth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0BE1126-1C5B-4B7E-9B82-5A58AAF63FD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P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TRACHEOSTOMY COL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racheostomy Col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BF8A3B9-D323-E021-FD1B-BF4CE19AD20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RACHEOSTOMY COL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TRANSFU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RANSFUSI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ransfusion - Meth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ransfusion - Meth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CBA9E7F-C0E2-4936-8AD1-04E2BD1D770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RANSFUS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TRANSTRACHE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ranstrache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8951129-CEEC-10D9-F746-99B4713B9C6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RANSTRACHEAL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TRIPLE LUMEN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RIPLE LU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riple Lumen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riple Lumen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04E2B3E-5E5D-43FB-B956-CFF90AF7D77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RIPLE LUMEN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VENTILA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V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entila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16FCBD3-5370-15B9-C480-48855ED486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ENTILAT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VENTRICULAR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VENT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entricular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FF035D1-9C97-415D-BBEB-943506395A0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ENTRICULAR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VENTURI MAS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V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enturi Mas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0401675-9C4E-2AFA-2B93-F352B781E96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ENTURI MAS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WHEELCHAIR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heelchair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C496753-9F42-2A36-E5CA-750188306ED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HEELCHAIR SCAL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WITH ACTI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ith Acti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44A262B-EA34-F82A-46A9-F80740515D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ITH ACTI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WITH AMBUL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ith Ambul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E91DE6A-359E-5AF4-AB49-AFAF735E1B9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ITH AMBUL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WITH CAST OR BR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C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ith Cast or Br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7709C05-DF21-FB7D-DE7F-0699D1B7E45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ITH CAST OR BRA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WITH PROSTHE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ith Prosthe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3C93D2D-934B-CA55-3557-E756A89710F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ITH PROSTHE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THOD: WITHOUT PROSTHE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ithout Prosthe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AACA852-E70D-1048-FCE7-112D46C1261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ITHOUT PROSTHESIS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76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: NULL FLAVOR                                                      Page: 8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ULL FLAVOR: PATIENT ON PA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n Pa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D2D2E52-D3F2-E02D-B9C7-CEB7C46C807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TIENT ON PA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ULL FLAVOR: PATIENT REFU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fus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9676179-B942-3851-37AF-75DAEE9E1F8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TIENT REFUSE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: POSITION                                                         Page: 8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ITION: L MIDDLE POS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 M P CH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eft Middle Pos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 Mid. Pos.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6D6483C-90A9-4A32-A101-9DAA13BFD7E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 MIDDLE POSTERIOR CHE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ITION: LY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y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E28D2BF-6F8D-64C3-0092-4CEB5E0902B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Y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ITION: RES EVAL: BED/WHEELCHAIR AL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.E. AL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ed / Wheelchair Al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DF926A9-2BEF-4E7C-A099-D02BD98CA2F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 EVAL: BED/WHEELCHAIR AL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ITION: RES EVAL: REALITY ORIENT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.E. REAL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ality Orient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4D911E1-AADC-4125-9F93-B298266BA61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 EVAL: REALITY ORIENT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ITION: SEMIFOWLER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f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emifowler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2F6A945-3829-AABA-3D67-54D1829D3EB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EMIFOWLERS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ITION: SIT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it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D4DCDF1-0A22-2CC5-404F-0E472C73961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ITT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ITION: STAND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tand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776AE42-C370-B7B3-9B4D-9C914BA8F2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TAND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ITION: SUP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UP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up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EA8A744-B445-4A9E-875D-485E060F2A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UP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ITION: TRENDELENBUR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rendelenbur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2F3353B-7041-EEE1-A87E-941D3BE1CBC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RENDELENBUR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ITION: WHEELCHAIR EX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HEEL EX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heelchair Ex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E13F84A-168F-490D-9AC7-840DAB2D8E2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HEELCHAIR EXI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8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: PRODUCT                                                          Page: 8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25 PERCENT ALBU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5 PERC 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25 Percent Albu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5 Percent Albu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BC7E32F-E457-4A7F-8F27-030EBC6ECBD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25 PERCENT ALBU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5 PERCENT ALBU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5 PERC AL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5 Percent Albu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5 Percent Albu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2D0F9A0-A9EC-4540-9663-B8B19A18919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5 PERCENT ALBU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6 PERCENT HETASTAR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6 PERC H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6 Percent Hetastar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6 Percent Hetastar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A82F108-D2FE-4C21-93BB-344502235AE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6 PERCENT HETASTAR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ALBU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LBU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lbu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F4CC3AE-32B2-4EBC-BBDE-7DE7CCEAF08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LBU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AMPHOTERICIN 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MPHOTER 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mphotericin 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mphotericin 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mphotericin 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4ED1488-6A27-4622-A8EE-AB6B53DB86D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MPHOTERICIN B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ANTIBIO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ntibio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ntibio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C1045A3-FF58-41C0-B48F-C2CFD6E522A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NTIBIO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BACTERIOSTATIC WA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ACTER H2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acteriostatic Wa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acteriostatic Wa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Bacteriostatic Wa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F13BCA6-3AF2-47E9-87A0-82642B52936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ACTERIOSTATIC WA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BLADDER IRRIG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LAD IRRI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Bladder Irrigation Output Produ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ladder Irrig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CBB106B-ECE4-4232-87C7-D90EDB47F8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LADDER IRRIG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BLOOD PRODU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lood Produ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910DBA4-1CD7-1302-40B2-5BEE95DD3B0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LOOD PRODU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CARDIAC OUTPUT INJECT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ARD OUT 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ardiac Output Inject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ardiac Output Inject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128B705-DDF4-4776-87C3-AA82F854E31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ARDIAC OUTPUT INJECTAT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CHEST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HEST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hest Tube Outp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hest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4C0C672-02AD-45A8-99DB-F5256BA14C7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HEST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CHEST TUBE DRAINA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HEST T D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hest Tube Draina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hest Tube Draina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91D62C9-D173-45AD-8E05-A500F1C4AAA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HEST TUBE DRAINA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COLLO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OLLO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ollo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ollo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B912A05-9ECA-43C1-A117-BE0843313CD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OLLO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CRYOPRECIPIT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RYOPRECI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ryoprecipitate Blood Produ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ryoprecipit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329E737-E059-480D-83F8-1146B091C1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RYOPRECIPIT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CRYSTALLO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RYSTALLO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rystallo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rystallo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8B0C9B5-F386-4C88-896A-092C4A95A03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RYSTALLOI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DAKINS SOLU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AKINS SO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akins Solu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akins Solu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Dakins Solu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1651D24-B909-427B-9FF0-3C2859A63D7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AKINS SOLU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EF RESIDU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F RES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Enteral Feeding Residu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F Residu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5E269DF-F246-4DF6-9D68-7FD61F8FE08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F RESIDU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ELEMENTAL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LE FO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Elemental Enteral Nutrition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lemental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85DFA33-7F32-4348-9E0E-249AC301EC0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LEMENTAL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EME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ME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Emesis outp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me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7B1605E-1DFE-4FC6-A69B-0E18C1A291F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ME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FEC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ec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1CED7CD-EF5D-37D8-4EE0-CC9FD6F20DB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ECES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FF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F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Fresh Frozen Plas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F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DD0ECF5-634F-49CF-A529-A2657240A80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F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FFP - THAW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FP-THAW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Fresh Frozen Plasma, Thaw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FP - THAW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AF452A3-0DCA-4FF4-BF96-08E60D2D287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FP - THAW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FORMULA - HIGH FIB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ORM H FI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igh Fiber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igh Fiber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49D8C78-B600-4443-A2E2-39F1B67698D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ORMULA - HIGH FIB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FORMULA - PROBALA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ROBALA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robalance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obalance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EA729FE-08EA-490B-822D-696061E5B55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ORMULA - PROBALA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FORMULA 1.5 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1.5 C FO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1.5 Cal Enteral Nutrition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1.5 Cal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5FAE60B-BEAE-4EB2-88FC-0A199F4534E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ORMULA 1.5 CAL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FORMULA 2.0 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2.0 C FO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2.0 Cal Enteral Nutrition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2.0 Cal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5FB9590-25AA-435A-B9B4-4812EA15C21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ORMULA 2.0 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FORMULA D10W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10W ENT 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10W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10W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10% Dextrose and Water solu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8FB55C4-6229-427F-987D-3D469E307D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ORMULA D10W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FORMULA D50W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50W ENT 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50W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50W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50% Dextrose and Water Solu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9ED9C83-42C1-42AF-AB4D-1A34B621EFB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ORMULA D50W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FORMULA D5W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5W ENT N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5W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5W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5% Dextrose and Water Solu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EA15A1B-DA1C-49EC-B463-82DD5F125F8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ORMULA D5W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FORMULA FIB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IBER FO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Fiber Enteral Nutrition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iber Enteral Nutrition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6D7E75F-917A-4C50-AABB-BE9DE3C1939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ORMULA FIBER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FULL LIQU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L LIQU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ull Liqu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8405270-CCA3-4BFF-B9D0-398590FBB1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ULL LIQU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GASTRIC DRAINA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AST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Gastric Draina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astric Draina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01D18F9-191A-4D34-B45D-D8D70ACA67B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ASTRIC DRAINA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GLUCERNA DIABE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LUCERNA 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Glucerna Diabe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lucerna Diabe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2F2CCFE-6D77-49B4-BF5E-F1A28532644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LUCERNA DIABET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GRANULOCYTES PHERE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RAN PHE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Granulocytes Pheresis Blood Produ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ranulocytes Phere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B90878D-9C29-4731-9525-D7DD7FCB51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RANULOCYTES PHERE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HE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E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eme outp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e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0ADA229-E779-4562-84B5-67121B88C44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EM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HEMODIALY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EMODIALY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emodialysis Intake and Output Produ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emodialy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409B357-C41E-4F4A-BB52-F09AD9704C3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EMODIALY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HEPATIC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EPAT FO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epatic  Enteral Nutrition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epatic  Enteral Nutrition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1DEECAB-168F-4522-852C-C1ED751BFED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EPATIC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HIGH PROTEIN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IGH PRO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igh Prote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igh Protein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618C874-3EAE-41CF-BE2B-3DFB960E034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IGH PROTEIN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JP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JP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Jackson-Pratt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JP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889246D-AD40-4CFC-A721-BBCB8C34BE1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JP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JUI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j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Jui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1FFF519-1677-BB1D-D959-65B1BFA1028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JUIC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LINE FLUS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INE FLUS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Fluid flushed from 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INE FLUS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3EA8BCD-0EC4-4B39-BA92-BC3FF505C9A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INE FLUS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LINE FLUSH HEPAR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N FL HEP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eparin used to flush dialysis lin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ine Flush Hepar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8B68E5A-6B9A-401F-9D1A-E3C907C7B81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INE FLUSH HEPAR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LIPI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IPI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Lipi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ipi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0E456A6-CA3D-4C2D-8DCD-06C63AE1F32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IPI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MAGNA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AGNA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agnacal Enteral Nutrition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agan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6688633-DFCA-4FBE-99F5-8E0B3FAFE69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AGNA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MEDIAST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EDIASTIN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ediastinal Output Produ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ediasti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0550B31-B937-4FC7-8F7E-071F7521531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EDIASTINAL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MEDI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EDI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edi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edi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Medi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DD5944E-A0EC-45CE-8EB0-7F9EDF7197E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EDIC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MODULAR CUSTOMIZED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UST FORM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odular Customized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odular Customized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49D095E-9676-4CC5-8A39-097F96A4C03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ODULAR CUSTOMIZED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NEPRO RENAL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EPR REN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epro Renal  Enteral Nutrition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epro Renal  Enteral Nutrition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9C9B396-A705-445B-B566-F030DA4B2B7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EPRO RENAL FORM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NG RESIDU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G RES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aso-Gastric Residual Outpu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G Residu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03C9557-84B5-4B05-B784-C87FA90D27A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G RESIDU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NOVASOURCE 2.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OVAS 2.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vasource 2.0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ormula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ovasource 2.0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ormula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7D16273-6271-43E1-80D6-D12C4D55E02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OVASOURCE 2.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NUTREN 1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UTREN 1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utren 1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utren 1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93EF897-B9A1-45C6-AC9A-B386554A318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UTREN 1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NUTRITIONAL SUPPLE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UTR SUPP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utritional Supple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utritional Supple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7F8F1DA-4FC6-48E5-9E6E-1F67CD06D20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UTRITIONAL SUPPLEM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OSMOL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SMOL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Osmolite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smol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8C5843F-BC33-4609-9D58-49F07F12A05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SMOLI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OSMOLITE H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SMOLIT H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Osmolite HN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smolite H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622D5C6-1D7B-4377-94B7-5E33C642C4C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SMOLITE H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OTHER PO FLUI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O O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O Fluid other than those listed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ther - Please Specif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EA44424-4DE2-42B8-A50F-60DC5620450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THER PO FLUI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PC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C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atient Controlled Analges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atient Controlled Analgesi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93028EE-9A44-43F5-9C0C-A903BD9B6E6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C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PLASMAPHERE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LASMAP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lasmaphere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1214367-8BB0-4FAA-A916-EC707569A9C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LASMAPHERE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PLATELE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LATELE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latele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latele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F4FA2EF-DF05-4A6D-839F-F97D3C2AFCF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LATELE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PLATELETS PHERE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LATELET 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latelets Pheresis (Aphere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Platelet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latelets Phere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5CBDCBD-99DB-44FE-9230-D62886208EB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LATELETS PHERE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PLATELETS PHERESIS IRRADI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LATEL P 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latelets Pheresis (Apheresi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platelets) Irradiat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latelets Pheresis Irradi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0C7155A-5AB6-4733-B43F-606F8BBB3B4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LATELETS PHERESIS IRRADIATE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PP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P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eripheral Par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P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F402283-3E6F-4DF1-9CC6-4DE35D755C7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P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PRB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RB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acked Red Blood Cell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B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CE37EFD-78D6-4A13-A5E4-EA278BF18E0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RB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PRBC - AUTOLOG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RBC-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acked Red Blood Cells,  Autolog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BC - AUTOLOG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580990C-0B35-4DDD-84AA-682B341C9B7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RBC - AUTOLOGO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PRBC - LEUKOREDU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RBC-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acked Red Blood Cells, Leukoredu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BC - Leukoredu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3DB3170-6C26-4178-B429-C02AFC541AC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RBC - LEUKOREDUC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PRBC - LEUKOREDUCED - DIREC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RBC-L-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acked Red Blood Cells, Leukoreduced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Direct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BC - LEUKOREDUCED - DIREC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C54B7F7-FBD9-4FA8-B2A1-893A25A9CD2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RBC - LEUKOREDUCED - DIRECTE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PRBC - LEUKOREDUCED - IRRADI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RBC-L-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acked Red Blood Cells, Leukoreduced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Irradiat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BC - LEUKOREDUCED - IRRADI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4431519-0102-49ED-94D6-1738E375C5A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RBC - LEUKOREDUCED - IRRADI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PRBC - LEUKOREDUCED - WAS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RBC-L-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acked Red Blood Cells, Leukoreduced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Washed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BC - LEUKOREDUCED - WAS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B58F35A-1086-4061-B485-FA35DFB79A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RBC - LEUKOREDUCED - WAS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Rh IMMUNE GLOBUL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h IM GLO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h Immune Globul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h Immune Globul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FE7BD0C-7252-427A-8216-36FCA463708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h IMMUNE GLOBUL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SA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A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a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a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9D84001-70DB-47AA-9149-A37B7E0BAEF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A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SANDOSOURCE PEPTID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AND PEPT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andosource Peptide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ormula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andosource Peptide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ormula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543461C-7316-4750-9918-B30E96AB3C9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ANDOSOURCE PEPTID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SOFT DRIN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OFT DR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oft Drin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oft Drin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216F0F9-4D5F-4AF7-8D84-04A2CE11BCB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OFT DRIN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TP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P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otal Par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P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5341B62-E356-4C38-A52D-4F196751E9E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P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ULTRA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ULTRA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Ultracal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Ultracal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18E6151-9DC6-4380-899A-E84715BFC61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ULTRAC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UR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Ur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F61B077-1D34-0CBA-E55B-65A8B6A7CAE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UR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VITAL ENTERAL NUTRITION TYP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VIT ENT N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Vital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ital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77B607C-85C4-428E-AAE6-B319F33F4E9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ITAL ENTERAL NUTRITION TYP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VITAL HN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VIT NUT H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Vital HN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Vital HN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973F52F-D53F-4D80-928A-BD6154D5C43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VITAL HN ENTERAL NUTRI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WA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a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CCC998E-0F64-510D-B843-3D30B2AD67C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A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WBC - WAS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BC WAS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hite Blood Cells, Was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BC - Was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1460F94-203C-473D-AC7C-92E8ADFFC0F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BC - WASH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WHOLE BLO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HOL BLO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hole Blo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hole Blo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44EE01A-16B5-4F9B-9A1C-D420D0A9A2D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HOLE BLO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WOUND DRAINA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N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Draina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ound Draina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Drainage From W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3038CBA-1F31-47E2-A78E-50ED1067CBE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DRAINAG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WOUND IRRIG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ND IRR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ound Irrig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92EC6B7-8E2E-418C-9345-BC8A7986CA5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IRRIG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: WOUND VACUU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WOUND VA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Wound Vacuum Output Produc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Wound Vacuu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F4983A6-B622-4E4D-A7F7-ADA7A4B7CEB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WOUND VACUUM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: QUALITY                                                          Page: 8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QUALITY: ACTU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ctu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842A4D9-56A1-7A5A-13C9-F481699C3A0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CTU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QUALITY: ANTECUBI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NTECU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ntecubi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D56DDB8-EDCD-BF9F-5F77-567BC59F358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NTECUBI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QUALITY: BRACH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RACH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rach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FE7E2E3-20BC-7ACE-262B-8BAE4FB36B5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ACH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QUALITY: D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319EFF4-BA4A-85B1-2617-E00E46A54AB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QUALITY: ESTIM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stim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EAFF26B-7D87-DA66-F991-022D095FB5A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STIMATE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8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QUALITY: ESTIMATED BY ARM SP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A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stimated by Arm Sp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86CAE5A-BE56-06BA-C65E-1F8131DB1C2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STIMATED BY ARM SP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QUALITY: O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C0850DD-931C-65C8-1003-E31FBBADF6E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TH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QUALITY: PEDIAT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ediat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3C8FF79-1919-B001-9F8B-68F014216F0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EDIAT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QUALITY: RAD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AD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ad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F407DAB-8C6D-A5B3-524E-444B22613F4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AD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QUALITY: ST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t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tat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-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362C194-B7F2-D38C-5B72-3BE5DE09438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TATE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00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: SCHEDULE                                                         Page: 9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CHEDULE: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C788C2B-3C73-7D8D-9032-A1E2188413B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CHEDULE: PR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R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S NEED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9423F6A-166B-CF51-6375-E3928FE0BAD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R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CHEDULE: Q2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q2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very 2 hour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EF08D16-5529-5FF0-5B84-36703D82E01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Q2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CHEDULE: Q4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q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very 4 Hour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5638DC5-2772-FD4A-2D81-04B2DA5C8DD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Q4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CHEDULE: Q7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q7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very 7 Day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3E171BF-17B3-1C59-112B-042380890C6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Q7D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CHEDULE: Q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q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veryda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41F0241-5BC5-5AE2-8D8E-543155C4671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Q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CHEDULE: RESTRAINT STR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 STR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estraint Str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staint Stra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9162D47-0F50-49F4-837F-70AD65C169B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 STRAP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: TASK                                                             Page: 9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CTIVITY - ABD PILL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CT ABD P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CTIVITY - ABD PILL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CTIVITY - ABD PILL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CTIVITY - ABD PILL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81AA3BB-8858-4B2B-B607-8FC6C6FF707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CTIVITY - ABD PILLOW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CTIVITY - AMBUL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CT AMBUL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CTIVITY - AMBUL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CTIVITY - AMBUL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CTIVITY - AMBUL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7232201-7FC2-4900-82D0-EF3A10FCB76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CTIVITY - AMBUL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CTIVITY - CONT. PASSIVE MOTION DEV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CT CPM D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CTIVITY - CONTINUOUS PASSIVE MO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DEVIC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CTIVITY - CONT. PASS. MOT.  DEV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CTIVITY - CONTINUOUS PASSIVE MO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DEVIC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587CDE1-CD6F-4A9C-8E4E-9919485E321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CTIVITY - CONT. PASSIVE MOTION DEV.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CTIVITY - ELEVATE HEAD OF B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CT EL HO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CTIVITY - ELEVATE HEAD OF B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CTIVITY - ELEVATE HEAD OF B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CTIVITY - ELEVATE HEAD OF B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6CDCA34-6B02-4D8B-AD39-FD56BD51EC7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CTIVITY - ELEVATE HEAD OF B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CTIVITY - KNEE IMMOBILIZ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CT KNEE 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CTIVITY - KNEE IMMOBILIZ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CTIVITY - KNEE IMMOBILIZ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CTIVITY - KNEE IMMOBILIZ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82692D9-7ECC-45B9-82F6-163DFF93743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CTIVITY - KNEE IMMOBILIZER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CTIVITY - ORIENT TO WAR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CT OR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Orient patient and family to war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policies and procedure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CTIVITY - ORIENT TO WAR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CTIVITY - ORIENT TO WAR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5B092D6-86E0-655B-9B0E-8E819FE6967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CTIVITY - ORIENT TO WAR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CTIVITY - RANGE OF MOTION EXERCIS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CT ROM 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CTIVITY - RANGE OF MOTION EXERCIS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CTIVITY - RANGE OF MOTION EXERCIS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CTIVITY - RANGE OF MOTION EXERCIS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028A8B1-2548-485F-9D87-D9154858E07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CTIVITY - RANGE OF MOTION EXERCIS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CTIVITY - SIT IN CH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CT SIT 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CTIVITY - SIT IN CH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CTIVITY - SIT IN CH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CTIVITY - SIT IN CH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2765F1D-A170-450C-89C3-5F9EEFAFF71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CTIVITY - SIT IN CHA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CTIVITY - TURN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CT TUR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CTIVITY - TURN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CTIVITY - TURN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CTIVITY - TURN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A545892-7660-4ADE-8017-12DD76762EE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CTIVITY - TURN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DL - BATH ASS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DLBATHAS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DL - BATH ASS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DL - BATH ASS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DL - BATH ASSIS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DF710C3-7EB8-44EA-8425-C4F5707D174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DL - BATH ASSIS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DL - BATH COMPLE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DLBATHCO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DL - BATH COMPLE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DL - BATH COMPLE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48D2F58-C42D-4D61-9E34-19DB9896697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DL - BATH COMPLE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DL - BATH PART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DLBATHP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DL - BATH PART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DL - BATH PART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DL - BATH PART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997EBBC-1D7C-46CC-AFC0-0035A777DFB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DL - BATH PARTI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DL - BATH SEL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DLBATHSE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DL - BATH SEL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DL - BATH SEL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DL - BATH SEL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79F34A1-F147-4A68-8039-2F80E3BF7CB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DL - BATH SEL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DL - CATHETER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DLCATHC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DL - CATHETER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DL - CATHETER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DL - CATHETER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AAD5864-D7A5-4886-AD58-BDDDC00D80D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DL - CATHETER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DL - FEED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DL FEED 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DL - FEED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DL - FEED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DL - FEED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525A017-C515-4FBE-9CC2-FDB5FA6CF01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DL - FEED PATIEN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DL - ORAL HYGIE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DLORALHY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DL - ORAL HYGIE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DL - ORAL HYGIE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DL - ORAL HYGIE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7044060-F4C7-4616-9CE4-D2BFE1001EE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DL - ORAL HYGIE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DL - SHA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DLSHA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DL - SHA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DL - SHA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DL - SHA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5763C28-DEF7-4A6B-86C2-1C1237B6F56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DL - SHAV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DL - SKIN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DLSKINC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DL - SKIN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DL - SKIN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DL - SKIN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B41CD6E-8F0C-44B5-9415-288ABAF8271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DL - SKIN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DL - TUR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DLTUR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DL - TUR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DL - TUR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DL - TUR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CF74486-3ADE-4A67-A6A0-121F195E6FC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DL - TUR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SSESSMENT - C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 C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SSESSMENT - C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SSESSMENT - C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SSESSMENT - C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94C0EFD-CFB8-4249-89D0-1A4BF6C777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SSESSMENT - CO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SSESSMENT - COLLECT VITAL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 CO VIT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SSESSMENT - COLLECT VITAL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SSESSMENT - COLLECT VITAL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SSESSMENT - COLLECT VITAL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A21F145-1DBA-0BA5-4C9D-E9E31B3F3E4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SSESSMENT - COLLECT VITAL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SSESSMENT - DOPPLER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 DOPPLER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SSESSMENT - DOPPLER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SSESSMENT - DOPPLER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SSESSMENT - DOPPLER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B1F6E7E-95D5-47A0-A23D-2A8A088930B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SSESSMENT - DOPPLER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SSESSMENT - FINGERSTICK BLOOD SUG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 BLD SUG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SSESSMENT - FINGERSTICK BLOOD SUG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SSESSMENT - FINGERSTICK BLOOD SUG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SSESSMENT - FINGERSTICK BLOOD SUG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(FSB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0A07B57-D9E6-4F67-B6BC-E21D4A60A56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SSESSMENT - FINGERSTICK BLOOD SUG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SSESSMENT - HEMODYNAMIC READING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 HEMO R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SSESSMENT - HEMODYNAMIC READING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SSESSMENT - HEMODYNAMIC READING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SSESSMENT - HEMODYNAMIC READING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8328403-2F7B-7404-34EA-5411633EA55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SSESSMENT - HEMODYNAMIC READING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SSESSMENT - I&amp;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 I&amp;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SSESSMENT - I&amp;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SSESSMENT - I&amp;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SSESSMENT - I&amp;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3CA663E-40AC-4089-A250-10635CC64F0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SSESSMENT - I&amp;O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SSESSMENT - NEURO CHECK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 NRO CHK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SSESSMENT - NEURO CHECK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SSESSMENT - NEURO CHECK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SSESSMENT - NEURO CHECK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E1E8DE5-EFE6-41B9-86CD-484BC9EF4F6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SSESSMENT - NEURO CHECK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SSESSMENT - NEUROVASCULAR CHECK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 NROVASC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SSESSMENT - NEUROVASCULAR CHECK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SSESSMENT - NEUROVASCULAR CHECK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SSESSMENT - NEUROVASCULAR CHECK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C7FBC3F-F88B-426B-9DCB-74EE2FBC40E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SSESSMENT - NEUROVASCULAR CHECK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SSESSMENT - PC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 PC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SSESSMENT - PC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SSESSMENT - PC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SSESSMENT - PC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8464AA6-3DCF-4388-B0EC-6B3D6B098FE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SSESSMENT - PC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SSESSMENT - PULSE O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 PULSE O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SSESSMENT - PULSE O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SSESSMENT - PULSE O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SSESSMENT - PULSE O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C2A17F3-DC69-427D-946B-C3403B92528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SSESSMENT - PULSE O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SSESSMENT - RESTRAIN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 REST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SSESSMENT - RESTRAIN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SSESSMENT - RESTRAIN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SSESSMENT - RESTRAIN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D02BA0C-BFDD-4D82-8B44-40C861E7FD2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SSESSMENT - RESTRAINTS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SSESSMENT - TELEMET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 TELEMET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SSESSMENT - TELEMET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SSESSMENT - TELEMET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SSESSMENT - TELEMET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8C7FB6E-74C2-4EA4-984F-19C11C9072D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SSESSMENT - TELEMET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ASSESSMENT - WE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A WE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SSESSMENT - GET PATIENTS WE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ASSESSMENT - WE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ASSESSMENT - GET PATIENTS WE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CB2F8DF-9319-4767-AE7D-90A7705C03F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ASSESSMENT - WE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CALL HOUSE OFFICER - BP DIASTOL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HO DB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ALL HOUSE OFFICER - BP DIASTOL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ALL HOUSE OFFICER - BP DIASTOL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CALL HOUSE OFFICER - BP DIASTOL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9A8A7AD-6BAC-4326-806C-BC80E5636FF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ALL HOUSE OFFICER - BP DIASTOL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CALL HOUSE OFFICER - BP SYSTOL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HO SB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ALL HOUSE OFFICER - BP SYSTOL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ALL HOUSE OFFICER - BP SYSTOL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CALL HOUSE OFFICER - BP SYSTOL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71F71F9-AAD6-46BF-A729-45F0B98FD6D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ALL HOUSE OFFICER - BP SYSTOL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CALL HOUSE OFFICER - PUL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HO PUL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ALL HOUSE OFFICER - PUL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ALL HOUSE OFFICER - PUL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CALL HOUSE OFFICER - PUL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1EED77A-5116-4B2D-B52B-42BAFACC69C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ALL HOUSE OFFICER - PULS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CALL HOUSE OFFICER - RESPIRATORY 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HO R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ALL HOUSE OFFICER - RESPIRATORY 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ALL HOUSE OFFICER - RESPIRATORY 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CALL HOUSE OFFICER - RESPIRATORY 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2DFE1EC-017F-49B8-B59C-C724F71F2E6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ALL HOUSE OFFICER - RESPIRATORY RA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CALL HOUSE OFFICER - TEM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HO TEM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ALL HOUSE OFFICER - TEM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ALL HOUSE OFFICER - TEM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CALL HOUSE OFFICER - TEM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59A3DC0-73CB-4B0F-B031-E3CFF280EA5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ALL HOUSE OFFICER - TEM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HYDRATION -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Y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YDRATION -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YDRATION -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HYDRATION -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0F14019-FF1A-4D42-A857-4B1E86E793F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YDRATION - DI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HYDRATION - HEPARIN DRI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Y HEPAR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YDRATION - HEPARIN DRI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YDRATION - HEPARIN DRI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HYDRATION - HEPARIN DRI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C49EE9D-C2EB-4F7D-A9D4-9746DDEF84A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YDRATION - HEPARIN DRI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HYDRATION - HYPE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Y HYPE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YDRATION - HYPE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YDRATION - HYPE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HYDRATION - HYPERA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F91CA9E-82F1-4490-8648-896864F1F68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YDRATION - HYPERAL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HYDRATION - IV FLUI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Y IV FL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YDRATION - IV FLUI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YDRATION - IV FLUI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HYDRATION - IV FLUI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5D6B913-147F-4318-B6A5-985438E8CF6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YDRATION - IV FLUID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HYDRATION - NP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Y NP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YDRATION - NP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YDRATION - NP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HYDRATION - NP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4028E10-FB0D-4AFD-9B8D-90F157D6329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YDRATION - NP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HYDRATION - PERIPHERAL I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Y PI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YDRATION - PERIPHERAL I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YDRATION - PERIPHERAL I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HYDRATION - PERIPHERAL I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ACA57CF-4226-4EF1-AABD-142EE1DE369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YDRATION - PERIPHERAL I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HYDRATION - PICC/CENTRAL 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Y PIC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YDRATION - PICC/CENTRAL 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YDRATION - PICC/CENTRAL 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HYDRATION - PICC/CENTRAL 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1D6E811-CE80-4F8A-AB00-570D1C8079C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YDRATION - PICC/CENTRAL LIN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HYDRATION - SUPPLEMENT SNA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Y SNACK 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YDRATION - SUPPLEMENT SNA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YDRATION - SUPPLEMENT SNA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HYDRATION - SUPPLEMENT SNA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916F365-7FBC-4FD3-A55B-CAD4E41A00B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YDRATION - SUPPLEMENT SNACK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HYDRATION - TUBE FEED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Y TU FEE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HYDRATION - TUBE FEED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YDRATION - TUBE FEED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HYDRATION - TUBE FEED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EDD774C-DD5A-4BF6-B06D-725FD7A0B26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YDRATION - TUBE FEED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NURSING INTERVENTIONS - STRAIGHT C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I ST C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URSING INTERVENTIONS - STRAIGHT C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URSING INTERVENTIONS - STRAIGHT C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URSING INTERVENTIONS - STRAIGHT C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1F54C3F-CFD1-4767-BED8-55BF2BE872D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URSING INTERVENTIONS - STRAIGHT C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NURSING INTERVENTIONS - WOUND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NI WOU C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URSING INTERVENTIONS - WOUND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NURSING INTERVENTIONS - WOUND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URSING INTERVENTIONS - WOUND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FBE2EFF-3644-439F-951C-804B43BFFF3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NURSING INTERVENTIONS - WOUND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PRECAUTIONS - 24 HOUR CHART CH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REC 24 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RECAUTIONS - 24 HOUR CHART CH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ECAUTIONS - 24 HOUR CHART CH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PRECAUTIONS - 24 HOUR CHART CH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6C39F92-CE4C-4D6B-9837-9C9FECDEC19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RECAUTIONS - 24 HOUR CHART CH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PRECAUTIONS - ASPI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REC ASPI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RECAUTIONS - ASPI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ECAUTIONS - ASPI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PRECAUTIONS - ASPIRA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8D28810-655E-4707-BF6D-B853F18A1E0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RECAUTIONS - ASPIRATION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PRECAUTIONS - ETOH W/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REC ETO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RECAUTIONS - ETOH W/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ECAUTIONS - ETOH W/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PRECAUTIONS - ETOH W/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800B16E-ECCD-4086-985C-0D12D467112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RECAUTIONS - ETOH W/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PRECAUTIONS - F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REC F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RECAUTIONS - F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ECAUTIONS - F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PRECAUTIONS - F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AB2E3CC-18AD-40AB-946B-DB0292E7FA0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RECAUTIONS - FAL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PRECAUTIONS - PATIENT TEACH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REC TEA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RECAUTIONS - PATIENT TEACH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ECAUTIONS - PATIENT TEACH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PRECAUTIONS - PATIENT TEACH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58B33AB-6442-46A5-B24A-E2B856C72B9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RECAUTIONS - PATIENT TEACH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PRECAUTIONS - VALIDATE ALAR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REC ALAR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RECAUTIONS - VALIDATE ALAR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RECAUTIONS - VALIDATE ALAR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PRECAUTIONS - VALIDATE ALAR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F386EC1-F5B6-4D15-8E48-8453FE6FC1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RECAUTIONS - VALIDATE ALAR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PULMONARY - CHEST PHYSIO-THERAP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ULMCHPH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ULMONARY - CHEST PHYSIO-THERAP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ULMONARY - CHEST PHYSIO-THERAP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PULMONARY - CHEST PHYSIO-THERAP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028FA64-3957-4A15-B30A-277AF594A69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ULMONARY - CHEST PHYSIO-THERAPY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PULMONARY - COUGH AND DEEP BRE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ULMCOUG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ULMONARY - COUGH AND DEEP BRE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ULMONARY - COUGH AND DEEP BRE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PULMONARY - COUGH AND DEEP BRE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7A5D60E-ED50-4FBA-879D-4618563D2B9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ULMONARY - COUGH AND DEEP BRE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PULMONARY - ET TUBE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ULM ET T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ULMONARY - ET TUBE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ULMONARY - ET TUBE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PULMONARY - ET TUBE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2F57E59-33C5-49FB-BEE9-17664732991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ULMONARY - ET TUBE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PULMONARY - INCENTIVE SPIROM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ULMINCSP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ULMONARY - INCENTIVE SPIROM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ULMONARY - INCENTIVE SPIROM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PULMONARY - INCENTIVE SPIROM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856E287-BAAC-4D8C-AFAD-34912621F3B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ULMONARY - INCENTIVE SPIROM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PULMONARY - OXYG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ULM OXY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ULMONARY - OXYG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ULMONARY - OXYG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PULMONARY - OXYG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4A986A8-54F1-4D9A-A2EB-43F306704C4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ULMONARY - OXYG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PULMONARY - SUCTION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ULM-SUCTI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ULMONARY - SUCTION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ULMONARY - SUCTION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PULMONARY - SUCTION PATIEN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B74C2F6-8CFB-4A60-9158-5333B980D04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ULMONARY - SUCTION PATIEN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PULMONARY - TRACH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ULMTRACH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ULMONARY - TRACH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ULMONARY - TRACH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PULMONARY - TRACH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AAFB44D-359B-4FB0-9683-BC44F7D59C2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ULMONARY - TRACH C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RESTRAINT - ASSESS NEED FOR FLUIDS/TOIL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 TOIL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estraint - Assess Need f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luids/Toileting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straint - Assess Need f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luids/Toileting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Restraint - Assess Need f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luids/Toileting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8A09EA6-3336-4985-83A9-B765E3CB9C9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 - ASSESS NEED F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FLUIDS/TOILET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RESTRAINT - CIRCULATION CH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 CIR 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estraint - Circulation Ch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straint - Circulation Ch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Restraint - Circulation Ch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A1DA91C-BC0E-4B07-967D-2BAB7E64B02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 - CIRCULATION CHECK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RESTRAINT - DEVICE RELEA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 DEV 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estraint - Device Relea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straint - Device Relea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Restraint - Device Relea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B0C29DA-6593-472C-9716-24F7E2B7ABD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 - DEVICE RELEAS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RESTRAINT - FALL PRECAU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 FALL P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estraint - Fall Precau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straint - Fall Precau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Restraint - Fall Precau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812036A-7B6B-4C9C-9EE2-616C5EFC478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 - FALL PRECAUTIONS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RESTRAINT - SEIZURE PRECAU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ES SEI P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Restraint - Seizure Precau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straint - Seizure Precau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Restraint - Seizure Precau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1606A0A-05E6-4DFD-9E00-677A0716719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ESTRAINT - SEIZURE PRECAUTION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TESTS/PROC. - ACCUCHECK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P ACCUCH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ESTS/PROC. - ACCUCHECK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ESTS/PROC. - ACCUCHECK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TESTS/PROC. - ACCUCHECK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A5E0495-B990-449B-B5F6-1049784253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ESTS/PROC. - ACCUCHECK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TESTS/PROC. - BLOOD CULTUR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/P BLOO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ESTS/PROC. - BLOOD CULTUR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ESTS/PROC. - BLOOD CULTUR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TESTS/PROC. - BLOOD CULTUR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C2F7EFE-3990-47D2-863A-6FB2227746F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ESTS/PROC. - BLOOD CULTUR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TESTS/PROC. - DAILY LAB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/P D LAB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ESTS/PROC. - DAILY LAB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ESTS/PROC. - DAILY LAB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TESTS/PROC. - DAILY LAB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3B3A828-D4B0-40CF-B12C-1DD936DE98A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ESTS/PROC. - DAILY LAB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TESTS/PROC. - MORNING LAB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/P M LAB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ESTS/PROC. - MORNING LAB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ESTS/PROC. - MORNING LAB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TESTS/PROC. - MORNING LAB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F81B3D1-CCBC-4BC9-AFF0-64000DF212E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ESTS/PROC. - MORNING LABS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TESTS/PROC. - ZERO BALANCE HEMO. LIN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/P 0 HEM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ESTS/PROC. - ZERO BALANCE HEMO. LIN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ESTS/PROC. - ZERO BALANCE HEMO. LIN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TESTS/PROC. - ZERO BALANCE HEMO. LIN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CEDB731-A785-48B7-AC92-84B10FCCCE8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ESTS/PROC. - ZERO BALANCE HEMO. LIN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TUBES &amp; DRAINS - CONDOM C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&amp;D C C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UBES &amp; DRAINS - CONDOM C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UBES &amp; DRAINS - CONDOM C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TUBES &amp; DRAINS - CONDOM C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85EFB2B-55BB-486E-B168-D1FFF71E086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UBES &amp; DRAINS - CONDOM C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TUBES &amp; DRAINS - FOLE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&amp;D FOLE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UBES &amp; DRAINS - FOLE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UBES &amp; DRAINS - FOLE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TUBES &amp; DRAINS - FOLE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4CECC17-A780-41DD-98A4-6E226630BC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UBES &amp; DRAINS - FOLE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TUBES &amp; DRAINS - I/O C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&amp;D I/O C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UBES &amp; DRAINS - I/O C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UBES &amp; DRAINS - I/O C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TUBES &amp; DRAINS - I/O C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BA34E92-5248-4954-A677-443C4B2183E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UBES &amp; DRAINS - I/O CA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TUBES &amp; DRAINS - NG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&amp;D NG TU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UBES &amp; DRAINS - NG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UBES &amp; DRAINS - NG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TUBES &amp; DRAINS - NG TU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BFCE51A-9CCF-44AC-8C37-4A779232A4B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UBES &amp; DRAINS - NG TUB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SK: TUBES &amp; DRAINS - SUPRAPUBIC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T&amp;D SUP D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TUBES &amp; DRAINS - SUPRAPUBIC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TUBES &amp; DRAINS - SUPRAPUBIC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TUBES &amp; DRAINS - SUPRAPUBIC DRA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A4A5F28-35D3-494E-BA97-2E0DE4A7B8C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TUBES &amp; DRAINS - SUPRAPUBIC DRAIN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: UNIT                                                             Page: 9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BEATS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p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eats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319B3B0-0F31-1393-154D-59A86692D63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EATS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BRADEN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BRADEN SC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Braden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5EE25BB-DA66-4AC9-9A3B-C05497B2647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ADEN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BREATHS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p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esp/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CF89527-FFAE-F68E-0871-602F3C32DDB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BREATHS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CALORI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ALORI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A unit of food energ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alori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The amount of energy required t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raise the temperature of a liter o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water one degree centigrade at se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level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F7DE371-AB4B-45EE-A8E3-825822419CC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ALORI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CENTIM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easurment of leng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entim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Metri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F700458-8C2D-16E8-02DC-9E1711584C5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ENTIMETER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CENTIMETERS H2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M H2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ENTIMETERS OF WA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M H2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7030BB1-AD2C-15F6-FF41-6DA893C851C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ENTIMETERS H2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CIWA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IWA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IWA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cale For Addition Of All CIWA Scor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ED378B9-C1A4-4ABA-82B7-F62BC0D6288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IWA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CUBIC CENTIM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Cubic Centim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698E6A0-DA6C-4A0A-800A-395BBCD2871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CUBIC CENTIM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DA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a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easurement of passage of time (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hours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a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42619B2-A8C7-1A53-45CD-C3E25A05D58C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A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DEGREES (ANGLE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E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egrees (Angle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F407D72-3009-2553-7DDC-82BAF2043FC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EGREES (ANGLE)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DEGREES 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etric Temperat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Celsiu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964CB4C-0584-DA80-C7A9-E7400DCD817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EGREES 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DEGREES 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US measurement of temperatu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ahrenhe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9FC6CA4-9389-B770-5A9C-8C5A38C572D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EGREES F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DYNE * SECONDS / CM(-5) * M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*S/CM*M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yne * seconds / cm(-5) * m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yne * seconds / cm(-5) * m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dyne * seconds / cm(-5) * m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241878F-AECA-B1A8-BF12-D5FA583FC1B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YNE * SECONDS / CM(-5) * M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DYNE * SECONDS / CM(-5) / M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*S/CM/M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yne * seconds/cm(-5) / m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yne * seconds/cm(-5) / m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dyne * seconds/cm(-5) / m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642531F-A72E-CF60-D31A-F38AD12A8B3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YNE * SECONDS / CM(-5) / M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DYNE-SEC/CM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dyne-sec/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yne-sec/cm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dyne-sec/cm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dyne-sec/cm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1A538D8-41AF-4D0B-B827-D557060A618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DYNE-SEC/CM5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EVENT(S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VENT(S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Event(s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vent(s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23F907D-8B71-4183-AE54-66D0C3C72DC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VENT(S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EVENTS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EVENT/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UMBER OF TIMES PER HOUR THAT A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OBSERVABLE EVENT OCCURS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Events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D648D4F-02A9-474A-65BF-70608E75BC2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EVENTS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FOO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oot/Fee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6D6F7EC-3884-4790-AC35-10B2AE84257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OO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FREN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FREN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UNIT OF MEASURE FOR ARTIFICIAL AIRWAY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Fren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734E0E0-087B-098A-984A-E42264CF656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FREN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GAU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AU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Gauge For Needl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au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670BBC1-4962-4FA1-A4D0-1E399F2D06B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AUG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GLASGOW COMA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C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lasgow Coma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A674718-C98D-669F-8954-F9EC91C2F6F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LASGOW COMA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GM-M/M2/BE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m-m/m2/b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m-m/m2/be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B5404C8-1880-4B54-B053-DF0875E72C3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M-M/M2/BE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GRAMS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m/h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m/h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50449B1-DF42-4D18-8F02-59937EA6CDE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GRAMS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h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easurement of tim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0034E2A-D088-E9B6-9B98-D0F4357A059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IN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Inc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CB32FC9-4130-11F8-E750-AF141555670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INCH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KG/M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KG/M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KG/M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3204003-83B3-4D12-872D-C32A50F177D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KG/M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KILOGRA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k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etric measurement of we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Kilogra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AC4E9AC-41CB-32EA-9674-74FDFAA6B4F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KILOGRA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LI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Volume, 1000 m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i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FADB383-5867-4D7C-8ADB-E76782E5943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I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LITERS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/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/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FCD64D2-8555-8513-5DB0-F0522C19DCC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ITERS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LITERS PER MINUTE PER METER2 (BS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/min/m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L/min/m2 (BS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033FDA0-C6D6-0D93-F836-C4A42708FDF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LITERS PER MINUTE PER METER2 (BSA)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MICROGRA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c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icrogra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c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Microgra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D2A9B6F-4DD1-48C6-B223-09CAF66A5A5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ICROGRA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MICROGRAMS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cg/h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icrograms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cg/h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Micrograms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71A5FA5-2FD7-4ABD-9035-229B00DC484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ICROGRAMS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MICROGRAMS PER KILOGRAM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cg/kg/h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icrograms per Kilogram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cg/kg/h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Micrograms per Kilogram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5C07334-6932-4329-88A9-2F56780C5DA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ICROGRAMS PER KILOGRAM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MICROGRAMS PER KILOGRAM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cg/kg/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icrograms per Kilogram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cg/kg/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Micrograms per Kilogram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7423DE7-B103-456A-9B36-6C2FBBC55CB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ICROGRAMS PER KILOGRAM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MICROGRAMS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cg/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icrograms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cg/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Micrograms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BC684DBB-7DCC-4209-A773-D1243616BD6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ICROGRAMS PER MINUT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MILLIAMP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A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146A84A-C500-CB21-4718-0E5755691FD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ILLIAMP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MILLIB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B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illib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B8DBC26-6A46-4F2B-AD14-B6A8212F4FC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ILLIB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MILLIGRA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illigra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Milligra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8CF6B0F-FA19-4F22-BA9D-6EBAA93D7D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ILLIGRAM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MILLIGRAMS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g/h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illigrams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g/h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Milligrams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1DCC6F14-E4FF-4BDC-ADBA-99192FB44BE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ILLIGRAMS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MILLIGRAMS PER KILOGRAM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g/kg/h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illigrams per Kilogram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g/kg/h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Milligrams per Kilogram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900F44E-3581-4558-83E2-76FB376D671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ILLIGRAMS PER KILOGRAM PER HOUR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MILLIGRAMS PER KILOGRAM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g/kg/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illigrams per Kilogram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g/kg/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Milligrams per Kilogram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C1C10C2-8B88-4F45-B667-0F988090CD4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ILLIGRAMS PER KILOGRAM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MILLIGRAMS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g/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illigrams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g/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Milligrams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5E49AC7-5671-4E84-8047-C7B78607CDA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ILLIGRAMS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MILLILI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AF55107-F8D5-4F0A-6211-B4AB57A874B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ILLILI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MILLILITERS PER BE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l/be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l/be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48699B0-98CF-2F0F-F289-415228AFAC4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ILLILITERS PER BE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MILLILITERS PER BEAT PER METER SQUARE (BS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l/beat/m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l/beat/m2(BS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74CDB00-A831-EF35-4F2C-A98C0F58923F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ILLILITERS PER BEAT PER METER SQU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(BSA) 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MILLILITERS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l/h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l/h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l/h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45899A8-9DED-418F-A53F-F8084A5601A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ILLILITERS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MILLILITERS PER METER SQUARE (BS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L/M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L/M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2C265B4-76B3-44FC-985F-EA1EFCEDA244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ILLILITERS PER METER SQUARE (BS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MILLILITERS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l/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illiliters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l/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Milliliters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5F4A228-D614-457A-9885-8F74D459689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ILLILITERS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MILLILITERS PER MINUTE PER METER SQU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l/min/m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l/min/m2(BS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404DFC7-F8B4-3C97-80EF-96627E9C0270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ILLILITERS PER MINUTE PER METER SQUA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MILLIMETER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3F389B2-8308-91DC-2620-EDFFF07B14A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ILLIMETERS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MILLIMETERS OF MERCU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m/H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m H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7CF7550-FD97-351E-DF60-56F8F68BE7C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ILLIMETERS OF MERCUR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MILLIVOL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V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0B59357-C9F2-0E5C-DCD7-6C815811F90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ILLIVOL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AF0056E-0EB1-3712-6974-A0F5DC60010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MODIFIED ALDRETE SCO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OD ALD S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odified Aldrete Scoring System Un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odified Aldrete Sco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Unit of measure for Aldrete Scoring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System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D9A43E8-D4E6-4BBE-A8E6-72677342BC8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ODIFIED ALDRETE SCO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MON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onth of the y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ont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1 - 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933A469-2D06-D3DA-C2C4-A8FB3DD894D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ONTH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MORSE SCO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ORSE SCO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orse Sco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orse Sco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cale for recording Morse Score Valu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01282A4-2BC8-430A-853B-C817F9A6187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ORSE SCOR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MULTIVOL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ultivol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No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ultivol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2882958B-C91D-4B8C-BEE7-382F3D7CCC4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ULTIVOL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OU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oz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Ou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42336FB-7BC9-A1D5-99E5-05447DAD3B7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OUNC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PAINAD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AINAD S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No 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AINAD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6CE83BB-3DBE-4E94-9E91-E21C07A12CA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AINAD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PERCENTA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%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ercenta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0B3163CE-2C5C-B196-DBBE-A1BC6A970B2A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ERCENTAG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POIN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OIN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oin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oin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A41F9244-F8A9-4CBD-AD62-32165D77414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OIN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P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lb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US measurement of Weigh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9CBB050-E809-52FF-6C2D-51B7E9557F98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OU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QUAD LUMEN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QUAD LUME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Quad Lumen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Quad Lumen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C894DDF4-5976-4435-B0E4-70EC7A909565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QUAD LUMEN CATHE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RAN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ran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fines the minimum and maximum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values in a range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Ran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DD90689F-3B19-BC1D-1875-E9EAB08C9C9E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RANG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7E423C4-98D9-0891-0982-0B84EFD2D132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CALE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SECO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ec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easurement of passage of time (1/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 xml:space="preserve">of a minute)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eco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82E7C9B1-38E7-D568-F42D-23F18AA0881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ECOND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SEWS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EWS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everity Of Ethanol Withdrawl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EWS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everity Of Ethanol Withdrawl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C8DFD61-E4FB-4918-93B0-33DAAF4EF1D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EWS SCAL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SI UN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SI UNI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Unit of measure for Specific Gravity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I Un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42C760F2-BBFC-4523-82C1-953CB41B4016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I UNI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SQUARE METER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urface area measured in square meter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Square Meter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urface area measured in square meter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5E49A34D-CC24-ABDA-7320-14071BA8878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QUARE METER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STROKE WORK PER BE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m-M/be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troke Work Per Be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m-M / be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troke Work Per Bea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61721D2C-02BF-14AA-EB7F-602194924117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TROKE WORK PER BEAT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STROKE WORK PER BEAT PER M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gm-M/B/M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STROKE WORK PER BEAT PER M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gm-M / Beat / M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Systemic Vascular Resistance Index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900EBF1F-B706-0419-1697-58FE11257EF3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STROKE WORK PER BEAT PER M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UNI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UNI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Uni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Uni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Uni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E9E6B8E-8B47-4B06-81FF-227E46707401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UNIT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UNITS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units/h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Units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units/h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Units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AE61C6C-F8D9-4D6B-8A7C-AE07F93EB3D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UNITS PER HOU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UNITS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units/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Units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Units/mi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Units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3C31F294-AD93-4509-908A-72F3995B01B9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UNITS PER MINUTE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Y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y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Description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Yea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F800BBF4-BC4F-6F5D-BB28-BD3EB5ADC34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YEAR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Page: 9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mg/d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mg/d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Milligrams per deciliter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mg/d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796F843B-3EF5-4E9B-AAD6-254088D77FFB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mg/dl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: p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BREVIATION........p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..............Yes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TION.........p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PLAY_NAME........pH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LP_TEXT...........No Help Text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..................{EF524413-89B4-4ABA-BD68-1FC6713C623D}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RM................pH</w:t>
      </w:r>
      <w:r>
        <w:br w:type="page"/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0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 (data)...............................................5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 (q-pair).............................................72, 269, 270, 271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272, 273, 275, 339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340, 433, 434, 435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436, 437, 438, 439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440, 442, 443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 - ABSENT (data)......................................5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 - ABSENT (q-pair)....................................107, 108, 115, 124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144, 146, 169, 387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 - NO ANXIETY AT EASE (data)..........................5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 - NO ANXIETY AT EASE (q-pair)........................1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 - NO NAUSEA/VOMITING (data)..........................5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 - NO NAUSEA/VOMITING (q-pair)........................1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 - NO SWEAT VISIBLE (data)............................5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 - NO SWEAT VISIBLE (q-pair)..........................1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 - NO TREMOR (data)...................................5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 - NO TREMOR (q-pair).................................1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 - NONE (data)........................................5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 - NONE (q-pair)......................................1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 - NORMAL ACTIVITY (data).............................5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 - NORMAL ACTIVITY (q-pair)...........................1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 - ORIENTED AND CAN DO SERIAL ADDITIONS (data)........5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 - ORIENTED AND CAN DO SERIAL ADDITIONS (q-pair)......1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 = 0 EXTREMITIES (data)...............................5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 = 0 EXTREMITIES (q-pair).............................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 = &lt;90% (data)........................................5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 = &lt;90% (q-pair)......................................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 = ABSENT PULSE (data)................................5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 = APNEIC (data)......................................5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 = APNEIC (q-pair)....................................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 = BP +/- 50% PREOP (data)............................5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 = BP +/- 50% PREOP (q-pair)..........................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 = NOT RESPONDING (data)..............................5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 = NOT RESPONDING (q-pair)............................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1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(data)...............................................5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(q-pair).............................................72, 152, 253, 339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340, 435, 437, 489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517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- BARELY PERCEPTIBLE SWEATING / PALMS MOIST (data)...5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- BARELY PERCEPTIBLE SWEATING / PALMS MOIST (q-pair).1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- CANNOT DO SERIAL ADDITIONS (data)..................5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- CANNOT DO SERIAL ADDITIONS (q-pair)................1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- MILD NAUSEA / NO VOMITING (data)...................5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- MILD NAUSEA / NO VOMITING (q-pair).................1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- MILDLY ANXIOUS (data)..............................5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- MILDLY ANXIOUS (q-pair)............................1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- NO RESPONSE (data).................................5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- NO RESPONSE (q-pair)...............................169, 170, 1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- NOT VISIBLE BUT CAN BE FELT FINGERTIP (data).......5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- NOT VISIBLE BUT CAN BE FELT FINGERTIP (q-pair).....1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- VERY MILD (data)...................................5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- VERY MILD (q-pair).................................1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- VERY MILD HARSHNESS OR ABILITY TO FRIGHTEN (data)..5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- VERY MILD HARSHNESS OR ABILITY TO FRIGHTEN (q-pair)1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- VERY MILD ITCHING PINS/NEEDLES BURNING (data)......5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- VERY MILD ITCHING PINS/NEEDLES BURNING (q-pair)....1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- VERY MILD SENSITIVITY (data).......................5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- VERY MILD SENSITIVITY (q-pair).....................1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- WEAK (data)........................................5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- WEAK (q-pair)......................................3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= 2 EXTREMITIES (data)...............................5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= 2 EXTREMITIES (q-pair).............................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= AROUSABLE (data)...................................5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= AROUSABLE (q-pair).................................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= BP +/- 20-49% PREOP (data).........................5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= BP +/- 20-49% PREOP (q-pair).......................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= DYSPNEA (data).....................................5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= DYSPNEA (q-pair)...................................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= NEEDS O2 (data)....................................5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= NEEDS O2 (q-pair)..................................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+=PALPABLE, THREADY, EASILY OBLITERATED (data)........5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- MILD ANXIOUS (data).................................5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- SOMEWHAT MORE THAN NORMAL ACTIVITY (data)...........5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- SOMEWHAT MORE THAN NORMAL ACTIVITY (q-pair).........1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 (data)..............................................5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 (q-pair)............................................72, 253, 270, 339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340, 489, 517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 (data)..............................................5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 (q-pair)............................................2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 (data)..............................................5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 (q-pair)............................................2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2.5 (data)............................................5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 (data)..............................................5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 (q-pair)............................................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.5 (data)............................................5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3.5 (q-pair)..........................................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 (data)..............................................5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 (q-pair)............................................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.5 (data)............................................5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4.5 (q-pair)..........................................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5 (data)..............................................5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5 (q-pair)............................................155, 269, 270, 2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5.5 (data)............................................5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5.5 (q-pair)..........................................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6 (data)..............................................5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6 (q-pair)............................................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6.5 (data)............................................5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6.5 (q-pair)..........................................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7 (data)..............................................5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7 (q-pair)............................................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7.5 (data)............................................5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7.5 (q-pair)..........................................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8 (data)..............................................5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8 (q-pair)............................................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8.5 (data)............................................5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8.5 (q-pair)..........................................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800 CALORIE CONTROLLED (data).........................5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800 CALORIE CONTROLLED (q-pair)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800 DIABETIC (data)...................................5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800 DIABETIC (q-pair).....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9 (data)..............................................5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9 (q-pair)............................................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9.5 (data)............................................5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9.5 (q-pair)..........................................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:1 (data).............................................5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:1 (q-pair)...........................................137, 204, 2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:1 OBSERVATION (data).................................5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:1 OBSERVATION (q-pair)...............................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:2 (data).............................................5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:2 (q-pair)...........................................137, 204, 2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:3 (data).............................................5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:3 (q-pair)...........................................137, 204, 2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:4 (data).............................................5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:4 (q-pair)...........................................137, 204, 207, 5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:8 (data).............................................5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:8 (q-pair)...........................................137, 204, 2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A + 2V (data).........................................5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A + 2V (q-pair).......................................3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A + 3V (data).........................................5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A + 3V (q-pair).......................................3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A +1V (data)..........................................5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A +1V (q-pair)........................................3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2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(data)...............................................5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(q-pair).............................................72, 105, 106, 109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111, 114, 152, 253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339, 340, 489, 517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- ABNORMAL EXTENSION FROM PAIN (data)................5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- ABNORMAL EXTENSION FROM PAIN (q-pair)..............1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- BEADS OF SWEAT OBVIOUS ON FOREHEAD (data)..........5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- DISORIENTED FOR DATE &lt; 2 CALENDAR DAYS (data)......5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- DISORIENTED FOR DATE &lt; 2 CALENDAR DAYS (q-pair)....1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- INCOMPREHENSIBLE SOUNDS (data).....................5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- INCOMPREHENSIBLE SOUNDS (q-pair)...................1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- INTERMITTENT NAUSEA WITH DRY HEAVES (data).........5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- MILD (data)........................................5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- MILD (q-pair)......................................1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- MILD HARSHNESS OR ABILITY TO FRIGHTEN (data).......5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- MILD HARSHNESS OR ABILITY TO FRIGHTEN (q-pair).....1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- MILD ITCHING PINS/NEEDLES BURNING NUMBNESS (data)..5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- MILD ITCHING PINS/NEEDLES BURNING NUMBNESS (q-pair)1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- MILD SENSITIVITY (data)............................5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- MILD SENSITIVITY (q-pair)..........................1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- MODERATE WITH PATIENTS ARMS EXTENDED (data)........5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- NORMAL (data)......................................5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- NORMAL (q-pair)....................................3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- TO PAIN (data).....................................5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- TO PAIN (q-pair)...................................1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= 4 EXTREMITIES (data)...............................5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= 4 EXTREMITIES (q-pair).............................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= BP +/- 20% PREOP (data)............................5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= BP +/- 20% PREOP (q-pair)..........................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= BREATHES FREELY (data).............................5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= BREATHES FREELY (q-pair)...........................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= FULLY AWAKE (data).................................5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= FULLY AWAKE (q-pair)...............................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= ON ROOM AIR (data).................................5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= ON ROOM AIR (q-pair)...............................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+=NORMAL, NOT EASILY OBLITERATED (data)...............5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- MILD HARSHNESS OR ABILITY TO FRIGHTEN (data)........5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.0 CAL FORMULA (data).................................5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0 (data)..............................................5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0.5 (data)............................................5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0.5 (q-pair)..........................................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000 CALORIE CONTROLLED (data).........................5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000 CALORIE CONTROLLED (q-pair)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000 DIABETIC (data)...................................5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000 DIABETIC (q-pair).....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1 (data)..............................................5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1 (q-pair)............................................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1.5 (data)............................................5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1.5 (q-pair)..........................................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2 (data)..............................................5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2 (q-pair)............................................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2.5 (data)............................................5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2.5 (q-pair)..........................................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200 CALORIE CONTROLLED (data).........................5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200 CALORIE CONTROLLED (q-pair)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200 DIABETIC (data)...................................5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200 DIABETIC (q-pair).....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3 (data)..............................................5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3 (q-pair)............................................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3.5 (data)............................................5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3.5 (q-pair)..........................................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4 (data)..............................................5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4 (q-pair)............................................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4.5 (data)............................................5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4.5 (q-pair)..........................................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400 CALORIE CONTROLLED (data).........................5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400 CALORIE CONTROLLED (q-pair)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400 DIABETIC (data)...................................5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400 DIABETIC (q-pair).....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5 (data)..............................................5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5 (q-pair)............................................155, 269, 271, 272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275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5 PERCENT ALBUMIN (data)..............................5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5 PERCENT ALBUMIN (prod)..............................8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5 PERCENT ALBUMIN (q-pair)............................120, 226, 232, 2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5.5 (data)............................................5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5.5 (q-pair)..........................................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6 (data)..............................................5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6 (q-pair)............................................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6.5 (data)............................................5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6.5 (q-pair)..........................................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7 (data)..............................................5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7 (q-pair)............................................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7.5 (data)............................................5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7.5 (q-pair)..........................................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8 (data)..............................................5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8 (q-pair)............................................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8.5 (data)............................................5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8.5 (q-pair)..........................................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9 (data)..............................................5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:4 (data).............................................5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:4 (q-pair)...........................................5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A (data)..............................................5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A (q-pair)............................................3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A + 1V (data).........................................5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A + 1V (q-pair).......................................3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A + 2V (data).........................................5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A + 2V (q-pair).......................................3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V (data)..............................................5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V (q-pair)............................................3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3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(data)...............................................5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(q-pair).............................................72, 105, 106, 109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111, 114, 152, 253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339, 340, 433, 434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436, 438, 439, 440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442, 443, 489, 517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- ABNORMAL FLEXION FROM PAIN (data)..................5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- ABNORMAL FLEXION FROM PAIN (q-pair)................1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- BEADS OF SWEAT OBVIOUS ON FOREHEAD (data)..........5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- DISORIENTED FOR DATE &gt; 2 CALENDAR DAYS (data)......5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- DISORIENTED FOR DATE &gt; 2 CALENDAR DAYS (q-pair)....1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- INAPPROPRIATE WORDS (data).........................5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- INAPPROPRIATE WORDS (q-pair).......................1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- INTERMITTENT NAUSEA WITH DRY HEAVES (data).........5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- MODERATE (data)....................................5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- MODERATE (q-pair)..................................1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- MODERATE HARSHNESS OR ABILITY TO FRIGHTEN (data)...5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- MODERATE HARSHNESS OR ABILITY TO FRIGHTEN (q-pair).1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- MODERATE ITCHING PINS/NEEDLES BURNING (data).......5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- MODERATE ITCHING PINS/NEEDLES BURNING (q-pair).....1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- MODERATE SENSITIVITY (data)........................5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- MODERATE SENSITIVITY (q-pair)......................1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- MODERATE WITH PATIENTS ARMS EXTENDED (data)........5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- STRONG (data)......................................5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- STRONG (q-pair)....................................3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- TO VERBAL COMMAND (data)...........................5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- TO VERBAL COMMAND (q-pair).........................1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WAY FOLEY (data).....................................5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WAY FOLEY (q-pair)...................................1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+=BOUNDING, EASILY PALPABLE, CANNOT BE OBLITERATED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5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0 (data)..............................................5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1 (data)..............................................5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4 ml (data)...........................................5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4 ml (q-pair).........................................1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:4 (data).............................................5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:4 (q-pair)...........................................5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4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(data)...............................................5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(q-pair).............................................72, 152, 253, 339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340, 489, 517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- BEADS OF SWEAT OBVIOUS ON FOREHEAD (data)..........5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- BEADS OF SWEAT OBVIOUS ON FOREHEAD (q-pair)........1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- DISORIENTED AND CONVERSES (data)...................5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- DISORIENTED AND CONVERSES (q-pair).................1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- DISORIENTED FOR PLACE OR PERSON (data).............5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- DISORIENTED FOR PLACE OR PERSON (q-pair)...........1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- INTERMITTENT NAUSEA WITH DRY HEAVES (data).........5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- INTERMITTENT NAUSEA WITH DRY HEAVES (q-pair).......1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- MODERATE WITH PATIENTS ARMS EXTENDED (data)........5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- MODERATE WITH PATIENTS ARMS EXTENDED (q-pair)......1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- MODERATELY ANXIOUS (data)..........................5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- MODERATELY ANXIOUS (q-pair)........................1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- MODERATELY FIDGETY AND RESTLESS (data).............5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- MODERATELY FIDGETY AND RESTLESS (q-pair)...........1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- MODERATELY SEVERE (data)...........................5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- MODERATELY SEVERE (q-pair).........................1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- MODERATELY SEVERE HALLUCINATIONS (data)............5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- MODERATELY SEVERE HALLUCINATIONS (q-pair)..........107, 112, 1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- SPONTANEOUSLY (data)...............................5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- SPONTANEOUSLY (q-pair).............................1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- WITHDRAWS FROM PAIN (data).........................5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- WITHDRAWS FROM PAIN (q-pair).......................1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0 ml (data)...........................................6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0 ml (q-pair).........................................1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:4 (data).............................................6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:4 (q-pair)...........................................5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5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(data)...............................................5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(q-pair).............................................72, 105, 106, 109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111, 114, 152, 253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339, 340, 489, 517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- CONSTANT NAUSEA W FREQUENT HEAVES AND VOMITING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6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- DRENCHING SWEAT (data).............................6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- LOCALIZES PAIN (data)..............................6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- LOCALIZES PAIN (q-pair)............................1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- ORIENTED AND CONVERSES (data)......................6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- ORIENTED AND CONVERSES (q-pair)....................1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- SEVERE (data)......................................6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- SEVERE (q-pair)....................................1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- SEVERE EVEN WITH ARMS NOT EXTENDED (data)..........6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- SEVERE HALLUCINATIONS (data).......................6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- SEVERE HALLUCINATIONS (q-pair).....................107, 112, 1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PERCENT ALBUMIN (data)...............................6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PERCENT ALBUMIN (prod)...............................8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PERCENT ALBUMIN (q-pair).............................120, 226, 232, 2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6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 (data)...............................................5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 (q-pair).............................................72, 105, 106, 109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111, 114, 253, 339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340, 489, 517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 - CONSTANT NAUSEA W FREQUENT HEAVES AND VOMITING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6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 - DRENCHING SWEAT (data).............................6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 - EXTREMELY SEVERE HALLUCINATIONS (data).............6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 - EXTREMELY SEVERE HALLUCINATIONS (q-pair)...........107, 112, 1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 - OBEYS COMMANDS (data)..............................6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 - OBEYS COMMANDS (q-pair)............................1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 - SEVERE EVEN WITH ARMS NOT EXTENDED (data)..........6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 - VERY SEVERE (data).................................6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 - VERY SEVERE (q-pair)...............................1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 PERCENT HETASTARCH (data)............................6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 PERCENT HETASTARCH (prod)............................8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 PERCENT HETASTARCH (q-pair)..........................120, 226, 2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7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 (data)...............................................5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 (q-pair).............................................72, 253, 339, 340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489, 517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 - ACUTE PANIC (data).................................6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 - ACUTE PANIC (q-pair)...............................1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 - CONSTANT NAUSEA W FREQUENT HEAVES AND VOMITING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6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 - CONSTANT NAUSEA W FREQUENT HEAVES AND VOMITING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1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 - CONTINUOUS HALLUCINATIONS (data)...................6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 - CONTINUOUS HALLUCINATIONS (q-pair).................107, 112, 1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 - DRENCHING SWEAT (data).............................6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 - DRENCHING SWEAT (q-pair)...........................1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 - EXTREMELY SEVERE (data)............................6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 - EXTREMELY SEVERE (q-pair)..........................1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 - PACING BACK AND FORTH MOST OF THE INTERVIEW (data).6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 - PACING BACK AND FORTH MOST OF THE INTERVIEW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1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 - SEVERE EVEN WITH ARMS NOT EXTENDED (data)..........6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 - SEVERE EVEN WITH ARMS NOT EXTENDED (q-pair)........1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.5 (data).............................................5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.5 (q-pair)...........................................2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8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 (data)...............................................5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 (q-pair).............................................72, 206, 253, 339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340, 489, 517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.5 (data).............................................5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.5 (q-pair)...........................................2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9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9 (data)...............................................5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9 (q-pair).............................................72, 206, 253, 339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340, 489, 517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9.5 (data).............................................5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9.5 (q-pair)...........................................2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99 (data)..............................................5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99 (q-pair)............................................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+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+1 = SLIGHT (data).....................................5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+1 = SLIGHT (q-pair)...................................144, 1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+2 = MODERATE (data)...................................5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+2 = MODERATE (q-pair).................................144, 1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+3 = MARKED (data).....................................5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+3 = MARKED (q-pair)...................................144, 1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+4 = VERY MARKED (data)................................5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+4 = VERY MARKED (q-pair)..............................144, 1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A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AI (data).............................................6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AI (q-pair)...........................................3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AIR (data)............................................6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AIR (q-pair)..........................................3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AO (data).............................................6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AO (q-pair)...........................................3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DOMEN (loca).........................................8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DOMEN (q-pair).......................................146, 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DOMEN BOWEL SOUNDS...................................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DOMEN LLQ (loca).....................................8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DOMEN LLQ (q-pair)...................................1, 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DOMEN LUQ (loca).....................................8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DOMEN LUQ (q-pair)...................................1, 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DOMEN RLQ (loca).....................................8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DOMEN RLQ (q-pair)...................................1, 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DOMEN RUQ (loca).....................................8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DOMEN RUQ (q-pair)...................................1, 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DOMINAL (data).......................................6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DOMINAL (loca).......................................8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DOMINAL (q-pair).....................................104, 3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DOMINAL CONDITION....................................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DOMINAL GIRTH........................................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RASION (data)........................................6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RASION (q-pair)......................................5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SENT (data)..........................................6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BSENT (q-pair)........................................1, 67, 125, 141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162, 164, 187, 259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261, 428, 429, 430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431, 510, 513, 514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CELERATING (data)....................................6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CELERATING (q-pair)..................................5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HING (data)..........................................6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HING (q-pair)........................................3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 RANGE OF MOTION (data)..........................6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E RANGE OF MOTION (q-pair)........................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ITY - ABD PILLOW (task)...........................9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ITY - AMBULATE (task).............................9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ITY - CONT. PASSIVE MOTION DEV. (task)............9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ITY - ELEVATE HEAD OF BED (task)..................9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ITY - KNEE IMMOBILIZER (task).....................9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ITY - ORIENT TO WARD (task).......................9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ITY - RANGE OF MOTION EXERCISES (task)............9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ITY - SIT IN CHAIR (task).........................9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IVITY - TURN PATIENT (task).........................9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UAL (q-pair)........................................147, 192, 385, 501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549, 551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CTUAL (qual)..........................................8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DL - ACTIVITIES OF DAILY LIVING.......................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DL - BATH ASSIST (task)...............................9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DL - BATH COMPLETE (task).............................9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DL - BATH PARTIAL (task)..............................9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DL - BATH SELF (task).................................9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DL - CATHETER CARE (task).............................9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DL - EMOTIONAL SUPPORT...............................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DL - FEED PATIENT (task)..............................9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DL - ORAL HYGIENE (task)..............................9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DL - OTHER ACTIVITY...................................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DL - REPOSITION.......................................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DL - SHAVE (task).....................................9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DL - SKIN CARE (task).................................9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DL - TURN (task)......................................9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DL - VISITORS.........................................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DL-  ORAL CARE........................................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DMISSION (data).......................................6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DMISSION (q-pair).....................................133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DMISSION DIAGNOSIS (data).............................6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DULT (data)...........................................6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DULT (meth)...........................................8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DULT (q-pair).........................................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DULT CUFF (meth)......................................8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DULT LARGE (data).....................................6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DULT LARGE (q-pair)...................................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DULT SMALL (data).....................................6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DULT SMALL (q-pair)...................................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Dl - SPIRITUAL CARE...................................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EROSOL/HUMIDIFIED MASK (meth).........................8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EROSOL/HUMIDIFIED MASK (q-pair).......................4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FFECT.................................................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FTER EXERCISE (meth)..................................8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FTER EXERCISE (q-pair)................................55, 385, 3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GITATED (data)........................................6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GITATED (q-pair)......................................48, 2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GONAL (data)..........................................6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GONAL (q-pair)........................................77, 3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GONIZING (data).......................................6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GONIZING (q-pair).....................................3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IR FLOW DEVICE (data).................................6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IR FLOW DEVICE (q-pair)...............................5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IR LEAK (data)........................................6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IR LEAK (q-pair)......................................1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IRBORNE (data)........................................6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IRBORNE (q-pair)......................................2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LARM PARAMETERS VERIFIED..............................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LARMS.................................................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LBUMIN (data).........................................6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LBUMIN (prod).........................................8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LBUMIN (q-pair).......................................2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LDRETE - ACTIVITY.....................................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LDRETE - CIRCULATION..................................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LDRETE - CONSCIOUSNESS................................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LDRETE - O2 SATURATION................................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LDRETE - RESPIRATION..................................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LDRETE - TOTAL........................................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LERT (data)...........................................6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LERT (q-pair).........................................48, 2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LLERGY (data).........................................6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LLERGY (q-pair).......................................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MBER (data)...........................................6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MBER (q-pair).........................................142, 177, 5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MBU BAG (meth)........................................8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MBU BAG (q-pair)......................................4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MBULATE AND ASSIST (data).............................6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MBULATE AND ASSIST (q-pair)...........................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MBULATED (data).......................................6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MBULATED (q-pair).....................................4, 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MPHOTERICIN B (prod)..................................8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MPHOTERICIN B (q-pair)................................2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MPUTEE (data).........................................6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MPUTEE (q-pair).......................................3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NGINAL (data).........................................6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NGINAL (q-pair).......................................3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NKLE (loca)...........................................8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NKLE (q-pair).........................................1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NNOYING (data)........................................6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NNOYING (q-pair)......................................3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NTECUBITAL (qual).....................................8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NTI-EMBOLUS STOCKINGS KNEE HIGH (data)................6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NTI-EMBOLUS STOCKINGS KNEE HIGH (q-pair)..............1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NTI-EMBOLUS STOCKINGS THIGH HIGH (data)...............6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NTI-EMBOLUS STOCKINGS THIGH HIGH (q-pair).............1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NTI-MICROBIAL DRESSING (data).........................6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NTI-MICROBIAL DRESSING (q-pair).......................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NTIBIOTIC (prod)......................................8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NTIBIOTIC (q-pair)....................................2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NTIBIOTIC OINTMENT (data).............................6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NTIBIOTIC OINTMENT (q-pair)...........................3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NURIC (data)..........................................6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NURIC (q-pair)........................................5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NXIOUS (data).........................................6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NXIOUS (q-pair).......................................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OO (data).............................................6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OO (q-pair)...........................................3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PICAL (loca)..........................................8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PICAL (q-pair)........................................3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PPROPRIATE (data).....................................6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RM BAND - ALLERGIES...................................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RM BAND - BLOOD TRANSFUSION IV........................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RM BAND - DNR.........................................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RM BAND - ELOPMENT....................................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RM BAND - HIGH FALL RISK..............................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RM BAND - PERSONAL MEDICAL ALERT......................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RM BAND - WANDERER....................................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RM BANDS PRESENT......................................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RTERIAL LINE (meth)...................................8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RTERIAL LINE (q-pair).................................55, 138, 263, 264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497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RTERIAL LINE ALARMS ON................................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RTERIAL LINE CARE (data)..............................6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RTERIAL LINE CARE (q-pair)............................2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RTERIAL LINE CIRCULATION ASSESSED.....................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RTERIAL LINE CONDITION................................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RTERIAL LINE DRESSING CHANGE..........................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RTERIAL LINE DRESSING TYPE............................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RTERIAL LINE SITE.....................................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RTERIAL LINE SITE CARE................................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RTERIAL LINE SIZE.....................................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RTERIAL LINE TYPE.....................................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RTERIAL LINE WAVEFORM.................................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RTERIAL LINE ZEROED...................................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RTIFICIAL AIRWAY (data)...............................6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RTIFICIAL AIRWAY (q-pair).............................3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RTIFICIAL AIRWAY CUFF STATUS..........................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RTIFICIAL AIRWAY POSITION AT LIP/NOSE.................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RTIFICIAL AIRWAY SIZE.................................4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RTIFICIAL AIRWAY TYPE.................................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SLEEP AT ROUNDS (data)................................6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SLEEP AT ROUNDS (q-pair)..............................4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SPIRATION (data)......................................6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SPIRATION (q-pair)....................................1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SSAULTIVE (data)......................................6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SSAULTIVE (q-pair)....................................50, 1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SSESSMENT - CO (task).................................9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SSESSMENT - COLLECT VITALS (task).....................9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SSESSMENT - DOPPLERS (task)...........................9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SSESSMENT - FINGERSTICK BLOOD SUGAR (task)............9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SSESSMENT - HEMODYNAMIC READINGS (task)...............9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SSESSMENT - I&amp;O (task)................................9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SSESSMENT - NEURO CHECKS (task).......................9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SSESSMENT - NEUROVASCULAR CHECKS (task)...............9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SSESSMENT - PCA (task)................................9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SSESSMENT - PULSE OX (task)...........................9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SSESSMENT - RESTRAINTS (task).........................9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SSESSMENT - TELEMETRY (task)..........................9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SSESSMENT - WEIGHT (task).............................9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SSIST CONTROL (data)..................................6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SSIST CONTROL (q-pair)................................5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SSISTED (data)........................................6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SSISTED (q-pair)......................................7, 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SSISTED VENTILATOR (meth).............................8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SSISTED VENTILATOR (q-pair)...........................394, 4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SYSTOLE (data)........................................6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SYSTOLE (q-pair)......................................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T REST (meth).........................................8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T REST (q-pair).......................................55, 385, 3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TRIAL (data)..........................................6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TRIAL (q-pair)........................................3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TRIAL FIB/FLUTTER (data)..............................6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TRIAL FIB/FLUTTER (q-pair)............................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TRIAL FIBRILLATION (data).............................6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TRIAL FIBRILLATION (q-pair)...........................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TRIAL FLUTTER (data)..................................6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TRIAL FLUTTER (q-pair)................................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UDIOMETRY.............................................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USCULTATE (meth)......................................8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USCULTATE (q-pair)....................................3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USCULTATION (data)....................................6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USCULTATION (q-pair)..................................1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V FISTULA (loca)......................................8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V FISTULA (q-pair)....................................3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VF (data).............................................6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VF (q-pair)...........................................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VI (data).............................................6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VI (q-pair)...........................................3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VL (data).............................................6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VL (q-pair)...........................................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VO (data).............................................6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VO (q-pair)...........................................3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VR (data).............................................6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VR (q-pair)...........................................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XILLARY (loca)........................................8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XILLARY (q-pair)......................................5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B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ABINSKI...............................................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ACK (loca)............................................8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ACK (q-pair)..........................................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ACTERIOCIDAL (data)...................................6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ACTERIOCIDAL (q-pair).................................3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ACTERIOSTATIC (data)..................................6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ACTERIOSTATIC (q-pair)................................3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ACTERIOSTATIC WATER (prod)............................8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ACTERIOSTATIC WATER (q-pair)..........................2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AG CHANGED (data).....................................6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AG CHANGED (q-pair)...................................2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ARIATRIC FRAME (data).................................6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ARIATRIC FRAME (q-pair)...............................4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ARIATRIC LOW AIRLOSS MATTRESS REPLACEMENT (data)......6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ARIATRIC LOW AIRLOSS MATTRESS REPLACEMENT (q-pair)....4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ATHROOM (data)........................................6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ATHROOM (q-pair)......................................47, 1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ATHROOM PRIVILEGES (data).............................6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ATHROOM PRIVILEGES (q-pair)...........................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EATS PER MINUTE (unit)................................9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ED (meth).............................................8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ED (q-pair)...........................................5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ED EXIT ALARM (data)..................................6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ED EXIT ALARM (q-pair)................................13, 3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ED POSITION...........................................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EDREST (data).........................................6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EDREST (q-pair).......................................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EHAVIOR...............................................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EHAVIOR CURRENT LOCATION..............................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EHAVIOR OBSERVED......................................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EHAVIOR PRECAUTION LEVEL..............................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EHAVIOR PRECAUTION REASON.............................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ILATERAL (data).......................................6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ILATERAL FOOT (loca)..................................8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ILATERAL FOOT (q-pair)................................1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ILATERAL HAND (loca)..................................8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ILATERAL HAND (q-pair)................................1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ILATERAL LEG (loca)...................................8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ILATERAL LEG (q-pair).................................261, 4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ILATERAL NECK (loca)..................................8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ILATERAL NECK (q-pair)................................1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ILATERAL PERIPHERALS (loca)...........................8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ILATERAL PERIPHERALS (q-pair).........................3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ILATERAL WRIST (loca).................................8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ILATERAL WRIST (q-pair)...............................414, 415, 5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IPAP (meth)...........................................8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IPAP (q-pair).........................................4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IPAP - RESPIRONICS (data).............................6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IPAP - RESPIRONICS (q-pair)...........................5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IPAP - VISION (data)..................................6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IPAP - VISION (q-pair)................................5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IPAP-CPAP (meth)......................................8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IPAP-CPAP (q-pair)....................................4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IPAP-EXPIRATORY.......................................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IPAP-INSPIRATORY......................................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IPAP/CPAP (data)......................................6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IPAP/CPAP (q-pair)....................................5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IPHASIC POSITIVE AIRWAY PRESSURE (data)...............6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IPHASIC POSITIVE AIRWAY PRESSURE (q-pair).............528, 5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ISPECTRAL INDEX.......................................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ITE BLOCK (data)......................................6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ITE BLOCK (q-pair)....................................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LACK (data)...........................................6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LACK (q-pair).........................................142, 177, 488, 5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LACK/NECROTIC (data)..................................6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LACK/NECROTIC (q-pair)................................3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LADDER (loca).........................................8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LADDER (meth).........................................8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LADDER (q-pair).......................................231, 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LADDER ASSESSMENT.....................................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LADDER IRRIGATION (prod)..............................8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LADDER IRRIGATION (q-pair)............................2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LAND (data)...........................................6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LAND (q-pair).............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LISTERING (data)......................................6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LISTERING (q-pair)....................................5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LOOD PRESSURE.........................................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LOOD PRESSURE CUFF SIZE...............................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LOOD PRODUCT (prod)...................................8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LOOD PRODUCT (q-pair).................................2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LOOD STREAKED (data)..................................6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LOOD TRANSFUSION IV (data)............................6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LOOD TRANSFUSION IV (q-pair)..........................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LOODY (data)..........................................6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LOODY (q-pair)........................................96, 212, 358, 4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LUNTED (data).........................................6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LUNTED (q-pair).......................................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DY MASS INDEX........................................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DY SURFACE AREA......................................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RDERLINE REDUCED (data)..............................6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RDERLINE REDUCED (q-pair)............................2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TH ANKLES (loca).....................................8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TH ANKLES (q-pair)...................................414, 4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TH ARMS (loca).......................................8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TH ARMS (q-pair).....................................4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TH HANDS (loca)......................................8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TH HANDS (q-pair)....................................1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TH LEGS (loca).......................................8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TH LEGS (q-pair).....................................124, 146, 4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OWEL MOVEMENT EVENT(S)................................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CHIAL (loca)........................................8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CHIAL (q-pair)......................................55, 3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CHIAL (qual)........................................8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FRICTION AND SHEAR 1  PROBLEM (data)............6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FRICTION AND SHEAR 1  PROBLEM (q-pair)..........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(unit)....................................9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ACTIVITY..................................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ACTIVITY 1 BEDFAST (data).................6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ACTIVITY 1 BEDFAST (q-pair)...............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ACTIVITY 2 CHAIRFAST (data)...............6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ACTIVITY 2 CHAIRFAST (q-pair).............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ACTIVITY 3 WALKS OCCASIONALLY (data)......6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ACTIVITY 3 WALKS OCCASIONALLY (q-pair)....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ACTIVITY 4 WALKS FREQUENTLY (data)........6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ACTIVITY 4 WALKS FREQUENTLY (q-pair)......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FRICTION AND SHEAR........................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FRICTION AND SHEAR 2 POTENTIAL PROBLEM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6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FRICTION AND SHEAR 2 POTENTIAL PROBLEM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FRICTION AND SHEAR 3 NO APPARENT PROBLEM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6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FRICTION AND SHEAR 3 NO APPARENT PROBLEM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MOBILITY..................................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MOBILITY 1 COMPLETELY IMMOBILE (data).....6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MOBILITY 1 COMPLETELY IMMOBILE (q-pair)...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MOBILITY 2 VERY LIMITED (data)............6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MOBILITY 2 VERY LIMITED (q-pair)..........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MOBILITY 3 SLIGHTLY LIMITED (data)........6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MOBILITY 3 SLIGHTLY LIMITED (q-pair)......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MOBILITY 4 NO LIMITATION (data)...........6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MOBILITY 4 NO LIMITATION (q-pair).........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MOISTURE..................................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MOISTURE 1 CONSTANTLY MOIST (data)........6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MOISTURE 1 CONSTANTLY MOIST (q-pair)......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MOISTURE 2 VERY MOIST (data)..............6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MOISTURE 2 VERY MOIST (q-pair)............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MOISTURE 3 OCCASIONALLY MOIST (data)......6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MOISTURE 3 OCCASIONALLY MOIST (q-pair)....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MOISTURE 4 RARELY MOIST (data)............6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MOISTURE 4 RARELY MOIST (q-pair)..........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NUTRITION.................................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NUTRITION 1 VERY POOR (data)..............6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NUTRITION 1 VERY POOR (q-pair)............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NUTRITION 2 PROBABLY INADEQUATE (data)....6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NUTRITION 2 PROBABLY INADEQUATE (q-pair)..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NUTRITION 3 ADEQUATE (data)...............6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NUTRITION 3 ADEQUATE (q-pair).............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NUTRITION 4 EXCELLENT (data)..............6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NUTRITION 4 EXCELLENT (q-pair)............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SENSORY PERCEPTION........................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SENSORY PERCEPTION 1 COMPLETELY LIMITED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6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SENSORY PERCEPTION 1 COMPLETELY LIMITED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SENSORY PERCEPTION 2 VERY LIMITED (data)..6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SENSORY PERCEPTION 2 VERY LIMITED (q-pair)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SENSORY PERCEPTION 3 SLIGHTLY LIMITED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6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SENSORY PERCEPTION 3 SLIGHTLY LIMITED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SENSORY PERCEPTION 4 NO IMPAIRMENT (data).6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SENSORY PERCEPTION 4 NO IMPAIRMENT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ADEN SCALE TOTAL.....................................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EAKDOWN (data).......................................6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EAKDOWN (q-pair).....................................4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EATH SOUNDS..........................................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EATHS PER MINUTE (unit)..............................9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IGHT (data)..........................................6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IGHT (q-pair)........................................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ISK (data)...........................................6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ISK (q-pair).........................................3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OWN (data)...........................................6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OWN (q-pair).........................................142, 177, 378, 488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516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UISED (data).........................................6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UISED (q-pair).......................................4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UIT (data)...........................................6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RUIT (q-pair).........................................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UCKS TRACTION (data)..................................6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UCKS TRACTION (q-pair)................................5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ULB SUCTION (data)....................................6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ULB SUCTION (q-pair)..................................5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URN (data)............................................6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URN (q-pair)..........................................5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URNING (data).........................................6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URNING (q-pair).......................................3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Y PROVIDER ORDER (data)...............................6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BY PROVIDER ORDER (q-pair).............................3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C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DEXOMER IODINE (data)................................6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DEXOMER IODINE (q-pair)..............................3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LCIUM ALGINATE (data)................................6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LCIUM ALGINATE (q-pair)..............................3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LF (loca)............................................8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LF (q-pair)..........................................1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LL HOUSE OFFICER - BP DIASTOLIC (task)...............9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LL HOUSE OFFICER - BP SYSTOLIC (task)................9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LL HOUSE OFFICER - PULSE (task)......................9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LL HOUSE OFFICER - RESPIRATORY RATE (task)...........9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LL HOUSE OFFICER - TEMP (task).......................9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LL LIGHT WITHIN REACH................................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LM (data)............................................6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LM (q-pair)..........................................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LORIE (unit).........................................9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PILLARY REFILL.......................................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RDIAC ABNORMAL BPM...................................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RDIAC ALARM PARAMETERS VERIFIED......................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RDIAC CHAIR (data)...................................6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RDIAC CHAIR (q-pair).................................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RDIAC CHEST PAIN.....................................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RDIAC DIET (data)....................................6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RDIAC DIET (q-pair)......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RDIAC ECTOPY.........................................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RDIAC HEART SOUNDS...................................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RDIAC INDEX..........................................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RDIAC MONITOR (meth).................................8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RDIAC OUTPUT.........................................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RDIAC OUTPUT INJECTATE (data)........................6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RDIAC OUTPUT INJECTATE (prod)........................8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RDIAC OUTPUT INJECTATE (q-pair)......................2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RDIAC OUTPUT MONITOR (meth)..........................8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RDIAC OUTPUT MONITOR (q-pair)........................93, 258, 262, 263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373, 375, 384, 418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419, 491, 492, 496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RDIAC REPOSITION (data)..............................6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RDIAC REPOSITION (q-pair)............................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RDIAC RHYTHM.........................................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RDIAC RHYTHM LEAD....................................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REGIVER (data).......................................6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REGIVER (q-pair)....................................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ROTID (loca).........................................8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ROTID (q-pair).......................................3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SS ENDOTRACHEAL TUBE (data)..........................6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SS ENDOTRACHEAL TUBE (q-pair)........................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THETER (data)........................................6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THETER (meth)........................................8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THETER (q-pair)......................................1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THETER (sche)........................................9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ATHETER TYPE..........................................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LLULITIS (data)......................................6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LLULITIS (q-pair)....................................5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IMETER (unit)......................................9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IMETERS H2O (unit).................................9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RAL ECG (data).....................................6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RAL ECG (q-pair)...................................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RAL LINE ALARMS ON.................................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RAL LINE CHANGED...................................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RAL LINE CONDITION.................................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RAL LINE DRESSING CHANGE...........................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RAL LINE DRESSING TYPE.............................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RAL LINE INSERTION MARK............................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RAL LINE SITE......................................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RAL LINE SITE CARE.................................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RAL LINE SIZE FRENCH...............................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RAL LINE SIZE GAUGE................................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RAL LINE TYPE......................................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RAL LINE WAVEFORM..................................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RAL LINE ZEROED....................................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RAL VENOUS CATHETER (data).........................6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RAL VENOUS CATHETER (q-pair).......................2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NTRAL VENOUS PRESSURE................................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REBRAL PERFUSION PRESSURE............................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RVICAL SPINAL PRECAUTIONS (data).....................6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ERVICAL SPINAL PRECAUTIONS (q-pair)...................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HAIR (data)...........................................6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HAIR (meth)...........................................8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HAIR (q-pair).........................................6, 5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HANGED (data).........................................6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HANGED (q-pair).......................................31, 83, 2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HEST (loca)...........................................8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HEST (q-pair).........................................147, 414, 4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HEST EXPANSION........................................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HEST TUBE (meth)......................................8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HEST TUBE (prod)......................................8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HEST TUBE (q-pair)....................................2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HEST TUBE DRAINAGE (prod).............................8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HEST TUBE DRAINAGE CHARACTERISTICS....................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HEST TUBE DRAINAGE SUCTION TYPE.......................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HEST TUBE DRAINAGE SYSTEM REPLACED....................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HEST TUBE DRESSING CHANGE.............................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HEST TUBE DRESSING INTACT.............................1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HEST TUBE SITE........................................1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HEST TUBE SITE ASSESSMENT.............................1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HEST TUBE SUCTION (CM H20)............................1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HEYNE-STOKES (data)...................................6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HEYNE-STOKES (q-pair).................................3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IRCULATION CHECK (data)...............................6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IRCULATION CHECK (q-pair).............................4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IRCUMFERENCE/GIRTH....................................1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IWA SCALE (unit)......................................9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IWA: AGITATION........................................1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IWA: ANXIETY..........................................1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IWA: AUDITORY DISTURBANCES............................1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IWA: HEADACHE FULLNESS IN HEAD........................1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IWA: NAUSEA/VOMITING..................................1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IWA: ORIENTATION AND CLOUDING OF SENSORIUM............1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IWA: PAROXYSMAL SWEATS................................1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IWA: TACTILE DISTURBANCES.............................1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IWA: TOTAL............................................1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IWA: TREMOR...........................................1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IWA: VISUAL DISTURBANCES..............................1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LAMPED (data).........................................6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LAMPED (q-pair).......................................1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LAY (data)............................................6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LAY (q-pair)..........................................142, 177, 5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LEAR (data)...........................................6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LEAR (q-pair).........................................67, 142, 177, 212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358, 378, 446, 488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515, 516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LEAR LIQUID DIET (data)...............................6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LEAR LIQUID DIET (q-pair).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LICK (data)...........................................6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LICK (q-pair).........................................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LOSE OBSERVATION (data)...............................6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LOSE OBSERVATION (q-pair).............................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LOSE OBSERVATION BEHAVIOR.............................1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LOSE OBSERVATION CURRENT LOCATION.....................1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LOSE OBSERVATION REASON FOR PRECAUTION................1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LOSED (data)..........................................6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LOSED (q-pair)........................................1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LOTS (data)...........................................6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LOTS (q-pair).........................................4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LOUDY (data)..........................................6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LOUDY (q-pair)........................................212, 358, 446, 5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CCYX (loca)..........................................8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CCYX (q-pair)........................................340, 366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DE STATUS............................................1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FFEE GROUND (data)...................................6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LD (data)............................................6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LD (q-pair)..........................................343, 4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LLAGEN (data)........................................6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LLAGEN (q-pair)......................................3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LLOID (meth).........................................8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LLOID (prod).........................................8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LLOID (q-pair).......................................226, 2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LLOID TYPE...........................................1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LOSTOMY (data).......................................6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LOSTOMY (q-pair).....................................2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MA SCORE EYE.........................................1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MA SCORE MOTOR.......................................1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MA SCORE VERBAL......................................1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MBATIVE (data).......................................6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MBATIVE (q-pair).....................................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MODE (data)..........................................6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MODE (q-pair)........................................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MPLETE BATH (data)...................................6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MPLETE BATH (q-pair).................................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MPR. HOSE SEQ. COMP. DEVICE..........................1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MPUTED TOMOGRAPHY (meth).............................8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MPUTED TOMOGRAPHY (q-pair)...........................256, 2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NFUSED (data)........................................6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NFUSED (q-pair)......................................1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NSTANT (data)........................................6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NSTANT (q-pair)......................................337, 3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NSTIPATION (data)....................................6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NSTIPATION (q-pair)..................................175, 4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NSTRICTED (data).....................................6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NSTRICTED (q-pair)...................................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NTACT (data).........................................6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NTACT (q-pair).......................................2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NTINENT (data).......................................6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NTINENT (q-pair).....................................1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NTINUOUS (data)......................................6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NTINUOUS (q-pair)....................................180, 182, 4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NTINUOUS POSITIVE AIR PRESSURE (data)................6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NTINUOUS POSITIVE AIR PRESSURE (q-pair)..............528, 5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NTINUOUS SUCTION (data)..............................6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NTINUOUS SUCTION (q-pair)............................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NTRAST LEFT VENTRICULOGRAPHY (meth)..................8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NTRAST LEFT VENTRICULOGRAPHY (q-pair)................256, 2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NTROL MODE VENTILATION (data)........................6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NTROL MODE VENTILATION (q-pair)......................5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NTROLLED VENTILATOR (meth)...........................8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NTROLLED VENTILATOR (q-pair).........................3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OL (data)............................................6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OL (q-pair)..........................................4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OL CHEM PACK (data)..................................6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OL CHEM PACK (q-pair)................................5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OLING BLANKET (data).................................6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OLING BLANKET (q-pair)...............................5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OLING OFF (data).....................................6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OLING OFF (q-pair)...................................5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OLING ON (data)......................................6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OLING ON (q-pair)....................................5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OPERATIVE (data).....................................6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OPERATIVE (q-pair)...................................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PIUS (data)..........................................6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PIUS (q-pair)........................................300, 3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RE (loca)............................................8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RE (q-pair)..........................................5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UGH..................................................1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OUGH AND DEEP BREATH EVENTS...........................1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PAP...................................................1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PAP (meth)............................................8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PAP (q-pair)..........................................4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RACKLES (data)........................................6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RACKLES (q-pair)......................................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RAMPING (data)........................................6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RAMPING (q-pair)......................................175, 3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REPITUS (data)........................................6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REPITUS (q-pair)......................................1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RRT (meth)............................................8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RRT (q-pair)..........................................227, 2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RUSHING (data)........................................6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RUSHING (q-pair)......................................3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RYING (data)..........................................6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RYING (q-pair)........................................3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RYOPRECIPITATE (prod).................................8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RYOPRECIPITATE (q-pair)...............................226, 2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RYSTALLOID (data).....................................6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RYSTALLOID (prod).....................................8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RYSTALLOID (q-pair)...................................226, 2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BIC CENTIMETER (unit)................................9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FF (meth)............................................8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FF (q-pair)..........................................138, 263, 264, 4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FF INFLATION CHECKED.................................1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FF-AUTOMATED (meth)..................................8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FF-AUTOMATED (q-pair)................................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FF-MANUAL (meth).....................................8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UFF-MANUAL (q-pair)...................................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VVHD (meth)...........................................8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VVHD (q-pair).........................................227, 2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YANOTIC (data)........................................6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CYANOTIC (q-pair)......................................278, 4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D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 - DOPPLER (data).....................................6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 - DOPPLER (q-pair)...................................3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10W ENTERAL NUTRITION (data)..........................6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10W ENTERAL NUTRITION (q-pair)........................1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50W ENTERAL NUTRITION (data)..........................6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50W ENTERAL NUTRITION (q-pair)........................1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5W ENTERAL NUTRITION (data)...........................6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5W ENTERAL NUTRITION (q-pair).........................1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=DOPPLER (data).......................................6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KINS SOLUTION (prod).................................8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KINS SOLUTION (q-pair)...............................2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MPENED (data)........................................6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MPENED (q-pair)......................................37, 91, 311, 315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320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NGLED (data).........................................6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NGLED (q-pair).......................................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E...................................................1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E DAY...............................................1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E MONTH.............................................1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TE YEAR..............................................1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Y (unit).............................................9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Y ROOM (data)........................................6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AY ROOM (q-pair)......................................47, 1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DD (data).............................................6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DD (q-pair)...........................................3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DDR (data)............................................6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DDR (q-pair)..........................................3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DI (data).............................................64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DI (q-pair)...........................................3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CELERATING (data)....................................64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CELERATING (q-pair)..................................5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CREASED (data).......................................64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CREASED (q-pair).....................................4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EP (data)............................................64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EP (q-pair)..........................................337, 3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GREES (ANGLE) (unit).................................9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GREES C (unit).......................................9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GREES F (unit).......................................9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NIES HAVING SLEPT (data).............................64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NIES HAVING SLEPT (q-pair)...........................4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SCRIP (data).........................................6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VICE RELEASE (data)..................................6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EVICE RELEASE (q-pair)................................4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ABETIC/VASCULAR ULCER (data).........................6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ABETIC/VASCULAR ULCER (q-pair).......................5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AGNOSIS TYPE.........................................1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ALYSIS (data)........................................6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ALYSIS (meth)........................................8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ALYSIS (q-pair)......................................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ALYSIS CATHETER (meth)...............................8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ALYSIS CATHETER CONDITION............................1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ALYSIS CATHETER SITE.................................1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ALYSIS DRESSING TYPE.................................1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ALYSIS RATIO.........................................1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APHORETIC (data).....................................6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APHORETIC (q-pair)...................................4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ARRHEA (data)........................................6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ARRHEA (q-pair)......................................175, 4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ASTOLIC PRESSURE.....................................1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ET.......................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LATED (data).........................................6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LATED (q-pair).......................................3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LUTE DAKINS SOLUTION (data)..........................6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LUTE DAKINS SOLUTION (q-pair)........................3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MINISHED (data)......................................6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MINISHED (q-pair)....................................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CHARGE (data).......................................6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CHARGE (q-pair).....................................133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COLORATION (data)...................................6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COLORATION (q-pair).................................4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COMFORT (data)......................................6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COMFORT (q-pair)....................................30, 82, 134, 200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255, 309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CONTINUED (data)....................................6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CONTINUED (q-pair)..................................252, 4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ORIENTED (data).....................................6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ORIENTED (q-pair)...................................4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ORIENTED TO PERSON (data)...........................6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ORIENTED TO PERSON (q-pair).........................2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ORIENTED TO PLACE (data)............................6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ORIENTED TO PLACE (q-pair)..........................2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ORIENTED TO SITUATION (data)........................6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ORIENTED TO SITUATION (q-pair)......................2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ORIENTED TO TIME (data).............................6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ORIENTED TO TIME (q-pair)...........................2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TAL PORT (data).....................................6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TAL PORT (q-pair)...................................2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TENDED (data).......................................6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STENDED (q-pair).....................................2, 2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VERSION (data).......................................6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IVERSION (q-pair).....................................5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O NOT PROCESS.........................................1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O NOT RESUSCITATE (data)..............................6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O NOT RESUSCITATE (q-pair)............................27, 1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ONE (data)............................................6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ONE (q-pair)..........................................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ONOR SITE (loca)......................................8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ONOR SITE (q-pair)..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OO (data).............................................6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OO (q-pair)...........................................3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OPPLER (meth).........................................8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OPPLER (q-pair).......................................55, 138, 385, 4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ORSALIS PEDIS (loca)..................................8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ORSALIS PEDIS (q-pair)................................3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ORSI FLEXION..........................................14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OUBLE (data)..........................................6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OUBLE (q-pair)........................................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OUBLE LUMEN CATHETER (meth)...........................8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OWN (data)............................................6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OWN (q-pair)..........................................4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AINAGE CHARACTERISTICS...............................1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ESSING (data)........................................6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ESSING (q-pair)......................................3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ESSING CHANGED (data)................................6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ESSING CHANGED (q-pair)..............................2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ESSING WITH PRESCRIPTION RX (data)...................6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OPLET (data).........................................6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OPLET (q-pair).......................................2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OWSY (data)..........................................6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OWSY (q-pair)........................................48, 2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Y (data).............................................6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Y (q-pair)...........................................31, 83, 448, 461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549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Y (qual).............................................8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Y AND INTACT (data)..................................6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Y SHAMPOO (data).....................................6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Y SHAMPOO (q-pair)...................................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Y STERILE DRESSING (data)............................6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ULL (data)............................................6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ULL (q-pair)..........................................3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UMPING SYNDROME (data)................................6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UMPING SYNDROME (q-pair)..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UODENOSTOMY (data)....................................6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UODENOSTOMY (q-pair)..................................1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USKY (data)...........................................6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USKY (q-pair).........................................4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VI (data).............................................6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VI (q-pair)...........................................3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VT PROPHYLAXIS........................................1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YE PRESENT (data).....................................6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YE PRESENT (q-pair)...................................5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YNE * SECONDS / CM(-5) * M2 (unit)....................9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YNE * SECONDS / CM(-5) / M2 (unit)....................9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YNE-SEC/CM5 (unit)....................................9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YSPHAGIA PHASE I (data)...............................6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YSPHAGIA PHASE I (q-pair).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YSPHAGIA STAGE II (data)..............................6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YSPHAGIA STAGE II (q-pair)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YSPHAGIA STAGE III (data).............................6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YSPHAGIA STAGE III (q-pair)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YSPHAGIA STAGE IV (data)..............................6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YSPHAGIA STAGE IV (q-pair)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YSPHAGIA STAGE V (data)...............................6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YSPHAGIA STAGE V (q-pair).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YSPNEIC (data)........................................6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YSPNEIC (q-pair)......................................3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YSURIA (data).........................................6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YSURIA (q-pair).......................................5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E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CCHYMOSIS (data)......................................6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CCHYMOSIS (q-pair)....................................4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CHOCARDIOGRAPHY (meth)................................8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CHOCARDIOGRAPHY (q-pair)..............................256, 2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DEMA AMOUNT...........................................1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DEMA LOCATION.........................................1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DEMA SEVERITY.........................................1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F RESIDUAL (prod).....................................8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F RESIDUAL (q-pair)...................................2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KG LEAD...............................................1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LASTIC WRAP (data)....................................6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LASTIC WRAP (q-pair)..................................1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LECTRIC (data)........................................6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LECTRIC (q-pair)......................................3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LECTROCARDIOGRAM (meth)...............................8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LECTROCARDIOGRAM (q-pair).............................385, 475, 476, 477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478, 479, 480, 481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482, 483, 484, 485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486, 503, 504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LECTROCARDIOGRAM TRACE 1 (meth).......................8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LECTROCARDIOGRAM TRACE 1 (q-pair).....................3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LECTROCARDIOGRAM TRACE 2 (meth).......................8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LECTROCARDIOGRAM TRACE 2 (q-pair).....................3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LEMENTAL FORMULA (data)...............................6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LEMENTAL FORMULA (prod)...............................8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LEMENTAL FORMULA (q-pair).............................2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LOPEMENT (data).......................................6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LOPEMENT (q-pair).....................................27, 50, 1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MERGENCY DEPARTMENT (data)............................6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MERGENCY DEPARTMENT (q-pair)..........................1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MESIS (prod)..........................................8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MESIS (q-pair)........................................2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NTERAL FEEDING / SUPPLEMENT (meth)....................8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NTERAL FEEDING / SUPPLEMENT (q-pair)..................2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NTERAL FEEDING TUBE (meth)............................8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NTERAL FEEDING TUBE (q-pair)..........................2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NTERAL FEEDING TUBE TYPE..............................1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NTERAL NUTRITION FORMULA..............................1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NTERAL NUTRITION RATE.................................1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NTERAL NUTRITION TYPE.................................1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NZYMATIC OINTMENT (data)..............................6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NZYMATIC OINTMENT (q-pair)............................3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PICARDIAL LEADS (data)................................6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PICARDIAL LEADS (q-pair)..............................3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QUAL (data)...........................................6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QUAL (q-pair).........................................261, 5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R EMERGENCY SEVERITY INDEX............................1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R TRIAGE CONDITION....................................1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R TRIAGE DISPOSITION..................................1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RYTHEMA (data)........................................6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RYTHEMA (q-pair)......................................4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SCAPE (data)..........................................6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SCAPE (q-pair)........................................50, 1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STIMATED (q-pair).....................................192, 213, 300, 385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501, 549, 551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STIMATED (qual).......................................8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STIMATED BY ARM SPAN (q-pair).........................1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STIMATED BY ARM SPAN (qual)...........................8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T LOCATION............................................1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TT REPOSITIONED (data)................................6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TT REPOSITIONED (q-pair)..............................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TT RETAPED/SECURED (data).............................6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TT RETAPED/SECURED (q-pair)...........................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VENT(S) (unit)........................................9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VENTS PER HOUR (unit).................................9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WALD TUBE (data)......................................6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WALD TUBE (q-pair)....................................1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XPIRATORY WHEEZES (data)..............................6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XPIRATORY WHEEZES (q-pair)............................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XTENDS INTO PERIWOUND &lt;1CM (data).....................6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XTENDS INTO PERIWOUND &lt;1CM (q-pair)...................2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XTENDS INTO PERIWOUND&gt;1CM (data)......................6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XTENDS INTO PERIWOUND&gt;1CM (q-pair)....................2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XTENDS TO PAIN (data).................................6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XTENDS TO PAIN (q-pair)...............................1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XTERNAL CATHETER (data)...............................6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XTERNAL CATHETER (q-pair).............................185, 5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YE CLOSED (data)......................................6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EYE CLOSED (q-pair)....................................3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F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ACE (loca)............................................8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ACE (q-pair)..........................................146, 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ACE TENT (meth).......................................8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ACE TENT (q-pair).....................................4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ACE WASH (data).......................................6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ACE WASH (q-pair).....................................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ALL PRECAUTIONS.......................................1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AMILY (data)..........................................6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AMILY (q-pair).......................................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AMILY INFORMED (data).................................6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AMILY INFORMED (q-pair)...............................268, 3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AMILY ORIENTED TO UNIT................................1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AT RESTRICTED 50 GM DIET (data).......................6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AT RESTRICTED 50 GM DIET (q-pair)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ECAL FAT TEST DIET (data).............................6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ECAL FAT TEST DIET (q-pair)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ECES (prod)...........................................8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EET (loca)............................................8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EET (q-pair)..........................................1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EMORAL (loca).........................................8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EMORAL (q-pair).......................................55, 3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ETAL HEART TONES......................................1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FP (prod).............................................8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FP (q-pair)...........................................226, 2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FP - THAWED (prod)....................................8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FP - THAWED (q-pair)..................................226, 2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HWN1 (data)...........................................6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HWN1 (q-pair).............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IBER FORMULA (data)...................................6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INGERSTICK GLUCOSE....................................1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IRM (data)............................................6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IRM (q-pair)..........................................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IRST DEGREE AV BLOCK (data)...........................6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IRST DEGREE AV BLOCK (q-pair).........................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IXED (data)...........................................6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IXED (q-pair).........................................3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LAT (data)............................................6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LAT (q-pair)..........................................2, 11, 2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LATULENCE (data)......................................6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LATULENCE (q-pair)....................................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LATUS.................................................1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LEXION TO PAIN (data).................................6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LEXION TO PAIN (q-pair)...............................1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LICKER OF CONTRACTION (data)..........................6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LICKER OF CONTRACTION (q-pair)........................2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LOTATION BED (data)...................................6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LOTATION BED (q-pair).................................4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LOWSHEET ADDENDUM.....................................1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LUCTUANCE (data)......................................6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LUCTUATES (data)......................................6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LUCTUATES (q-pair)....................................1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LUSHED (data).........................................6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LUSHED (q-pair).......................................252, 4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LEY (data)...........................................6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LEY (q-pair).........................................1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OT (unit)............................................9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OT CARE (data).......................................6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OT CARE (q-pair).....................................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OT DOWN (data).......................................6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OT DOWN (q-pair).....................................4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OT STRENGTH..........................................1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OT UP (data).........................................6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OT UP (q-pair).......................................4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RMULA - HIGH FIBER (prod)............................8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RMULA - PROBALANCE (prod)............................8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RMULA - PROBALANCE (q-pair)..........................1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RMULA 1.5 CAL (prod).................................8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RMULA 1.5 CAL (q-pair)...............................2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RMULA 2.0 CAL (prod).................................8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RMULA 2.0 CAL (q-pair)...............................151, 2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RMULA D10W ENTERAL NUTRITION (prod)..................8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RMULA D10W ENTERAL NUTRITION (q-pair)................1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RMULA D50W ENTERAL NUTRITION (prod)..................8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RMULA D50W ENTERAL NUTRITION (q-pair)................1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RMULA D5W ENTERAL NUTRITION (prod)...................8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RMULA D5W ENTERAL NUTRITION (q-pair).................1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RMULA FIBER (prod)...................................8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RMULA FIBER (q-pair).................................2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UL SMELLING (data)...................................6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UL SMELLING (q-pair).................................3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WLER'S (data)........................................6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WLER'S (q-pair)......................................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RANK BLOOD (data).....................................6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RANK BLOOD (q-pair)...................................4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RENCH (unit)..........................................9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REQUENT VERBAL REMINDERS (data).......................6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REQUENT VERBAL REMINDERS (q-pair).....................4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RIEND (data)..........................................6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RIEND (q-pair).......................................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RONTAL (loca).........................................8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ULL CODE (data).......................................6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ULL CODE (q-pair).....................................1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ULL LIQUID (prod).....................................8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ULL LIQUID (q-pair)...................................2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ULL LIQUID DIABETIC (data)............................6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ULL LIQUID DIABETIC (q-pair)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ULL LIQUID DIET (data)................................6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ULL LIQUID DIET (q-pair)..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ULL SPINAL PRECAUTIONS (data).........................6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ULL SPINAL PRECAUTIONS (q-pair).......................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ULL THICK SKIN LOSS INVOLVING MUSCLE, BONE, SUPPO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6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ULL THICK SKIN LOSS INVOLVING MUSCLE, BONE, SUPPO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3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ULL THICK SKIN LOSS INVOLVING SUBCUTANEOUS TISSUE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6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ULL THICK SKIN LOSS INVOLVING SUBCUTANEOUS TISSUE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3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UNDAL HEIGHT..........................................1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G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G REFLEX.............................................1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STRIC BYPASS CLEAR LIQUID (data).....................6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STRIC BYPASS CLEAR LIQUID (q-pair)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STRIC BYPASS PUREED (data)...........................6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STRIC BYPASS PUREED (q-pair)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STRIC BYPASS REGULAR (data)..........................6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STRIC BYPASS REGULAR (q-pair)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STRIC DRAINAGE (prod)................................8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STRIC DRAINAGE (q-pair)..............................2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STRIC RESIDUAL AMOUNT DISCARDED......................1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STRIC RESIDUAL CHECKED...............................1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STRIC RESIDUAL NOT DISCARDED.........................1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STRIC TUBE (data)....................................6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STRIC TUBE (q-pair)..................................148, 1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STRIC pH.............................................1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STROINTESTINAL (loca)................................8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STROINTESTINAL (q-pair)..............................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STROSTOMY FEEDING BUTTON (data)......................6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STROSTOMY FEEDING BUTTON (q-pair)....................1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STROSTOMY TUBE (data)................................6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STROSTOMY TUBE (q-pair)..............................1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UGE (unit)...........................................9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UZE (data)...........................................6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UZE (q-pair).........................................3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UZE AND TAPE (data)..................................6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UZE AND TAPE (q-pair)................................32, 2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UZE PACKING (data)...................................6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UZE PACKING (q-pair).................................3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UZE WRAP (data)......................................6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AUZE WRAP (q-pair)....................................3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CS - EYE OPENING......................................1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CS - MOTOR RESPONSE...................................1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CS - TOTAL............................................1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CS - VERBAL RESPONSE..................................1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ENERAL UMBILICUS (loca)...............................8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ENERAL UMBILICUS (q-pair).............................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ENERALIZED (loca).....................................8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ENERALIZED (q-pair)...................................1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ENITAL ASSESSMENT.....................................1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ERI-CHAIR (data)......................................6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ERI-CHAIR (q-pair)....................................6, 116, 4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I EMESIS APPEARANCE...................................1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I SYMPTOMS............................................1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I TUBE (meth).........................................8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I TUBE DRAINAGE CHARACTERISTICS.......................1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I TUBE DRAINAGE COLOR.................................1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I TUBE PLACEMENT CONFIRMATION.........................1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I TUBE SIZE...........................................1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I TUBE SUCTION TYPE...................................1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I TUBE TYPE...........................................1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LASGOW COMA SCALE (unit)..............................9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LUCERNA DIABETIC (prod)...............................8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LUCERNA DIABETIC (q-pair).............................1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LUTEN RESTRICTED (data)...............................6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LUTEN RESTRICTED (q-pair).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M-M/M2/BEAT (unit)....................................9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NAWING (data).........................................6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NAWING (q-pair).......................................3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OOD (data)............................................6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OOD (q-pair)..........................................4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RAMS PER HOUR (unit)..................................9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RANULOCYTES PHERESIS (prod)...........................8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RANULOCYTES PHERESIS (q-pair).........................226, 2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RAVITY (data).........................................6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RAVITY (q-pair).......................................97, 1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REEN (data)...........................................6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REEN (q-pair).........................................142, 177, 378, 488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516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RIMACING (data).......................................6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RIMACING (q-pair).....................................3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ROUP ROOM (data)......................................6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ROUP ROOM (q-pair)....................................47, 1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U BLADDER IRRIGATION FREQUENCY........................1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U CATHETER CARE PERFORMED.............................1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U CATHETER SIZE.......................................1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U CATHETER TYPE.......................................1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U VOIDING.............................................1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UARDING (data)........................................6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UARDING (q-pair)......................................2, 3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URNEY CHAIR (data)....................................6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GURNEY CHAIR (q-pair)..................................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H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L (data)............................................6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L (q-pair)..........................................47, 1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ND GRIP..............................................1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RD (data)............................................6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RD (q-pair)..........................................2, 4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S NOT SLEPT (data)...................................6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S NOT SLEPT (q-pair).................................4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AD (loca)............................................8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AD (q-pair)..........................................104, 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AD CIRCUMFERENCE.....................................1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AD DOWN (data).......................................6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AD DOWN (q-pair).....................................4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AD OCCIPITAL (loca)..................................8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AD OCCIPITAL (q-pair)................................366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AD OF BED ELEVATION..................................1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AD UP (data).........................................6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AD UP (q-pair).......................................4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ARING................................................1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ARTBURN (data).......................................6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ARTBURN (q-pair).....................................1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AT (data)............................................6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AT (q-pair)..........................................3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AT CHEM PACK (data)..................................6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AT CHEM PACK (q-pair)................................5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AT LAMP (data).......................................6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AT LAMP (q-pair).....................................5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AT/MOISTURE EXCHANGER PRESENT........................1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AVY (data)...........................................6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AVY (q-pair).........................................3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EL LIFT (data).......................................6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EL LIFT (q-pair).....................................3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EL PILLOW (data).....................................6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EL PILLOW (q-pair)...................................3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IGHT.................................................1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MATOMA (data)........................................6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MATOMA (q-pair)......................................4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MATURIA (data).......................................6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MATURIA (q-pair).....................................5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ME (prod)............................................8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ME (q-pair)..........................................2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MODIALYSIS (meth)....................................8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MODIALYSIS (prod)....................................8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MODIALYSIS (q-pair)..................................227, 290, 2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MOVAC (data).........................................6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MOVAC (meth).........................................8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MOVAC (q-pair).......................................296, 5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PATIC FORMULA (data).................................6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PATIC FORMULA (prod).................................8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PATIC FORMULA (q-pair)...............................2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PLOCK (data).........................................6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EPLOCK (q-pair).......................................2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IGH (data)............................................6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IGH (q-pair)..........................................45, 1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IGH CALORIE (data)....................................6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IGH CALORIE (q-pair)......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IGH FALL RISK (data)..................................6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IGH FALL RISK (q-pair)................................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IGH FIBER (data)......................................6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IGH FIBER (q-pair)........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IGH FOWLER'S (data)...................................6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IGH FOWLER'S (q-pair).................................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IGH PROTEIN (data)....................................6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IGH PROTEIN (q-pair)......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IGH PROTEIN FORMULA (prod)............................8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IGH PROTEIN FORMULA (q-pair)..........................1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IP (loca).............................................8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IP (q-pair)...........................................1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OMANS SIGN............................................1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OSTILE (data).........................................6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OSTILE (q-pair).......................................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OT (data).............................................6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OT (q-pair)...........................................4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OUR (unit)............................................9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UMIDIFIER (data)......................................6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UMIDIFIER (q-pair)....................................5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YDRATION - DIET (task)................................9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YDRATION - HEPARIN DRIP (task)........................9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YDRATION - HYPERAL (task).............................9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YDRATION - IV FLUIDS (task)...........................9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YDRATION - NPO (task).................................9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YDRATION - PERIPHERAL IV (task).......................9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YDRATION - PICC/CENTRAL LINE (task)...................9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YDRATION - SUPPLEMENT SNACK (task)....................9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YDRATION - TUBE FEEDING (task)........................9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YDROCOLLOIDAL DRESSING (data).........................6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YDROCOLLOIDAL DRESSING (q-pair).......................367, 5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YDROFIBER (data)......................................6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YDROFIBER (q-pair)....................................3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YDROFIBER WITH SILVER (data)..........................6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YDROFIBER WITH SILVER (q-pair)........................3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YDROGEL DRESSING (data)...............................6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YDROGEL DRESSING (q-pair).............................3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YPERACTIVE (data).....................................6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YPERACTIVE (q-pair)...................................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YPERDYNAMIC (data)....................................6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YPERDYNAMIC (q-pair)..................................37, 91, 257, 311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320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YPOACTIVE (data)......................................6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YPOACTIVE (q-pair)....................................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I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 (data)...............................................6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 (q-pair).............................................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:E RATIO..............................................1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ABP (data)............................................6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ABP (meth)............................................8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ABP (q-pair)..........................................13, 2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ABP ASSISTED SYSTOLIC PRESSURE........................1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ABP BAEDP.............................................1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ABP BALLOON SIZE......................................1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ABP CATHETER FLUSH....................................1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ABP CIRCULATION ASSESSED..............................1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ABP CONDITION.........................................2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ABP DRESSING TYPE.....................................2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ABP INSERTION SITE....................................2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ABP PEAK DIASTOLIC AUGMENTED PRESSURE.................2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ABP RATIO.............................................2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ABP SITE..............................................2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ABP SIZE..............................................2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ABP TIMING............................................2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ABP TIMING CHECK......................................2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ABP UAEDP.............................................2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ABP UNASSISTED SYSTOLIC PRESSURE......................2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CE PACK (data)........................................6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CE PACK (q-pair)......................................5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CTERIC (data).........................................6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CTERIC (q-pair).......................................4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ENTIFICATION (data)..................................6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ENTIFICATION (q-pair)................................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IOVENTRICULAR (data).................................6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DIOVENTRICULAR (q-pair)...............................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I (data)..............................................6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I (q-pair)............................................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II (data).............................................6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II (q-pair)...........................................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LEAL CONDUIT (data)...................................6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LEAL CONDUIT (q-pair).................................185, 5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LEOSTOMY (data).......................................6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LEOSTOMY (q-pair).....................................2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APPROPRIATE (data)...................................6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APPROPRIATE (q-pair).................................1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ENTIVE SPIROMETRY...................................2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H (unit)............................................9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ISCHARGE CHARACTERISTICS.....................2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ISCHARGE CHARACTERISTICS BLOODY (data).......6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ISCHARGE CHARACTERISTICS CLOUDY (data).......6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ISCHARGE CHARACTERISTICS NONE (data).........6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ISCHARGE CHARACTERISTICS PURULENT (data).....6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ISCHARGE CHARACTERISTICS SEROSANGUINOUS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6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ISCHARGE CHARACTERISTICS SEROUS (data).......6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ISCHARGE CHARACTERISTICS VISCOUS (data)......6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AINAGE AMOUNT...............................2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AINAGE AMOUNT HEAVY (data)..................6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AINAGE AMOUNT HEAVY (q-pair)................2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AINAGE AMOUNT MODERATE (data)...............6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AINAGE AMOUNT MODERATE (q-pair).............2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AINAGE AMOUNT NONE (data)...................6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AINAGE AMOUNT NONE (q-pair).................2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AINAGE AMOUNT SCANT (data)..................6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AINAGE AMOUNT SCANT (q-pair)................2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AINAGE AMOUNT SMALL (data)..................6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AINAGE AMOUNT SMALL (q-pair)................2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PREVENTS ASSESSMENT..................2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.................................2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 ANTIMICROBIAL (data)............6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 ANTIMICROBIAL (q-pair)..........2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 ANTIMICROBIAL DISK (data).......6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 ANTIMICROBIAL DISK (q-pair).....2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 BALSAM OF PERU (data)...........6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 BALSAM OF PERU (q-pair).........2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 BISMUTH GAUZE (data)............6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 BISMUTH GAUZE (q-pair)..........2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 CALCIUM ALGINATE (data).........6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 CALCIUM ALGINATE (q-pair).......2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 FOAM DRESSING (data)............6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 FOAM DRESSING (q-pair)..........2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 GAUZE (data)....................6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 GAUZE (q-pair)..................2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 GAUZE PACKING (data)............6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 GAUZE PACKING (q-pair)..........2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 GAUZE WRAP (data)...............6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 GAUZE WRAP (q-pair).............2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 HYDROCOLLOIDAL (data)...........6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 HYDROCOLLOIDAL (q-pair).........2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 HYDROGEL (data).................6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 HYDROGEL (q-pair)...............2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 HYPERTONIC HYDROGEL (data)......6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 HYPERTONIC HYDROGEL (q-pair)....2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 NONE (data).....................6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 NONE (q-pair)...................2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 PRESSURE (data).................6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 PRESSURE (q-pair)...............2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 TRANSPARENT (data)..............6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DRESSING TYPE TRANSPARENT (q-pair)............2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EDGE..........................................2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EDGE INDISTINCT/ATTACHED (data)...............6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EDGE INDISTINCT/ATTACHED (q-pair).............2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EDGE NON-ATTACHED (data)......................6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EDGE NON-ATTACHED (q-pair)....................2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EDGE ROLLED (data)............................6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EDGE ROLLED (q-pair)..........................2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EDGE TUNNELING (data).........................6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EDGE TUNNELING (q-pair).......................2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EDGE UNDERMINING (data).......................6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EDGE UNDERMINING (q-pair).....................2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ERYTHEMA......................................2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LOCATION......................................2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ODOR..........................................2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ODOR FOUL (data)..............................6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ODOR FOUL (q-pair)............................2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ODOR NONE (data)..............................6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ODOR NONE (q-pair)............................2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PRESENT.....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SITE..........................................2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STAPLES INTACT................................2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SUTURES INTACT................................2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 TENDER TO PALPATION...........................2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AL SITE (data).................................6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AL SITE (loca).................................8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ISIONAL SITE (q-pair)...............................146, 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OMPREHENSIBLE (data)................................6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OMPREHENSIBLE (q-pair)..............................1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ONTINENT (data).....................................6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CONTINENT (q-pair)...................................186, 5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DEPENDANT (data).....................................6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DEPENDANT (q-pair)...................................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DICATES UNDERSTANDING (data).........................6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DICATES UNDERSTANDING (q-pair).......................407, 4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DURATION (data)......................................6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DURATION (q-pair)....................................4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DWELLING CATHETER (data).............................6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DWELLING CATHETER (q-pair)...........................185, 5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EFFECTIVE COPING (data)..............................6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EFFECTIVE COPING (q-pair)............................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FUSION SET CHANGED...................................2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ITIATED (data).......................................6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ITIATED (q-pair).....................................4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PUT..................................................2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SERTED THROUGH EXISTING INTRODUCER (data)............6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SERTED THROUGH EXISTING INTRODUCER (q-pair)..........81, 3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SERTED THROUGH NEW INTRODUCER (data).................6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SERTED THROUGH NEW INTRODUCER (q-pair)...............81, 3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SPIRATORY WHEEZES (data).............................6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SPIRATORY WHEEZES (q-pair)...........................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ACT (data)..........................................6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ACT (q-pair)........................................31, 83, 428, 429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430, 431, 455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AKE - DIALYSIS......................................2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AKE - EF/SUPPLEMENT CALORIES........................2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AKE - ENTERAL FEEDING TUBE..........................2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AKE - GI TUBE.......................................2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AKE - IRRIGATION....................................2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AKE - IV BLOOD PRODUCTS.............................2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AKE - IV CALORIES...................................2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AKE - IV CARDIAC OUTPUT INJECTATE...................2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AKE - IV COLLOID....................................2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AKE - IV CRYSTALLOIDS...............................2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AKE - IV FLUID......................................2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AKE - IV MEDS.......................................2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AKE - IV NUTRITION..................................2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AKE - LINE FLUSH....................................2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AKE - PERCENT MEAL CONSUMED.........................24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AKE - PO CALORIES...................................2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AKE - PO FLUIDS.....................................2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AKE - TPN CALORIES..................................2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AKE - TRANSFUSION ..................................2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ENTIONAL (data).....................................6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ENTIONAL (q-pair)...................................2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ERMITTENT (data)....................................6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ERMITTENT (q-pair)..................................180, 182, 337, 3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ERMITTENT SLEEP (data)..............................6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ERMITTENT SLEEP (q-pair)............................4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ERRUPTED (data).....................................6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ERRUPTED (q-pair)...................................4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RACRANIAL PRESSURE..................................2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RODUCER (data)......................................6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RODUCER (q-pair)....................................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RODUCER CATHETER (meth).............................8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VASIVE (meth)........................................8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VASIVE (q-pair)......................................55, 138, 263, 264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385, 497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RREGULAR (data).......................................6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RREGULAR (q-pair).....................................3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RRIGATION (meth)......................................8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RRITABLE (data).......................................6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RRITABLE (q-pair).....................................3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SOLATION PRECAUTIONS..................................2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V (meth)..............................................8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V (q-pair)............................................2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V DOSE RATE...........................................2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V FLOW RATE...........................................2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V FLUID...............................................2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V INSERTION DATE......................................2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V LINE CARE...........................................2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V PORT / NUMBER.......................................2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V PUMP (data).........................................6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V PUMP (q-pair).......................................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V SITE................................................2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V SITE CONDITION......................................2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VPB (data)............................................6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J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JAUNDICE (data)........................................6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JAUNDICE (q-pair)......................................4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JEJUNOSTOMY (data).....................................6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JEJUNOSTOMY (q-pair)...................................148, 181, 2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JP DRAIN (data)........................................6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JP DRAIN (meth)........................................8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JP DRAIN (prod)........................................8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JP DRAIN (q-pair)......................................296, 5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JUICE (prod)...........................................8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JUICE (q-pair).........................................226, 2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JUNCTIONAL (data)......................................6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JUNCTIONAL (q-pair)....................................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K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K-PAD (data)...........................................6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K-PAD (q-pair).........................................5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KG/M2 (unit)...........................................9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KILOGRAM (unit)........................................9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KNEE (loca)............................................8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KNEE (q-pair)..........................................1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KNEES (loca)...........................................8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KNEES (q-pair).........................................1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KNIFE-LIKE (data)......................................6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KNIFE-LIKE (q-pair)....................................3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KUSSMAUL (data)........................................6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KUSSMAUL (q-pair)......................................3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L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ANKLE (loca).........................................8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ANKLE (q-pair).......................................220, 340, 366, 416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559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ANTECUBITAL (loca)...................................8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ANTECUBITAL (q-pair).................................90, 134, 185, 253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255, 366, 559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ARM (loca)...........................................8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ARM (q-pair).........................................55, 90, 134, 138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146, 147, 185, 253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255, 340, 414, 415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497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AXILLARY (loca)......................................8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AXILLARY (q-pair)....................................30, 35, 201, 2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BRACHIAL (loca)......................................8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BRACHIAL (q-pair)....................................30, 35, 93, 327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333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BUNDLE BRANCH BLOCK (data)...........................6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BUNDLE BRANCH BLOCK (q-pair).........................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CALF (loca)..........................................8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CALF (q-pair)......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CAROTID (loca).......................................8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DORSALIS PEDIS (loca)................................8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EAR (loca)...........................................8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EAR (q-pair).........................................220, 340, 366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ELBOW (loca).........................................8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ELBOW (q-pair).......................................340, 366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EXTERNAL JUGULAR (loca)..............................8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EXTERNAL JUGULAR (q-pair)............................90, 134, 185, 253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255, 319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EYE (loca)...........................................8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EYE (q-pair).........................................121, 146, 388, 389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544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FACE (loca)..........................................8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FACE (q-pair)........................................146, 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FEMORAL (loca).......................................8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FEMORAL (q-pair).....................................30, 35, 90, 93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134, 185, 201, 206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220, 253, 255, 319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327, 333, 366, 387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559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FINGER (loca)........................................8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FINGER (q-pair)....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FLANK (loca).........................................8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FLANK (q-pair).....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FOOT (loca)..........................................8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FOOT (q-pair)........................................146, 162, 220, 253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255, 340, 366, 428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559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FOOT DOWN  (data)....................................6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FOOT DOWN  (q-pair)..................................4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FOOT UP (data).......................................6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FOOT UP (q-pair).....................................4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GLUTEUS (loca).......................................8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GLUTEUS (q-pair).....................................220, 366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GROIN (loca).........................................8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GROIN (q-pair).......................................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HAND (loca)..........................................8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HAND (q-pair)........................................146, 187, 340, 429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559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HEAD (loca)..........................................8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HEAD (q-pair)........................................366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HEAD DOWN (data).....................................6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HEAD DOWN (q-pair)...................................4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HEAD UP (data).......................................6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HEAD UP (q-pair).....................................4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HEEL (loca)..........................................8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HEEL (q-pair)........................................366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HIP (loca)...........................................8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HIP (q-pair).........................................220, 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INGUINAL (loca)......................................8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INGUINAL (q-pair)..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INNER KNEE (loca)....................................8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INNER KNEE (q-pair)..................................366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INTERNAL JUGULAR (loca)..............................8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INTERNAL JUGULAR (q-pair)............................90, 93, 134, 185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253, 255, 319, 327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333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ISCHIAL (loca).......................................8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ISCHIAL (q-pair).....................................366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JAW (loca)...........................................8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JAW (q-pair).........................................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KNEE (loca)..........................................8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KNEE (q-pair)........................................146, 220, 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LEG (loca)...........................................8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LEG (q-pair).........................................55, 124, 138, 146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147, 253, 255, 340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414, 416, 497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LOWER ANTERIOR CHEST (loca)..........................8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LOWER ANTERIOR CHEST (q-pair)........................97, 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LOWER ARM (loca).....................................8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LOWER ARM (q-pair)...................................220, 366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LOWER EXTREMITY (loca)...............................8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LOWER EXTREMITY (q-pair).............................276, 4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LOWER LEG (loca).....................................8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LOWER LEG (q-pair).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LOWER LIMB (loca)....................................8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LOWER LIMB (q-pair)..................................2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LOWER POSTERIOR CHEST (loca).........................8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LOWER POSTERIOR CHEST (q-pair).......................97, 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MANDIBULAR (loca)....................................8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MANDIBULAR (q-pair)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MIDDLE ANTERIOR CHEST (loca).........................8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MIDDLE ANTERIOR CHEST (q-pair).......................97, 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MIDDLE POSTERIOR CHEST (loca)........................8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MIDDLE POSTERIOR CHEST (posi)........................8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MIDDLE POSTERIOR CHEST (q-pair)......................97, 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NECK (data)..........................................6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NECK (loca)..........................................8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NECK (q-pair)......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NEPHROSTOMY (data)...................................6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NEPHROSTOMY (q-pair).................................185, 5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NOSE (loca)..........................................8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NOSE (q-pair)........................................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OCCIPITAL (loca).....................................8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OCCIPITAL (q-pair).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ORAL (loca)..........................................8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ORAL (q-pair)......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ORBIT (loca).........................................8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ORBIT (q-pair).....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OUTER KNEE (loca)....................................8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OUTER KNEE (q-pair)..................................366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PARIETAL (loca)......................................8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PARIETAL (q-pair)..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PEDAL (loca).........................................8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PEDAL (q-pair).......................................3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POST TIBIAL (loca)...................................8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POST TIBIAL (q-pair).................................3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RADIAL (loca)........................................8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RADIAL (q-pair)......................................30, 35, 3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RIBS (loca)..........................................8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RIBS (q-pair)........................................366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SCAPULA (loca).......................................8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SCAPULA (q-pair).....................................366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SHOULDER (loca)......................................8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SHOULDER (q-pair)....................................340, 366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STENT (data).........................................6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STENT (q-pair).......................................1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SUBCLAVIAN (loca)....................................8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SUBCLAVIAN (q-pair)..................................90, 93, 134, 185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220, 253, 255, 319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327, 333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TEMPORAL (loca)......................................8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THIGH (loca).........................................8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THIGH (q-pair).......................................220, 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THORACIC ANTERIOR (loca).............................8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THORACIC ANTERIOR (q-pair)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THORACIC LATERAL (loca)..............................8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THORACIC LATERAL (q-pair)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THORACIC POSTERIOR (loca)............................8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THORACIC POSTERIOR (q-pair)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THORACOTOMY (loca)...................................8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THORACOTOMY (q-pair)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THUMB (loca).........................................8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THUMB (q-pair).....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TOE (loca)...........................................8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TOE (q-pair).......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TRAPEZIUS (loca).....................................8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TRAPEZIUS (q-pair).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TROCHANTER (loca)....................................8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TROCHANTER (q-pair)..................................366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UPPER ANTERIOR CHEST (loca)..........................8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UPPER ANTERIOR CHEST (q-pair)........................97, 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UPPER ARM (loca).....................................8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UPPER ARM (q-pair)...................................90, 134, 185, 220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253, 255, 366, 559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UPPER EXTREMITY (loca)...............................8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UPPER EXTREMITY (q-pair).............................276, 4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UPPER LIMB (loca)....................................8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UPPER LIMB (q-pair)..................................5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UPPER POSTERIOR CHEST (loca).........................8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UPPER POSTERIOR CHEST (q-pair).......................97, 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WRIST (loca).........................................8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 WRIST (q-pair).......................................90, 134, 185, 253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255, 414, 415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ACTOSE RESTRICTED (data)..............................6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ACTOSE RESTRICTED (q-pair)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ARGE (data)...........................................6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ARGE (q-pair).........................................294, 300, 302, 3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ARYNGEAL MASK (meth)..................................8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ARYNGEAL MASK (q-pair)................................4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ARYNGECTOMY (data)....................................6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ARYNGECTOMY (q-pair)..................................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EAD (meth)............................................8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EAD (q-pair)..........................................3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EFT (data)............................................6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EFT (loca)............................................8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EFT (q-pair)..........................................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EFT LOWER LOBE (loca).................................8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EFT LOWER LOBE (q-pair)...............................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EFT NECK (loca).......................................8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EFT NECK (q-pair).....................................1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EFT UPPER LOBE (loca).................................8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EFT UPPER LOBE (q-pair)...............................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EFT VENTRICULAR EJECTION FRACTION - CATEGORICAL.......2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EFT VENTRICULAR EJECTION FRACTION - CONTINUOUS........2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EFT VENTRICULAR STROKE WORK...........................2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EG MOVEMENTS..........................................2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ESS THAN 30 (data)....................................6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ESS THAN 30 (q-pair)..................................2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ETHARGIC (data).......................................6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ETHARGIC (q-pair).....................................48, 2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EVEL OF CONSCIOUSNESS.................................2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EVELED (data).........................................6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EVELED (q-pair).......................................2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G ADULT (meth)........................................8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G ADULT CUFF (meth)...................................8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BERAL DIABETIC (data)................................6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BERAL DIABETIC (q-pair)..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FT SCALE (meth)......................................8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FT SCALE (q-pair)....................................5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MITED TO INCISION (data).............................6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MITED TO INCISION (q-pair)...........................2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NE FLUSH (data)......................................6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NE FLUSH (prod)......................................8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NE FLUSH HEPARIN (prod)..............................8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NE FLUSH HEPARIN (q-pair)............................2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P SALVE (data).......................................6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P SALVE (q-pair).....................................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PIDS (prod)..........................................8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PIDS (q-pair)........................................2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STED DIET (data).....................................6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STED DIET (q-pair).......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TER (unit)...........................................9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TERS PER MINUTE (unit)...............................9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ITERS PER MINUTE PER METER2 (BSA) (unit)..............9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LIZES TO PAIN (data)...............................6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CALIZES TO PAIN (q-pair).............................1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OSE (data)...........................................6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OSE (q-pair).........................................4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W (data).............................................6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W (q-pair)...........................................45, 1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W AIRLOSS OVERLAY (data).............................6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W AIRLOSS OVERLAY (q-pair)...........................4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W AIRLOSS/ALTERNATING PRESSURE COMBO (data)..........6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W AIRLOSS/ALTERNATING PRESSURE COMBO (q-pair)........4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W CHOLESTEROL (data).................................6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W CHOLESTEROL (q-pair)...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W FIBER (data).......................................6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W FIBER (q-pair).........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W PROTEIN 60 GM (data)...............................6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W PROTEIN 60 GM (q-pair).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W TYRAMINE (data)....................................6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W TYRAMINE (q-pair)......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WER ARM (loca).......................................8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WER ARM (q-pair).....................................1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OWER LIMB EXTREMITIES STRENTGH........................2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UMBAR DRAIN (data)....................................6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UMBAR DRAIN (q-pair)..................................5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UMBAR SPINAL PRECAUTIONS (data).......................6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UMBAR SPINAL PRECAUTIONS (q-pair).....................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VSWI..................................................2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YING (posi)...........................................8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YING (q-pair).........................................55, 138, 385, 394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497, 549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YING OR SITTING (data)................................6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LYING OR SITTING (q-pair)..............................1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M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ACERATION (data)......................................6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ACERATION (q-pair)....................................4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AGNACAL (data)........................................6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AGNACAL (prod)........................................8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AGNACAL (q-pair)......................................1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AGNETIC RESONANCE IMAGING (meth)......................8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AGNETIC RESONANCE IMAGING (q-pair)....................256, 2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AROON (data)..........................................6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AROON (q-pair)........................................4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ASK (meth)............................................8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ASK (q-pair)..........................................4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AL (data)............................................6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AL (q-pair)..........................................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AN ARTERIAL PRESSURE.................................2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AN BLOOD PRESSURE....................................2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AN BLOOD PRESSURE ARTERIAL LINE......................2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AN BLOOD PRESSURE NON-INVASIVE.......................2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AN BP CUFF...........................................2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CHANICAL (data)......................................6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CHANICAL (q-pair)........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DIAL PORT (data).....................................6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DIAL PORT (q-pair)...................................2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DIASTINAL (loca).....................................8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DIASTINAL (prod).....................................8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DIASTINAL (q-pair)...................................201, 206, 2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DICAL DEVICE SAFETY (data)...........................6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DICAL DEVICE SAFETY (q-pair).........................50, 1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DICATION (data)......................................6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DICATION (prod)......................................8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DICATION (q-pair)....................................3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DICATION ROOM (data).................................6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DICATION ROOM (q-pair)...............................47, 1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EDIUM (data)..........................................6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CROGRAMS (unit)......................................9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CROGRAMS PER HOUR (unit).............................9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CROGRAMS PER KILOGRAM PER HOUR (unit)................9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CROGRAMS PER KILOGRAM PER MINUTE (unit)..............9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CROGRAMS PER MINUTE (unit)...........................9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DDLE (loca)..........................................8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DLINE ABDOMINAL (loca)...............................8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DLINE ABDOMINAL (q-pair)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DLINE NECK (loca)....................................8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DLINE NECK (q-pair)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D-MODERATELY REDUCED (data).........................6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D-MODERATELY REDUCED (q-pair).......................2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AMPS (unit).......................................9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BAR (unit)........................................9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GRAMS (unit)......................................9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GRAMS PER HOUR (unit).............................9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GRAMS PER KILOGRAM PER HOUR (data)................6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GRAMS PER KILOGRAM PER HOUR (unit)................9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GRAMS PER KILOGRAM PER MINUTE (unit)..............9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GRAMS PER MINUTE (unit)...........................9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 (unit)......................................9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S PER BEAT (unit)............................9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S PER BEAT PER METER SQUARE (BSA) (unit).....9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S PER HOUR (unit)............................9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S PER METER SQUARE (BSA) (unit)..............9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S PER MINUTE (unit)..........................9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LITERS PER MINUTE PER METER SQUARE (unit).........9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(unit).....................................9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METERS OF MERCURY (unit)..........................9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LLIVOLTS (unit)......................................9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NUTE (unit)..........................................9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ISSING (data).........................................6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ANING (data).........................................6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ANING (q-pair).......................................3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DERATE (data)........................................6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DERATE (q-pair)......................................294, 300, 302, 3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DERATE-SEVERELY REDUCED (data).......................6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DERATE-SEVERELY REDUCED (q-pair).....................2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DERATELY REDUCED (data)..............................6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DERATELY REDUCED (q-pair)............................2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DIFIED ALDRETE SCORE (unit)..........................9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DULAR CUSTOMIZED FORMULA (prod)......................8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DULAR CUSTOMIZED FORMULA (q-pair)....................1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IST (data)...........................................6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IST (q-pair).........................................4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NITOR (meth).........................................8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NITOR (q-pair).......................................55, 75, 76, 93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385, 394, 499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NITORING CAMERA......................................2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NTH (unit)...........................................9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RSE SCORE (unit).....................................9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RSE: AMBULATORY AID DURING WALKING...................2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RSE: GAIT............................................2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RSE: HISTORY OF FALLING WITHIN LAST THREE MONTHS.....2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RSE: IV THERAPY SALINE LOCK..........................2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RSE: MENTAL STATUS OF PT OWN ABILITY.................2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RSE: SCORE TOTAL.....................................2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RSE: SECONDARY DIAGNOSIS LISTED ON CHART.............2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TOR ACTIVITY.........................................2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TOR CHECK............................................2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TTLED (data).........................................6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TTLED (q-pair).......................................4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UTHWASH USED (data)..................................6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UTHWASH USED (q-pair)................................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VE AGAINST GRAVITY AND RESISTANCE, EASILY OVERCOME BY THE EXAMINER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6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VE AGAINST GRAVITY AND RESISTANCE, EASILY OVERCOME BY THE EXAMINER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2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VE AGAINST GRAVITY BUT NO RESISTANCE (data)..........6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VE AGAINST GRAVITY BUT NO RESISTANCE (q-pair)........2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VEMENT WITH GRAVITY ELIMINATED (data)................6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OVEMENT WITH GRAVITY ELIMINATED (q-pair)..............2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COID (data)..........................................6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COID (q-pair)........................................4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COUS MEMBRANE CONDITION..............................2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GATED NUCLEAR VENTRICULOGRAPHY (meth).............8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GATED NUCLEAR VENTRICULOGRAPHY (q-pair)...........256, 2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PODUS (data)......................................6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PODUS (q-pair)....................................3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LTIVOLTS (unit)......................................9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RMUR (data)..........................................6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RMUR (q-pair)........................................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SHROOM CATHETER (data)...............................6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SHROOM CATHETER (q-pair).............................1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USTACHE CANNULA (meth)................................8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mg/dl (unit)...........................................9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N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/A (data).............................................6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/A (q-pair)...........................................27, 162, 187, 211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489, 517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AIL CARE (data).......................................6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AIL CARE (q-pair).....................................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APS ONLY (data).......................................6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APS ONLY (q-pair).....................................4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ASAL (data)...........................................7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ASAL (q-pair).........................................3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ASAL CANNULA (meth)...................................8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ASAL CANNULA (q-pair).................................4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ASAL ENDOTRACHEAL (data)..............................7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ASAL ENDOTRACHEAL (q-pair)............................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ASAL INTESTINAL SMALL BORE (data).....................7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ASAL INTESTINAL SMALL BORE (q-pair)...................1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ASAL SMALL BOWEL FEEDING TUBE (data)..................7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ASAL SMALL BOWEL FEEDING TUBE (q-pair)................1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ASAL TRUMPET (data)...................................7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ASAL TRUMPET (q-pair).................................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ASOGASTRIC LARGE BORE TUBE (data).....................7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ASOGASTRIC LARGE BORE TUBE (q-pair)...................1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ASOGASTRIC TUBE (data)................................7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ASOGASTRIC TUBE (q-pair)..............................1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ASOGASTRIC TUBE SMALL BORE (data).....................7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AUSEA (data)..........................................7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AUSEA (q-pair)........................................1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EBULIZER (meth).......................................8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EBULIZER (q-pair).....................................4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ECK (loca)............................................8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ECK (q-pair)..........................................104, 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ECK VEIN CONDITION....................................2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EED FOR FLUIDS/TOILETING ASSESSED.....................2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EEDS REINFORCEMENT (data).............................7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EEDS REINFORCEMENT (q-pair)...........................407, 4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EGATIVE PRESSURE (data)...............................7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EGATIVE PRESSURE (q-pair).............................2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EGATIVE PRESSURE THERAPY DEVICE (data)................7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EGATIVE PRESSURE THERAPY DEVICE (q-pair)..............3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EPRO RENAL FORMULA (data).............................7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EPRO RENAL FORMULA (prod).............................8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EPRO RENAL FORMULA (q-pair)...........................151, 2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EUTROPENIC (data).....................................7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EUTROPENIC (q-pair)...................................139, 2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EW SITE (data)........................................7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EW SITE (q-pair)......................................81, 3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G RESIDUAL (prod).....................................8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G RESIDUAL (q-pair)...................................2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 (data)..............................................7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 (q-pair)............................................211, 3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 BREAK IN EPIDERMIS (data)...........................7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 BREAK IN EPIDERMIS (q-pair).........................3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 MOVEMENT (data).....................................7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 MOVEMENT (q-pair)...................................2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 SIGNS AND SYMPTOMS (data)...........................7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 SIGNS AND SYMPTOMS (q-pair).........................3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N RE-BREATHER (meth).................................8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N RE-BREATHER (q-pair)...............................4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N-ADHERENT GAUZE (data)..............................7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N-INVASIVE (meth)....................................8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N-INVASIVE (q-pair)..................................55, 138, 263, 264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385, 497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N-PITTING (data).....................................7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N-PRODUCTIVE (data)..................................7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N-PRODUCTIVE (q-pair)................................1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N-TENDER (data)......................................7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N-TENDER (q-pair)....................................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NBLANCHABLE ERYTHEMA (data)..........................7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NBLANCHABLE ERYTHEMA (q-pair)........................3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NE (data)............................................7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NE (q-pair)..........................................73, 121, 122, 123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212, 217, 294, 358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361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NINVASIVE (meth).....................................8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NREACTIVE (data).....................................7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NREACTIVE (q-pair)...................................3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RMAL (data)..........................................7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RMAL (q-pair)........................................1, 37, 91, 102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257, 279, 311, 320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518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RMAL FOR ETHNIC GROUP (data).........................7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RMAL FOR ETHNIC GROUP (q-pair).......................4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RMAL POWER (data)....................................7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RMAL POWER (q-pair)..................................2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RMAL SINUS (data)....................................7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RMAL STOOL (data)....................................7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RMAL STOOL (q-pair)..................................4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SE (loca)............................................8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SE (q-pair)..........................................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SE SIZE..............................................2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T DONE (data)........................................7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T DONE (q-pair)......................................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T MONITORED (data)...................................7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T MONITORED (q-pair).................................37, 91, 3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VASOURCE 2.0 (data)..................................7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VASOURCE 2.0 (prod)..................................8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OVASOURCE 2.0 (q-pair)................................2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PO DIET (data)........................................7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PO DIET (q-pair)..........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UCLEAR PERFUSION IMAGING (meth).......................8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UCLEAR PERFUSION IMAGING (q-pair).....................256, 2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UMB (data)............................................7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UMB (q-pair)..........................................3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UMBNESS (data)........................................7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UMBNESS (q-pair)......................................428, 429, 430, 4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URSING INTERVENTIONS - STRAIGHT CATH (task)...........9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URSING INTERVENTIONS - WOUND CARE (task)..............9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URSING STATION (data).................................7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URSING STATION (q-pair)...............................47, 1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UTREN 1.5 (prod)......................................8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UTREN 1.5 (q-pair)....................................1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UTRITIONAL SUPPLEMENT (data)..........................7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UTRITIONAL SUPPLEMENT (prod)..........................8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NUTRITIONAL SUPPLEMENT (q-pair)........................2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O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2 SATS (meth).........................................8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BEYS COMMANDS (data)..................................7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BEYS COMMANDS (q-pair)................................1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CCIPITAL (loca).......................................8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CCIPITAL (q-pair)...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FF DURING BATHING (data)..............................7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FF DURING BATHING (q-pair)............................4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FF WHILE AMBULATORY (data)............................7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FF WHILE AMBULATORY (q-pair)..........................4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FFER PRN MEDS (data)..................................7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FFER PRN MEDS (q-pair)................................4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FFERED (data).........................................7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FFERED (q-pair).......................................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N WHILE SITTING IN CHAIR (data).......................7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N WHILE SITTING IN CHAIR (q-pair).....................4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NE TO ONE SUPERVISION (data)..........................7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NE TO ONE SUPERVISION (q-pair)........................4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PEN SPONTANEOUSLY (data)..............................7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PEN SPONTANEOUSLY (q-pair)............................1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PEN TO AIR (data).....................................7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PEN TO AIR (q-pair)...................................367, 5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 OUTPUT - CHEST TUBE.................................2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 OUTPUT - DRAIN......................................2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 OUTPUT - PUMP LOSS..................................2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 OUTPUT - URINE......................................2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AL (data)............................................7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AL (loca)............................................8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AL (q-pair)..........................................382, 5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AL AIRWAY (data).....................................7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AL AIRWAY (q-pair)...................................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AL ENDOTRACHEAL (data)...............................7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AL ENDOTRACHEAL (q-pair).............................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AL GASTRIC TUBE (data)...............................7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AL GASTRIC TUBE (q-pair).............................148, 1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ANGE (data)..........................................7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ANGE (q-pair)........................................142, 177, 5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IENTATION............................................2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IENTED (data)........................................7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IENTED (q-pair)......................................123, 4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IENTED TO PERSON (data)..............................7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IENTED TO PERSON (q-pair)............................2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IENTED TO PLACE (data)...............................7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IENTED TO PLACE (q-pair).............................2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IENTED TO SITUATION (data)...........................7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IENTED TO SITUATION (q-pair).........................2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IENTED TO TIME (data)................................7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IENTED TO TIME (q-pair)..............................2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THOPNEIC (data)......................................7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THOPNEIC (q-pair)....................................3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THOTIC BOOTS (data)..................................7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THOTIC BOOTS (q-pair)................................2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THOTIC COLLAR (data).................................7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THOTIC COLLAR (q-pair)...............................2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THOTIC KNEE IMMOBILIZER (data).......................7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THOTIC KNEE IMMOBILIZER (q-pair).....................2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THOTIC SPINE BRACE (data)............................7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THOTIC SPINE BRACE (q-pair)..........................2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THOTIC TED HOSE (data)...............................7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THOTIC TED HOSE (q-pair).............................2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THOTIC WEDGE PILLOW (data)...........................7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THOTIC WEDGE PILLOW (q-pair).........................2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RTHOTICS..............................................2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SMOLITE (data)........................................7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SMOLITE (prod)........................................8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SMOLITE (q-pair)......................................1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SMOLITE HN (data).....................................7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SMOLITE HN (prod).....................................8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SMOLITE HN (q-pair)...................................1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STOMY TYPE............................................288, 2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THER (data)...........................................7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THER (meth)...........................................8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THER (q-pair).........................................153, 154, 231, 256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257, 296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THER (qual)...........................................8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THER PO FLUID (prod)..................................8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THER PO FLUID (q-pair)................................2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UNCE (unit)...........................................9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UTPUT.................................................2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UTPUT - BLADDER SCAN..................................2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UTPUT - BLOOD.........................................2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UTPUT - CHEST TUBE....................................2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UTPUT - CHEST TUBE ESTIMATED..........................2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UTPUT - DIALYSIS......................................2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UTPUT - DRAIN.........................................2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UTPUT - EMESIS........................................2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UTPUT - GI TUBE.......................................2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UTPUT - STOOL.........................................2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UTPUT - STOOL ESTIMATED...............................3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UTPUT - URINE.........................................3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UTPUT - URINE ESTIMATED...............................3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VER WIRE (data).......................................7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VER WIRE (q-pair).....................................81, 3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XIMETRIC (data).......................................7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XIMETRIC (q-pair).....................................3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XYGEN CONSUMPTION.....................................3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XYGEN DELIVERED.......................................3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XYGEN DELIVERY METHOD.................................3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XYGEN EXTRACTION RATIO................................3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OXYGEN SATURATION......................................3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P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.O. (meth)............................................8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.O. (q-pair)..........................................2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 CATHETER (meth).....................................8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 CATHETER ALARMS ON..................................3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 CATHETER CONDITION..................................3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 CATHETER DRESSING TYPE..............................3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 CATHETER DYNAMIC RESPONSE TEST......................3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 CATHETER INSERTION DATE.............................3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 CATHETER INSERTION MARK.............................3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 CATHETER INSERTION TECHNIQUE........................3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 CATHETER REPOSITIONED/DISCONTINUED REASON...........3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 CATHETER SITE.......................................3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 CATHETER SITE CARE..................................3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 CATHETER SIZE.......................................3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 CATHETER TYPE.......................................3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 CATHETER WAVEFORM...................................3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 CATHETER ZEROED.....................................3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 LINE (meth).........................................8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C (data).............................................7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C (q-pair)...........................................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CED: ATRIAL (data)...................................7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CED: ATRIAL (q-pair).................................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CED: AV SEQUENTIAL (data)............................7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CED: AV SEQUENTIAL (q-pair)..........................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CED: VENTRICULAR (data)..............................7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CED: VENTRICULAR (q-pair)............................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CEMAKER ATRIAL mA....................................3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CEMAKER AV INTERVAL..................................3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CEMAKER CAPTURE......................................3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CEMAKER DATE INSERTED................................3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CEMAKER MODE.........................................3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CEMAKER ON...........................................3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CEMAKER RATE.........................................3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CEMAKER SENSE........................................3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CEMAKER SENSITIVITY ATRIAL...........................3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CEMAKER SENSITIVITY VENTRICULAR......................3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CEMAKER SITES........................................3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CEMAKER TYPE.........................................3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CEMAKER UNIT ID......................................3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CEMAKER VENTRICULAR mA...............................3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CEMAKER WIRES........................................3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CER (data)...........................................7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CER (q-pair).........................................3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 CHARACTER.........................................3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 DURATION..........................................3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 GOAL..............................................3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 LEVEL.............................................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 LOCATION..........................................34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 NON-VERBAL CUES...................................3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 RELIEVING FACTOR INTERVENTION.....................3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BL 0 (data).....................................7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BL 0 (q-pair)...................................3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BL 1 (data).....................................7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BL 1 (q-pair)...................................3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BL 2 (data).....................................7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BL 2 (q-pair)...................................3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BODY LANGUAGE...................................3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BR 0 (data).....................................7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BR 0 (q-pair)...................................3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BR 1 (data).....................................7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BR 1 (q-pair)...................................3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BR 2 (data).....................................7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BR 2 (q-pair)...................................3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BREATHING.......................................3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CO 0 (data).....................................7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CO 0 (q-pair)...................................3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CO 1 (data).....................................7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CO 1 (q-pair)...................................3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CO 2 (data).....................................7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CO 2 (q-pair)...................................3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CONSOLABILITY...................................3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FACIAL EXPRESSION...............................3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FE 0 (data).....................................7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FE 0 (q-pair)...................................3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FE 1 (data).....................................7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FE 1 (q-pair)...................................3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FE 2 (data).....................................7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FE 2 (q-pair)...................................3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NEGATIVE VOCALIZATION...........................3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NV 0 (data).....................................7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NV 0 (q-pair)...................................3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NV 1 (data).....................................7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NV 1 (q-pair)...................................3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NV 2 (data).....................................7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NV 2 (q-pair)...................................3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SCALE (unit)....................................9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AD TOTAL...........................................3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FUL EXPRESSION (data)..............................7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INFUL EXPRESSION (q-pair)............................3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LE (data)............................................7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LE (q-pair)..........................................278, 4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LPATED (meth)........................................8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LPATED (q-pair)......................................55, 3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ROXYSMAL ATRIAL TACHYCARDIA (data)...................7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ROXYSMAL ATRIAL TACHYCARDIA (q-pair).................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RT THICKNESS SKIN LOSS INVOLVE EPIDERMIS/DERMIS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RT THICKNESS SKIN LOSS INVOLVE EPIDERMIS/DERMIS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3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RTIAL BATH (data)....................................7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RTIAL BATH (q-pair)..................................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RTIAL IMPAIRED (data)................................7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RTIAL IMPAIRED (q-pair)..............................4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RTIAL RE-BREATHER (meth).............................8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RTIAL RE-BREATHER (q-pair)...........................4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RTIAL SIMPLE (data)..................................7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RTIAL SIMPLE (q-pair)................................4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SSIVE RANGE OF MOTION (data).........................7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SSIVE RANGE OF MOTION (q-pair).......................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TENT CLEAN (data)....................................7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TENT CLEAN (q-pair)..................................30, 82, 134, 200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252, 255, 309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TIENT (data).........................................7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TIENT (q-pair)......................................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TIENT ABLE TO RESPOND................................3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TIENT INFORMED (data)................................7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TIENT INFORMED (q-pair)..............................268, 3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TIENT ON PASS (null).................................8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TIENT REFUSED (null).................................8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TIENT REPORTS NOT PRESENT (data).....................7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TIENT REPORTS NOT PRESENT (q-pair)...................1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TIENT REPORTS PRESENT (data).........................7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TIENT REPORTS PRESENT (q-pair).......................1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TIENT SIGNS SAFETY CONTRACT (data)...................7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TIENT SIGNS SAFETY CONTRACT (q-pair).................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TIENT STAYS WITHIN LINE OF SITE OF NURSING STATION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TIENT STAYS WITHIN LINE OF SITE OF NURSING STATION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TIENT'S ROOM (data)..................................7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ATIENT'S ROOM (q-pair)................................47, 1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CA (data).............................................7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CA (prod).............................................8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CA (q-pair)...........................................2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AK INSPIRATORY PRESSURE..............................3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DIATRIC (data).......................................7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DIATRIC (q-pair).....................................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DIATRIC (qual).......................................8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DIATRIC CUFF (meth)..................................8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G TUBE (data)........................................7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G TUBE (q-pair)......................................148, 1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NDANT CANNULA (meth).................................8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NDANT CANNULA (q-pair)...............................4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NIS (loca)...........................................8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NIS (q-pair).........................................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NROSE (meth).........................................8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NROSE (q-pair).......................................2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NROSE DRAIN (data)...................................7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NROSE DRAIN (q-pair).................................5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RCENTAGE (unit)......................................9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RCUSSION BED (data)..................................7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RCUSSION BED (q-pair)................................4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RINEAL (loca)........................................8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RINEAL (q-pair)......................................220, 340, 366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RINEAL CARE (data)...................................7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RINEAL CARE (q-pair).................................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RIORBITAL (loca).....................................8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RIORBITAL (q-pair)...................................1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RIPHERAL (loca)......................................8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RIPHERAL (q-pair)....................................3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RIRECTAL (loca)......................................8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RITONEAL DIALYSIS (meth).............................8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RITONEAL DIALYSIS (q-pair)...........................227, 2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RMANENT (data).......................................7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RMANENT (q-pair).....................................3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RSONAL MEDICAL ALERT BRACELET (data).................7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RSONAL MEDICAL ALERT BRACELET (q-pair)...............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TROLATUM (data)......................................7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ETROLATUM (q-pair)....................................3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HYSICIAN NOTIFIED (data)..............................7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HYSICIAN NOTIFIED (q-pair)............................3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HYSICIAN ORDER (data).................................7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HYSICIAN ORDER (q-pair)...............................4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ICC (data)............................................7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ICC (q-pair)..........................................90, 2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ICC LINE (meth).......................................8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IN TRACTION (data)....................................7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IN TRACTION (q-pair)..................................5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INK (data)............................................7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INK (q-pair)..........................................142, 177, 278, 378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454, 516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INPOINT (data)........................................7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INPOINT (q-pair)......................................3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ITTING (data).........................................7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JC (data).............................................7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JC (q-pair)...........................................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LAIN (data)...........................................7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LAIN (q-pair).........................................3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LAN OF CARE - REVISION INDICATED......................3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LANTAR FLEXION........................................3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LASMAPHERESIS (prod)..................................8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LASMAPHERESIS (q-pair)................................2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LATELETS (prod).......................................8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LATELETS (q-pair).....................................226, 2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LATELETS PHERESIS (prod)..............................8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LATELETS PHERESIS (q-pair)............................226, 2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LATELETS PHERESIS IRRADIATED (prod)...................8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LATELETS PHERESIS IRRADIATED (q-pair).................226, 2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INTS (unit)..........................................9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OR (data)............................................7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OR (q-pair)..........................................4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PLITEAL (loca).......................................8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PLITEAL (q-pair).....................................3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RCINE SUBMUCOSA (data)...............................7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RCINE SUBMUCOSA (q-pair).............................3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ITIONAL (data)......................................7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ITIONAL (q-pair)....................................37, 91, 320, 3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T CATH DIET (data)..................................7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T CATH DIET (q-pair)....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T OPERATION DAY NUMBER..............................3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T OPERATION DIAGNOSIS (data)........................7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T PROCEDURE DIAGNOSIS (data)........................7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T PROCEDURE DIAGNOSIS (q-pair)......................1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T-FALL (data).......................................7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T-FALL (q-pair).....................................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T-OPERATIVE (data)..................................7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T-OPERATIVE (q-pair)................................133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TERIOR TIBIAL (loca)................................8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STERIOR TIBIAL (q-pair)..............................3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TASSIUM MODIFIED 60 MEQ (data).......................7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TASSIUM MODIFIED 60 MEQ (q-pair)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OUND (unit)...........................................9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PN (prod).............................................8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PN (q-pair)...........................................2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 INTERVAL............................................3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BC (data)............................................7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BC (prod)............................................8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BC (q-pair)..........................................226, 2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BC - AUTOLOGOUS (prod)...............................8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BC - AUTOLOGOUS (q-pair).............................226, 2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BC - LEUKOREDUCED (prod).............................8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BC - LEUKOREDUCED (q-pair)...........................226, 2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BC - LEUKOREDUCED - DIRECTED (prod)..................8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BC - LEUKOREDUCED - DIRECTED (q-pair)................226, 2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BC - LEUKOREDUCED - IRRADIATED (prod)................8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BC - LEUKOREDUCED - IRRADIATED (q-pair)..............226, 2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BC - LEUKOREDUCED - WASHED (prod)....................8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BC - LEUKOREDUCED - WASHED (q-pair)..................226, 2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-MEDICATED FOR ACTIVITY (data)......................7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-MEDICATED FOR ACTIVITY (q-pair)....................3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CAUTIONS - 24 HOUR CHART CHECK (task)...............9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CAUTIONS - ASPIRATION (task)........................9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CAUTIONS - ETOH W/D (task)..........................9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CAUTIONS - FALL (task)..............................9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CAUTIONS - PATIENT TEACHING (task)..................9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CAUTIONS - VALIDATE ALARMS (task)...................9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MATURE ATRIAL (data)................................7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SENT (data).........................................7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SENT (q-pair).......................................124, 141, 160, 164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259, 510, 513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SSURE (data)........................................7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SSURE (q-pair)......................................201, 3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SSURE CALIBRATION (data)............................7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SSURE CALIBRATION (q-pair)..........................2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SSURE CONTROL (data)................................7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SSURE CONTROL (q-pair)..............................5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SSURE DRESSING (data)...............................7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SSURE DRESSING (q-pair).............................32, 84, 136, 3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SSURE ULCER COLOR...................................3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SSURE ULCER DEPTH...................................3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SSURE ULCER DRAINAGE CHARACTER......................3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SSURE ULCER DRESSING PREVENTS ASSESSMENT............3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SSURE ULCER LENGTH..................................3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SSURE ULCER ODOR....................................3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SSURE ULCER PHOTOGRAPHED............................3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SSURE ULCER PREVENTION BOOT TYPE....................3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SSURE ULCER SINUS/UNDERMINING.......................3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SSURE ULCER SITE....................................3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SSURE ULCER STAGE/SITE..............................3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SSURE ULCER TREATMENT...............................3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SSURE ULCER TUNNEL..................................3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SSURE ULCER TUNNEL LENGTH...........................3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SSURE ULCER UNDERMINING.............................3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SSURE ULCER WIDTH...................................3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VENT ACCESS TO DEVICE (data)........................7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VENT ACCESS TO DEVICE (q-pair)......................4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VIOUS PERCUTANEOUS SITE (data)......................7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EVIOUS PERCUTANEOUS SITE (q-pair)....................5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N (data).............................................7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N (q-pair)...........................................1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N (sche).............................................9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IVE (data)......................................7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DUCTIVE (q-pair)....................................1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JECTILE VOMITING (data).............................7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JECTILE VOMITING (q-pair)...........................1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NE (data)...........................................7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NE (q-pair).........................................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XIMAL PORT (data)...................................7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ROXIMAL PORT (q-pair).................................2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LMONARY - CHEST PHYSIO-THERAPY (task)................9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LMONARY - COUGH AND DEEP BREATH (task)...............9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LMONARY - ET TUBE CARE (task)........................9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LMONARY - INCENTIVE SPIROMETER (task)................9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LMONARY - OXYGEN (task)..............................9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LMONARY - SUCTION PATIENT (task).....................9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LMONARY - TRACH CARE (task)..........................9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LMONARY ARTERY DIASTOLIC.............................3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LMONARY ARTERY MEAN PRESSURE.........................3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LMONARY ARTERY SYSTOLIC..............................3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LMONARY CAPILLARY WEDGE PRESSURE.....................3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LMONARY CARE.........................................3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LMONARY SECRETION AMOUNT.............................3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LMONARY SECRETION COLOR..............................3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LMONARY SECRETION CONSISTENCY........................3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LMONARY SUCTIONING EVENT.............................3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LMONARY SUCTIONING FREQUENCY.........................3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LMONARY SUCTIONING SITE..............................3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LMONARY VASCULAR RESISTANCE..........................3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LMONARY VASCULAR RESISTANCE INDEX....................3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LSE..................................................3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LSE OX MONITOR (meth)................................8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LSE OX MONITOR (q-pair)..............................4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LSE OXIMETRY.........................................3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LSE STRENGTH.........................................3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PIL REACTION.........................................3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PIL SIZE.............................................3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REED (data)..........................................7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REED (q-pair)............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RULENT (data)........................................7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RULENT (q-pair)......................................96, 142, 177, 212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358, 515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VC (data).............................................7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VC (q-pair)...........................................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H (data)..............................................8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H (q-pair)............................................1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H (unit)..............................................9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Q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Q2H (sche).............................................9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Q4H (sche).............................................9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Q7D (sche).............................................9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QD (sche)..............................................9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QRS....................................................3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QT.....................................................3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QUAD LUMEN CATHETER (unit).............................9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QUIET OR RESTING (data)................................7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QUIET OR RESTING (q-pair)..............................1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QUIET ROOM (data)......................................7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QUIET ROOM (q-pair)....................................47, 117, 3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R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ANKLE (loca).........................................8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ANKLE (q-pair).......................................220, 340, 366, 416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559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ANTECUBITAL (loca)...................................8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ANTECUBITAL (q-pair).................................90, 134, 185, 253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255, 366, 559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ARM (loca)...........................................8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ARM (q-pair).........................................55, 90, 134, 138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146, 147, 185, 253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255, 340, 414, 415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497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ARTERY (loca)........................................8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AXILLARY (loca)......................................8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AXILLARY (q-pair)....................................30, 35, 201, 2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BRACHIAL (loca)......................................8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BRACHIAL (q-pair)....................................30, 35, 93, 327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333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BUNDLE BRANCH BLOCK (data)...........................7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BUNDLE BRANCH BLOCK (q-pair).........................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CALF (loca)..........................................8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CALF (q-pair)......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CAROTID (loca).......................................8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DORSALIS PEDIS (loca)................................8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EAR (loca)...........................................8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EAR (q-pair).........................................220, 340, 366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ELBOW (loca).........................................8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ELBOW (q-pair).......................................340, 366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EXTERNAL JUGULAR (loca)..............................8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EXTERNAL JUGULAR (q-pair)............................90, 134, 185, 253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255, 319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EYE (loca)...........................................8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EYE (q-pair).........................................121, 146, 388, 389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544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FACE (loca)..........................................8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FACE (q-pair)........................................146, 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FEMORAL (loca).......................................8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FEMORAL (q-pair).....................................30, 35, 90, 93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134, 185, 201, 206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220, 253, 255, 319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327, 333, 366, 387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559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FINGER (loca)........................................8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FINGER (q-pair)....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FLANK (loca).........................................8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FLANK (q-pair).....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FOOT (loca)..........................................8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FOOT (q-pair)........................................146, 162, 220, 253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255, 340, 366, 428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559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FOOT DOWN (data).....................................7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FOOT DOWN (q-pair)...................................4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FOOT UP (data).......................................7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FOOT UP (q-pair).....................................4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GLUTEUS (loca).......................................8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GLUTEUS (q-pair).....................................220, 366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GROIN (loca).........................................8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GROIN (q-pair).......................................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HAND (loca)..........................................8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HAND (q-pair)........................................146, 187, 340, 429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559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HEAD (loca)..........................................8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HEAD (q-pair)........................................366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HEAD DOWN (data).....................................7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HEAD DOWN (q-pair)...................................4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HEAD UP (data).......................................7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HEAD UP (q-pair).....................................4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HEEL (loca)..........................................8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HEEL (q-pair)........................................366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HIP (loca)...........................................8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HIP (q-pair).........................................220, 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INGUINAL (loca)......................................8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INGUINAL (q-pair)..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INNER KNEE (loca)....................................8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INNER KNEE (q-pair)..................................366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INTERNAL JUGULAR (loca)..............................8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INTERNAL JUGULAR (q-pair)............................90, 93, 134, 185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253, 255, 319, 327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333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ISCHIAL (loca).......................................8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ISCHIAL (q-pair).....................................366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JAW (loca)...........................................84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JAW (q-pair).........................................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KNEE (loca)..........................................84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KNEE (q-pair)........................................146, 220, 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LEG (loca)...........................................84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LEG (q-pair).........................................55, 124, 138, 146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147, 253, 255, 340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414, 416, 497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LOWER ANTERIOR CHEST (loca)..........................84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LOWER ANTERIOR CHEST (q-pair)........................97, 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LOWER ARM (loca).....................................84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LOWER ARM (q-pair)...................................220, 366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LOWER EXTREMITY (loca)...............................8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LOWER EXTREMITY (q-pair).............................276, 4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LOWER LEG (loca).....................................8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LOWER LEG (q-pair).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LOWER LIMB (loca)....................................8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LOWER LIMB (q-pair)..................................2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LOWER LOBE (loca)....................................8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LOWER LOBE (q-pair)..................................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LOWER POSTERIOR CHEST (loca).........................8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LOWER POSTERIOR CHEST (q-pair).......................97, 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MANDIBULAR (loca)....................................8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MANDIBULAR (q-pair)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MIDDLE ANTERIOR CHEST (loca).........................8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MIDDLE ANTERIOR CHEST (q-pair).......................97, 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MIDDLE LOBE (loca)...................................8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MIDDLE LOBE (q-pair).................................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MIDDLE POSTERIOR CHEST (loca)........................8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MIDDLE POSTERIOR CHEST (q-pair)......................97, 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NECK (data)..........................................7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NECK (loca)..........................................8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NECK (q-pair)........................................146, 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NEPHROSTOMY (data)...................................7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NEPHROSTOMY (q-pair).................................185, 5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NOSE (loca)..........................................8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NOSE (q-pair)........................................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OCCIPITAL (loca).....................................8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OCCIPITAL (q-pair).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ORAL (loca)..........................................8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ORAL (q-pair)......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ORBIT (loca).........................................8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ORBIT (q-pair).....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OUTER KNEE (loca)....................................8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OUTER KNEE (q-pair)..................................366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PARIETAL (loca)......................................8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PARIETAL (q-pair)..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PEDAL (loca).........................................8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PEDAL (q-pair).......................................3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POST TIBIAL (loca)...................................8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POST TIBIAL (q-pair).................................3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RADIAL (loca)........................................8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RADIAL (q-pair)......................................30, 35, 3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RIBS (loca)..........................................8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RIBS (q-pair)........................................366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SCAPULA (loca).......................................8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SCAPULA (q-pair).....................................366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SHOULDER (loca)......................................8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SHOULDER (q-pair)....................................340, 366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STENT (data).........................................7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STENT (q-pair).......................................1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SUBCLAVIAN (loca)....................................8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SUBCLAVIAN (q-pair)..................................90, 93, 134, 185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220, 253, 255, 319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327, 333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TEMPORAL (loca)......................................8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THIGH (loca).........................................8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THIGH (q-pair).......................................220, 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THORACIC ANTERIOR (loca).............................8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THORACIC ANTERIOR (q-pair)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THORACIC LATERAL (loca)..............................8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THORACIC LATERAL (q-pair)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THORACIC POSTERIOR (loca)............................8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THORACIC POSTERIOR (q-pair)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THORACOTOMY (loca)...................................8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THORACOTOMY (q-pair)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THUMB (loca).........................................8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THUMB (q-pair).....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TOE (loca)...........................................8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TOE (q-pair).......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TRAPEZIUS (loca).....................................8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TRAPEZIUS (q-pair).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TROCHANTER (loca)....................................8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TROCHANTER (q-pair)..................................366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UPPER ANTERIOR CHEST (loca)..........................8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UPPER ANTERIOR CHEST (q-pair)........................97, 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UPPER ARM (loca).....................................8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UPPER ARM (q-pair)...................................90, 134, 185, 220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253, 255, 366, 559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UPPER EXTREMITY (loca)...............................8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UPPER EXTREMITY (q-pair).............................276, 4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UPPER LIMB (loca)....................................8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UPPER LIMB (q-pair)..................................5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UPPER LOBE (loca)....................................8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UPPER LOBE (q-pair)..................................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UPPER POSTERIOR CHEST (loca).........................8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UPPER POSTERIOR CHEST (q-pair).......................97, 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WRIST (loca).........................................8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 WRIST (q-pair).......................................90, 134, 185, 253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255, 414, 415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DIAL (loca)..........................................8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DIAL (q-pair)........................................55, 3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DIAL (qual)..........................................8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DIATING (data).......................................7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DIATING (q-pair).....................................3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MSEY ANXIOUS (data)..................................7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MSEY ANXIOUS (q-pair)................................4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MSEY ASLEEP BRISK RESPONSE (data)....................7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MSEY ASLEEP BRISK RESPONSE (q-pair)..................4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MSEY ASLEEP NO RESPONSE (data).......................7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MSEY ASLEEP NO RESPONSE (q-pair).....................4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MSEY ASLEEP SLUGGISH (data)..........................7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MSEY ASLEEP SLUGGISH (q-pair)........................4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MSEY COOPERATIVE (data)..............................7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MSEY COOPERATIVE (q-pair)............................4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MSEY SEDATED (data)..................................7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MSEY SEDATED (q-pair)................................4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NGE (unit)...........................................9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SH/EXFOLIATION (data)................................7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SH/EXFOLIATION (q-pair)..............................488, 5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SS AGITATED (data)...................................7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SS AGITATED (q-pair).................................4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SS ALERT AND CALM (data).............................7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SS ALERT AND CALM (q-pair)...........................4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SS COMBATIVE (data)..................................7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SS COMBATIVE (q-pair)................................4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SS DEEP SEDATION (data)..............................7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SS DEEP SEDATION (q-pair)............................4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SS DROWSY (data).....................................7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SS DROWSY (q-pair)...................................4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SS LIGHT SEDATION (data).............................7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SS LIGHT SEDATION (q-pair)...........................4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SS MODERATE SEDATION (data)..........................7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SS MODERATE SEDATION (q-pair)........................4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SS RESTLESS (data)...................................7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SS RESTLESS (q-pair).................................4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SS UNAROUSABLE (data)................................7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SS UNAROUSABLE (q-pair)..............................4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SS VERY AGITATED (data)..............................7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ASS VERY AGITATED (q-pair)............................4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ACTIVE (data)........................................7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ACTIVE (q-pair)......................................3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CTAL (loca)..........................................8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CTAL (q-pair)........................................5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CTAL TEMP PROBE (meth)...............................8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CTAL TUBE (data).....................................7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CTAL TUBE (q-pair)...................................2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CTAL TUBE PRESENT....................................3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D (data).............................................7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D (q-pair)...........................................30, 82, 134, 142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177, 200, 255, 309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378, 488, 516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D/GRANULATING (data).................................7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D/GRANULATING (q-pair)...............................3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DDENING OF THE SKIN (data)...........................7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DDENING OF THE SKIN (q-pair).........................3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DIRECT PATIENT ACTIVITY (data).......................7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DIRECT PATIENT ACTIVITY (q-pair).....................4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FLEX (data)..........................................7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FLEX (q-pair)........................................162, 187, 261, 277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514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FUSE MEDICATION (data)...............................7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FUSE MEDICATION (q-pair).............................3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FUSED (data).........................................7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FUSED (q-pair).......................................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GISTERED NURSE (data)................................7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GISTERED NURSE (q-pair)..............................4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GULAR (data).........................................7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GULAR (q-pair).......................................139, 3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INFORCED (data)......................................7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INFORCED (q-pair)....................................31, 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MOVE FROM STIM. SETTING (data).......................7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MOVE FROM STIM. SETTING (q-pair).....................4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NAL DIET (data)......................................7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NAL DIET (q-pair)........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ORIENTED TO ENVIRONMENT (data).......................7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ORIENTED TO ENVIRONMENT (q-pair).....................4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PORTED (data)........................................7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PORTED (q-pair)......................................5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POSITION (data)......................................7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POSITION (q-pair)....................................343, 402, 409, 4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QUEST FOR MORE MEDICATION (data).....................7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QUEST FOR MORE MEDICATION (q-pair)...................3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CRIT: AGGRESSIVE (data)............................7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CRIT: AGGRESSIVE (q-pair)..........................3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CRIT: AMBULATE (data)..............................7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CRIT: AMBULATE (q-pair)............................3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CRIT: COMBATIVE (data).............................7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CRIT: COMBATIVE (q-pair)...........................3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CRIT: EQUIPMENT (data).............................7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CRIT: EQUIPMENT (q-pair)...........................3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CRIT: HARM TO SELF (data)..........................7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CRIT: HARM TO SELF (q-pair)........................3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CRIT: LINES (data).................................7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CRIT: LINES (q-pair)...............................3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CRIT: UNABLE TO FOLLOW DIRECTIONS (data)...........7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CRIT: UNABLE TO FOLLOW DIRECTIONS (q-pair).........3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EVAL: AMBULATION/EXERCISE (data)...................7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EVAL: AMBULATION/EXERCISE (q-pair).................3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EVAL: BED/WHEELCHAIR ALARM (posi)..................8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EVAL: DECREASE STIMULATION (data)..................74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EVAL: DECREASE STIMULATION (q-pair)................3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EVAL: DIVERSIONAL ACTIVITIES (data)................74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EVAL: DIVERSIONAL ACTIVITIES (q-pair)..............3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EVAL: EDUCATION (data).............................74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EVAL: EDUCATION (q-pair)...........................3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EVAL: INVOLVEMENT WITH FAMILY (data)...............74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EVAL: INVOLVEMENT WITH FAMILY (q-pair).............3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EVAL: MEDICATION REVIEW (data).....................74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EVAL: MEDICATION REVIEW (q-pair)...................3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EVAL: REALITY ORIENTATION (data)...................7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EVAL: REALITY ORIENTATION (posi)...................8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EVAL: REALITY ORIENTATION (q-pair).................3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EVAL: RELOCATE (data)..............................7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EVAL: RELOCATE (q-pair)............................3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EVAL: UNABLE TO ATTEMPT (data).....................7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EVAL: UNABLE TO ATTEMPT (q-pair)...................3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LRM: DEVICE ACCESS (data)..........................7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LRM: DEVICE ACCESS (q-pair)........................4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LRM: LIMIT SETTING (data)..........................7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LRM: LIMIT SETTING (q-pair)........................4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LRM: PRN MEDS (data)...............................7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LRM: PRN MEDS (q-pair).............................4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LRM: REDIRECT (data)...............................7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LRM: REDIRECT (q-pair).............................4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LRM: REMOVE FROM SETTING (data)....................7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LRM: REMOVE FROM SETTING (q-pair)..................4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LRM: REORIENT (data)...............................7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LRM: REORIENT (q-pair).............................4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LRM: SUPERVISION (data)............................7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LRM: SUPERVISION (q-pair)..........................4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LRM: VERBAL DE-ESCALATION (data)...................7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LRM: VERBAL DE-ESCALATION (q-pair).................4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LRM: VERBAL REMINDERS (data).......................7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 LRM: VERBAL REMINDERS (q-pair).....................4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ERVOIR CANNULA (meth)...............................8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ERVOIR CANNULA (q-pair).............................4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PIRATORY PATTERN....................................3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PIRATORY RATE.......................................3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LESS (data)........................................7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LESS (q-pair)......................................48, 260, 342, 4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(data).......................................7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(q-pair).....................................4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- ASSESS NEED FOR FLUIDS/TOILET (task).......9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- CIRCULATION CHECK (task)...................9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- DEVICE RELEASE (task)......................9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- FALL PRECAUTIONS (task)....................9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- SEIZURE PRECAUTIONS (task).................9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BILATERAL ANKLE (data).......................7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BILATERAL ANKLE (q-pair).....................4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BILATERAL HAND MITT (data)...................7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BILATERAL HAND MITT (q-pair).................4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CRITERIA.....................................3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EDUCATION....................................3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EDUCATION TYPE...............................3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EVAL - ALT. MEASURES ATTEMPTED...............3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EVAL - ELIMINATION MONITORED.................3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EVAL - FLUID/NUTRITION INTAKE................4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EVAL - HYGIENE/COMFORT.......................4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EVAL - LEAST RESTRICTIVE MEASURES............4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EVAL - MENTAL................................4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EVAL - PRIVACY/DIGNITY.......................4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EVAL - REPOSITION/RANGE OF MOTION............4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EVAL - SKIN INTEGRETY........................4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FAMILY ED. UNDERSTANDING.....................4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GERI CHAIR (data)............................7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GERI CHAIR (q-pair)..........................4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HARD PLASTIC/LEATHER (data)..................7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HARD PLASTIC/LEATHER (q-pair)................415, 4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HARD PLASTIC/LEATHER 2 POINT (data)..........7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HARD PLASTIC/LEATHER 2 POINT (q-pair)........4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HARD PLASTIC/LEATHER 4 POINT (data)..........7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HARD PLASTIC/LEATHER 4 POINT (q-pair)........4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INITIATED BY.................................4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LEAST RESTRICTIVE MEASURES...................4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MENTAL ASSESSMENT............................4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ONE ARM (data)...............................7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ONE ARM (q-pair).............................4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ONE LEG (data)...............................7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ONE LEG (q-pair).............................4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ORDER TYPE...................................4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PATIENT ED. UNDERSTANDING....................4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SAFETY CARE..................................4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SINGLE HAND MITT (data)......................7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SINGLE HAND MITT (q-pair)....................414, 4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SOFT (data)..................................7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SOFT (q-pair)................................415, 4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SOFT 2 POINT (data)..........................7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SOFT 2 POINT (q-pair)........................4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SOFT 4 POINT (data)..........................7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SOFT 4 POINT (q-pair)........................4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SOFT ARMS + LOCKED WAIST (data)..............7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SOFT ARMS + LOCKED WAIST (q-pair)............4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SOFT ARMS + WAIST (data).....................7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SOFT ARMS + WAIST (q-pair)...................4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STRAP (data).................................7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STRAP (q-pair)...............................4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STRAP (sche).................................9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TYPE ALL.....................................4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TYPE ARMS....................................4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TYPE LEGS....................................4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TYPE OTHER...................................4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VEST (data)..................................7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VEST (q-pair)................................4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WAIST (data).................................7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WAIST (q-pair)...............................4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WAIST LOCKED (data)..........................7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WAIST LOCKED (q-pair)........................4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WRIST (data).................................7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 WRIST (q-pair)...............................4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S BROCHURE (data).............................7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S BROCHURE (q-pair)...........................3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S ED REMOVAL (data)...........................7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S ED REMOVAL (q-pair).........................3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S ED TYPE (data)..............................7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S ED TYPE (q-pair)............................3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S EXPLAINED (data)............................7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S EXPLAINED (q-pair)..........................3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S LIMIT SETTING (data)........................7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S LIMIT SETTING (q-pair)......................4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S TIME LIMIT (data)...........................7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ESTRAINTS TIME LIMIT (q-pair).........................3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HONCHI (data).........................................7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HONCHI (q-pair).......................................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HYTHM (meth)..........................................8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IGHT (data)...........................................7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IGHT (loca)...........................................8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IGHT (q-pair).........................................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IGHT VENTRICULAR STROKE WORK..........................4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IGHT VENTRICULAR STROKE WORK INDEX....................4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OOM AIR (meth)........................................8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OOM AIR15 (meth)......................................8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OOM AIR20 (meth)......................................8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OTATIONAL THERAPY (data)..............................7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OTATIONAL THERAPY (q-pair)............................4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OUND (data)...........................................7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OUND (q-pair).........................................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UB (data).............................................7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UB (q-pair)...........................................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h IMMUNE GLOBULIN (prod)..............................8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Rh IMMUNE GLOBULIN (q-pair)............................2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S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1 (data)..............................................7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1 (q-pair)............................................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2 (data)..............................................7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2 (q-pair)............................................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3 (data)..............................................7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3 (q-pair)............................................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4 (data)..............................................7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4 (q-pair)............................................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ACRAL (loca)..........................................8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ACRAL (q-pair)........................................146, 366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ALINE (prod)..........................................8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ALINE (q-pair)........................................231, 2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ALINE MOIST DRESSING (data)...........................7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ALINE MOIST DRESSING (q-pair).........................367, 5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ANDOSOURCE PEPTIDE (data).............................7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ANDOSOURCE PEPTIDE (prod).............................8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ANDOSOURCE PEPTIDE (q-pair)...........................2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AS AGITATED (data)....................................7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AS AGITATED (q-pair)..................................4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AS CALM AND COOPERATIVE (data)........................7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AS CALM AND COOPERATIVE (q-pair)......................4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AS DANGEROUS AGITATION (data).........................7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AS DANGEROUS AGITATION (q-pair).......................4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AS SEDATED (data).....................................7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AS SEDATED (q-pair)...................................4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AS UNAROUSABLE (data).................................7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AS UNAROUSABLE (q-pair)...............................4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AS VERY AGITATED (data)...............................7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AS VERY AGITATED (q-pair).............................4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AS VERY SEDATED (data)................................7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AS VERY SEDATED (q-pair)..............................4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CALE (unit)...........................................9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CANT (data)...........................................7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CANT (q-pair).........................................294, 3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CAPHOID (data)........................................7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CAPHOID (q-pair)......................................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CLUSION (data).......................................7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CLUSION (q-pair).....................................4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COND (unit)..........................................9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COND DEGREE AV BLOCK: TYPE 1 (data)..................7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COND DEGREE AV BLOCK: TYPE 1 (q-pair)................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COND DEGREE AV BLOCK: TYPE 2 (data)..................7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COND DEGREE AV BLOCK: TYPE 2 (q-pair)................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DATED (data).........................................7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DATED (q-pair).......................................48, 4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DATION SCALE - RAMSEY................................4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DATION SCALE - RASS..................................4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DATION SCALE - SAS...................................4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DIMENT (data)........................................7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DIMENT (q-pair)......................................5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IZURE CHARACTER......................................4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IZURE DURATION.......................................4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IZURE FOCI...........................................4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IZURE PRECAUTIONS....................................4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IZURES...............................................4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LF AM CARE BY PATIENT (data).........................7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LF AM CARE BY PATIENT (q-pair).......................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LF CARE (data).......................................7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LF CARE (q-pair).....................................7, 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LF CARE OF BEDSIDE ENVIRONMENT (data)................7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LF CARE OF BEDSIDE ENVIRONMENT (q-pair)..............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LF FACE WASH (data)..................................7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LF FACE WASH (q-pair)................................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LF FOOT CARE (data)..................................7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LF FOOT CARE (q-pair)................................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LF SHAVE (data)......................................7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LF SHAVE (q-pair)....................................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LF SHOWER (data).....................................7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LF SHOWER (q-pair)...................................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LF TRACH CARE (data).................................7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LF TRACH CARE (q-pair)...............................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MIFOWLERS (posi).....................................8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MIFOWLERS (q-pair)...................................55, 385, 3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MIFOWLERS HIGH (data)................................7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MIFOWLERS HIGH (q-pair)..............................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MIFOWLERS LOW (data).................................7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MIFOWLERS LOW (q-pair)...............................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NSATION FOOT.........................................4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NSATION HAND.........................................4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NSATION LOWER EXTREMITY..............................4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NSATION UPPER EXTREMITY..............................4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QUENTIAL COMPRESSION DEVICE (data)...................7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QUENTIAL COMPRESSION DEVICE (q-pair).................1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QUENTIAL COMPRESSION DEVICE APPLICATION..............4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ROSANGUINOUS (data)..................................7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ROSANGUINOUS (q-pair)................................96, 212, 358, 4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ROUS (data)..........................................7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ROUS (q-pair)........................................96, 212, 358, 4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VERELY REDUCED (data)................................7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VERELY REDUCED (q-pair)..............................2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WS - AGITATION.......................................4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WS - ANXIETY.........................................4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WS - DISORIENTATION NAME PLACE.......................4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WS - HALLUCINATION ANY...............................4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WS - HALLUCINATION AUDITORY ONLY.....................4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WS - NAME ONLY.......................................4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WS - NAUSEA..........................................4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WS - SWEATING........................................4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WS - TOTAL...........................................44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WS - TREMOR..........................................4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WS - VITAL SIGNS.....................................4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EWS SCALE (unit)......................................9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HALLOW (data).........................................7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HALLOW (q-pair).......................................3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HAMPOO (data).........................................7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HAMPOO (q-pair).......................................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HARP (data)...........................................7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HARP (q-pair).........................................3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HAVE (data)...........................................7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HAVE (q-pair).........................................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HOOTING (data)........................................7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HOOTING (q-pair)......................................3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HOWER (data)..........................................7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HOWER (q-pair)........................................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 UNIT (unit).........................................9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DE RAILS.............................................4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GMOIDOSTOMY (data)...................................7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GMOIDOSTOMY (q-pair).................................2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GNIFICANT EVENT......................................4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GNIFICANT OTHER (data)...............................7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GNIFICANT OTHER (q-pair).............................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LVADENE (data).......................................7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LVADENE (q-pair).....................................3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NGLE (data)..........................................7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NGLE (q-pair)........................................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NGLE LUMEN CATHETER (meth)...........................8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NUS ARREST (data)....................................7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NUS ARREST (q-pair)..................................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NUS ARRHYTHMIA (data)................................7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NUS ARRHYTHMIA (q-pair)..............................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NUS BLOCK (data).....................................7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NUS BLOCK (q-pair)...................................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NUS BRADYCARDIA (data)...............................7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NUS BRADYCARDIA (q-pair).............................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NUS DRAINAGE CHARACTER...............................4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NUS DRAINAGE PRESENT.................................4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NUS NECROTIC TISSUE APPEARANCE.......................4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NUS NECROTIC TISSUE PRESENT..........................4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NUS PAUSE (data).....................................7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NUS PAUSE (q-pair)...................................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NUS RHYTHM (data)....................................7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NUS RHYTHM (q-pair)..................................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NUS TACHYCARDIA (data)...............................7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NUS TACHYCARDIA (q-pair).............................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NUS TRACT SURROUNDING TISSUE CHARACTER...............4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NUS TRACT ULCER......................................4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NUS TRACT ULCER EPITHELIALIZATION....................4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NUS TRACT ULCER GRANULIZATION........................4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TTING (posi).........................................8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ITTING (q-pair).......................................55, 138, 385, 394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497, 549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(ADHESIVE INDICATOR) (meth).......................8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(ADHESIVE INDICATOR) (q-pair).....................1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(loca)............................................8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(q-pair)..........................................5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COLOR.............................................4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CONDITION.........................................4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ERYTHEMA EXTENDS AROUND INCISION..................4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ERYTHEMA EXTENDS AROUND INCISION EXTENDS INTO PERIWOUND LESS THAN 1 CM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ERYTHEMA EXTENDS AROUND INCISION EXTENDS INTO PERIWOUND LESS THAN 1 CM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4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ERYTHEMA EXTENDS AROUND INCISION LIMITED TO INCISION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ERYTHEMA EXTENDS AROUND INCISION LIMITED TO INCISION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4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ERYTHEMA EXTENDS AROUND INCISION MORE THAN 1 CM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ERYTHEMA EXTENDS AROUND INCISION MORE THAN 1 CM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4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ERYTHEMA EXTENDS AROUND INCISION NONE (data)......7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ERYTHEMA EXTENDS AROUND INCISION NONE (q-pair)....4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ERYTHEMA EXTENSION AROUND WOUND...................4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ERYTHEMA EXTENSION AROUND WOUND EXTENDS INTO PERIWOUND LESS THAN 1 CM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ERYTHEMA EXTENSION AROUND WOUND EXTENDS INTO PERIWOUND LESS THAN 1 CM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4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ERYTHEMA EXTENSION AROUND WOUND EXTENDS INTO PERIWOUND MORE THAN 1 C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ERYTHEMA EXTENSION AROUND WOUND EXTENDS INTO PERIWOUND MORE THAN 1 C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4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ERYTHEMA EXTENSION AROUND WOUND LIMITED TO WOUND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ERYTHEMA EXTENSION AROUND WOUND LIMITED TO WOUND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4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ERYTHEMA EXTENSION AROUND WOUND NONE (data).......7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ERYTHEMA EXTENSION AROUND WOUND NONE (q-pair).....4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CISION CLOSURE..................................4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CISION WOUND CLOSURE APPROXIMATED (data)........7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CISION WOUND CLOSURE APPROXIMATED (q-pair)......4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CISION WOUND CLOSURE DEHISCENCE (data)..........7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CISION WOUND CLOSURE DEHISCENCE (q-pair)........4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CISION WOUND CLOSURE GLUE (data)................7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CISION WOUND CLOSURE GLUE (q-pair)..............4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CISION WOUND CLOSURE NOT CLOSED (data)..........7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CISION WOUND CLOSURE NOT CLOSED (q-pair)........4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CISION WOUND CLOSURE OPEN WOUND (data)..........7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CISION WOUND CLOSURE OPEN WOUND (q-pair)........4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CISION WOUND CLOSURE STAPLES (data).............7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CISION WOUND CLOSURE STAPLES (q-pair)...........4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CISION WOUND CLOSURE STERI-STRIPS (data)........7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CISION WOUND CLOSURE STERI-STRIPS (q-pair)......4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CISION WOUND CLOSURE SUTURES (data).............7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CISION WOUND CLOSURE SUTURES (q-pair)...........4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DURATION AROUND INCISION EXTENDS INTO PERIWOUND LESS THAN 1 cm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DURATION AROUND INCISION EXTENDS INTO PERIWOUND LESS THAN 1 cm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4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DURATION AROUND INCISION EXTENDS INTO PERIWOUND MORE THAN 1 cm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DURATION AROUND INCISION EXTENDS INTO PERIWOUND MORE THAN 1 cm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4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DURATION AROUND INCISION LIMITED TO INCISION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DURATION AROUND INCISION LIMITED TO INCISION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4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DURATION AROUND INCISION NONE (data)............7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DURATION AROUND INCISION NONE (q-pair)..........4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DURATION EXTENSION AROUND INCISION..............4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DURATION EXTENSION AROUND WOUND.................4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DURATION EXTENSION AROUND WOUND EXTENDS INTO PERIWOUND &lt; 1 cm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DURATION EXTENSION AROUND WOUND EXTENDS INTO PERIWOUND &lt; 1 cm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4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DURATION EXTENSION AROUND WOUND EXTENDS INTO PERIWOUND &gt; 1 cm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DURATION EXTENSION AROUND WOUND EXTENDS INTO PERIWOUND &gt; 1 cm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4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DURATION EXTENSION AROUND WOUND LIMITED TO WOUND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DURATION EXTENSION AROUND WOUND LIMITED TO WOUND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4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DURATION EXTENSION AROUND WOUND NONE (data).....7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INDURATION EXTENSION AROUND WOUND NONE (q-pair)...4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MOISTURE..........................................4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PATCHES PRESENT...................................4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RISK FACTORS PRESENT..............................4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SWELLING EXTENSION AROUND INCISION................4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SWELLING EXTENSION AROUND INCISION EXTENDS INTO PERIWOUND &lt; 1 cm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SWELLING EXTENSION AROUND INCISION EXTENDS INTO PERIWOUND &lt; 1 cm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4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SWELLING EXTENSION AROUND INCISION EXTENDS INTO PERIWOUND &gt; 1 cm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SWELLING EXTENSION AROUND INCISION EXTENDS INTO PERIWOUND &gt; 1 cm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4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SWELLING EXTENSION AROUND INCISION FLUCTUANT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SWELLING EXTENSION AROUND INCISION FLUCTUANT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4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SWELLING EXTENSION AROUND INCISION LIMITED TO WOUND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SWELLING EXTENSION AROUND INCISION LIMITED TO WOUND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4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SWELLING EXTENSION AROUND INCISION NONE (data)....7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SWELLING EXTENSION AROUND INCISION NONE (q-pair)..4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SWELLING EXTENSION AROUND WOUND...................4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SWELLING EXTENSION AROUND WOUND EXTENDS INTO PERIWOUND &lt; 1 cm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SWELLING EXTENSION AROUND WOUND EXTENDS INTO PERIWOUND &lt; 1 cm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4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SWELLING EXTENSION AROUND WOUND EXTENDS INTO PERIWOUND &gt; 1 cm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SWELLING EXTENSION AROUND WOUND EXTENDS INTO PERIWOUND &gt; 1 cm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4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SWELLING EXTENSION AROUND WOUND FLUCTANT (data)...7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SWELLING EXTENSION AROUND WOUND FLUCTANT (q-pair).4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SWELLING EXTENSION AROUND WOUND LIMITED TO WOUND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SWELLING EXTENSION AROUND WOUND LIMITED TO WOUND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4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SWELLING EXTENSION AROUND WOUND NONE (data).......7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SWELLING EXTENSION AROUND WOUND NONE (q-pair).....4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TEAR (data).......................................7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TEAR (q-pair).....................................5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TEMP..............................................4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TEMPERATURE AT INCISION SITE......................4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TEMPERATURE AT INCISION SITE CONSISTENT WITH BODY TEMPERATURE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TEMPERATURE AT INCISION SITE CONSISTENT WITH BODY TEMPERATURE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4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TEMPERATURE AT INCISION SITE COOLER THAN GENERAL BODY TEMPERATURE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TEMPERATURE AT INCISION SITE COOLER THAN GENERAL BODY TEMPERATURE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4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TEMPERATURE AT INCISION SITE COOLER THAN OPPOSITE BODY PART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TEMPERATURE AT INCISION SITE COOLER THAN OPPOSITE BODY PART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4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TEMPERATURE AT INCISION SITE WARMER THAN GENERAL BODY TEMPERATURE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TEMPERATURE AT INCISION SITE WARMER THAN GENERAL BODY TEMPERATURE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4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TEMPERATURE AT INCISION SITE WARMER THAN OPPOSITE BODY PART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TEMPERATURE AT INCISION SITE WARMER THAN OPPOSITE BODY PART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4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TEMPERATURE AT WOUND SITE.........................4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TEMPERATURE AT WOUND SITE CONSISTENT WITH BODY TEMPERATURE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TEMPERATURE AT WOUND SITE CONSISTENT WITH BODY TEMPERATURE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4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TEMPERATURE AT WOUND SITE COOLER THAN GENERAL BODY TEMPERATURE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TEMPERATURE AT WOUND SITE COOLER THAN GENERAL BODY TEMPERATURE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4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TEMPERATURE AT WOUND SITE COOLER THAN OPPOSITE BODY PART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TEMPERATURE AT WOUND SITE COOLER THAN OPPOSITE BODY PART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4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TEMPERATURE AT WOUND SITE WARMER THAN GENERAL BODY TEMPERATURE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TEMPERATURE AT WOUND SITE WARMER THAN GENERAL BODY TEMPERATURE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4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TEMPERATURE AT WOUND SITE WARMER THAN OPPOSITE BODY PART (data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7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TEMPERATURE AT WOUND SITE WARMER THAN OPPOSITE BODY PART (q-pair)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..................................................4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TRAUMA (data).....................................7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TRAUMA (q-pair)...................................5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TURGOR............................................46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WOUND CLOSURE.....................................4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WOUND CLOSURE APPROXIMATED (data).................7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WOUND CLOSURE APPROXIMATED (q-pair)...............4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WOUND CLOSURE DEHISCENCE (data)...................7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WOUND CLOSURE DEHISCENCE (q-pair).................4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WOUND CLOSURE GLUE (data).........................7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WOUND CLOSURE GLUE (q-pair).......................4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WOUND CLOSURE NOT CLOSED (data)...................7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WOUND CLOSURE NOT CLOSED (q-pair).................4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WOUND CLOSURE OPEN WOUND (data)...................7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WOUND CLOSURE OPEN WOUND (q-pair).................4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WOUND CLOSURE STAPLES (data)......................7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WOUND CLOSURE STAPLES (q-pair)....................4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WOUND CLOSURE STERI-STRIPS (data).................7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WOUND CLOSURE STERI-STRIPS (q-pair)...............4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WOUND CLOSURE SUTURES (data)......................7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KIN WOUND CLOSURE SUTURES (q-pair)....................47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LEEP AMOUNT...........................................4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LEEP QUALIFIERS.......................................4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LEEPING (data)........................................77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LEEPING (q-pair)......................................116, 342, 4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LEEPS POORLY (data)...................................7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LEEPS POORLY (q-pair).................................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LEPT WELL (data)......................................7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LEPT WELL (q-pair)....................................4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LIGHT (data)..........................................7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LIGHT (q-pair)........................................3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LING TRACTION (data)..................................7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LING TRACTION (q-pair)................................5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LUGGISH (data)........................................7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LUGGISH (q-pair)......................................3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M ADULT (meth)........................................8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M ADULT CUFF (meth)...................................8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MALL (data)...........................................7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MALL (q-pair).........................................294, 300, 302, 3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MALL BORE FEEDING TUBE (data).........................7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MALL BORE FEEDING TUBE (q-pair).......................1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MEAR (data)...........................................7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MEAR (q-pair).........................................3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MOKING AREA (data)....................................7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MOKING AREA (q-pair)..................................47, 1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MOKING PORCH (data)...................................7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MOKING PORCH (q-pair).................................47, 1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NACK (data)...........................................7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NACK (q-pair).........................................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ODIUM CONTROLLED 2 GM (data)..........................7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ODIUM CONTROLLED 2 GM (q-pair)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ODIUM CONTROLLED 4 GM (data)..........................7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ODIUM CONTROLLED 4 GM (q-pair)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OFT (data)............................................7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OFT (q-pair)..........................................2, 448, 4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OFT DRINK (prod)......................................8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OFT DRINK (q-pair)....................................2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PECIALTY BED/MATTRESS.................................4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PECIFIC GRAVITY.......................................4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PINE CERVICAL (loca)..................................8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PINE CERVICAL (q-pair)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PINE LUMBAR (loca)....................................8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PINE LUMBAR (q-pair)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PINE THORACIC (loca)..................................8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PINE THORACIC (q-pair)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PLINTING (data).......................................7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PLINTING (q-pair).....................................3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PONTANEOUS (data).....................................7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PONTANEOUS (meth).....................................8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PONTANEOUS (q-pair)...................................394, 5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Q EMPHYSEMA (data)....................................7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Q EMPHYSEMA (q-pair)..................................1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QUARE (data)..........................................7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QUARE (q-pair)........................................5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QUARE METERS (unit)...................................9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QUEEZING (data).......................................7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QUEEZING (q-pair).....................................3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 SEGMENT AVF.........................................4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 SEGMENT AVL.........................................4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 SEGMENT AVR.........................................4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 SEGMENT I...........................................4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 SEGMENT II..........................................4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 SEGMENT III.........................................4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 SEGMENT V1..........................................4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 SEGMENT V2..........................................4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 SEGMENT V3..........................................4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 SEGMENT V4..........................................4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 SEGMENT V5..........................................4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 SEGMENT V6..........................................4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ABBING (data)........................................7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ABBING (q-pair)......................................3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ABLE (data)..........................................7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ABLE (q-pair)........................................1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ANDARD (data)........................................7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ANDARD (q-pair)......................................2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ANDARD PRESSURE REDUCTION (data).....................7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ANDARD PRESSURE REDUCTION (q-pair)...................4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ANDING (posi)........................................8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ANDING (q-pair)......................................55, 138, 385, 394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497, 549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ANDING WEIGHT (meth).................................8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ANDING WEIGHT (q-pair)...............................5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APLES (data).........................................7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ARTED (data).........................................77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ARTED (q-pair).......................................2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ARTED ON LEFT (data).................................7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ARTED ON LEFT (q-pair)...............................4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ARTED ON RIGHT (data)................................7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ARTED ON RIGHT (q-pair)..............................4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ATED (q-pair)........................................192, 549, 5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ATED (qual)..........................................8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ERNOTOMY (loca)......................................8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INGING (data)........................................7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INGING (q-pair)......................................3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OMACH (loca).........................................8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OMACH (q-pair).......................................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OOL CHARACTERISTICS..................................4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OOL COLOR............................................4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OOL NUMBER STOOLS....................................4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RAIGHT CATHETER (data)...............................7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RAIGHT CATHETER (q-pair).............................185, 5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RICT (data)..........................................7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RICT (q-pair)........................................2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ROKE INDEX...........................................4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ROKE VOLUME..........................................4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ROKE VOLUME INDEX....................................4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ROKE WORK PER BEAT (unit)............................9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ROKE WORK PER BEAT PER M2 (unit).....................9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RONG (data)..........................................7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RONG (q-pair)........................................162, 187, 261, 5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RYKER FRAME (data)...................................7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TRYKER FRAME (q-pair).................................4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UCTIONED ONLY (data)..................................7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UCTIONED ONLY (q-pair)................................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UICIDAL (data)........................................7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UICIDAL (q-pair)......................................50, 1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UMP (data)............................................7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UMP (q-pair)..........................................5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UPINE (data)..........................................7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UPINE (posi)..........................................8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UPINE (q-pair)........................................7, 55, 3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UPPLEMENTAL OXYGEN CONCENTRATION......................4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UPPLEMENTAL OXYGEN FLOW RATE..........................4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UPRAPUBIC (data)......................................7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UPRAPUBIC (q-pair)....................................185, 5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UPRAVENTRICULAR TACHYCARDIA (data)....................7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UPRAVENTRICULAR TACHYCARDIA (q-pair)..................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URGICAL (data)........................................7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URGICAL (q-pair)......................................5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UTURES (data).........................................7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WOLLEN (data).........................................7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WOLLEN (q-pair).......................................30, 82, 134, 200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255, 309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YNCHRONOUS INTERMITTENT MANDATORY VENTILATION (data)..7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YNCHRONOUS INTERMITTENT MANDATORY VENTILATION (q-pair)5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YSTEMIC VASCULAR RESISTANCE...........................4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YSTEMIC VASCULAR RESISTANCE INDEX.....................4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YSTOLIC PRESSURE......................................4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aO2%..................................................4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pO2%..................................................4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SvO2%..................................................5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T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-PIECE (meth).........................................87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-PIECE (q-pair).......................................4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N (data).............................................7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N (q-pair)...........................................142, 177, 378, 5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RRY (data)...........................................7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ARRY (q-pair).........................................4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A (data).............................................78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A (q-pair)...........................................5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ETH (loca)...........................................8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ETH (q-pair).........................................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ETH BRUSHED (data)...................................7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ETH BRUSHED (q-pair).................................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MPERATURE............................................5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MPORAL (loca)........................................8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MPORAL (q-pair)......................................5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MPORARY (TRANSVENOUS) (data).........................7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MPORARY (TRANSVENOUS) (q-pair).......................3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NACIOUS (data).......................................7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NACIOUS (q-pair).....................................3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NDER (data)..........................................7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NDER (q-pair)........................................2, 3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STS/PROC. - ACCUCHECKS (task)........................9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STS/PROC. - BLOOD CULTURES (task)....................9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STS/PROC. - DAILY LABS (task)........................9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STS/PROC. - MORNING LABS (task)......................9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ESTS/PROC. - ZERO BALANCE HEMO. LINES (task)..........9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HICK (data)...........................................78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HICK (q-pair).........................................142, 176, 3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HIGH (data)...........................................7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HIGH (loca)...........................................8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HIGH (q-pair).........................................56, 1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HIGH CUFF (meth)......................................8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HIN (data)............................................7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HIN (q-pair)..........................................142, 176, 3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HIRD DEGREE AV BLOCK (data)...........................7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HIRD DEGREE AV BLOCK (q-pair).........................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HORACIC SPINAL PRECAUTIONS (data).....................7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HORACIC SPINAL PRECAUTIONS (q-pair)...................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HROBBING (data).......................................78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HROBBING (q-pair).....................................3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HYROID (loca).........................................8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HYROID (q-pair).....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INGLING (data)........................................7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INGLING (q-pair)......................................337, 428, 429, 430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431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O PAIN (data).........................................7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O PAIN (q-pair).......................................1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O SPEECH (data).......................................7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O SPEECH (q-pair).....................................1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OENAIL CARE (data)....................................7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OENAIL CARE (q-pair)..................................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ONIC/CLONIC (data)....................................78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ONIC/CLONIC (q-pair)..................................4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ONOMETRY..............................................5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OOTH (loca)...........................................8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OOTH (q-pair).........................................3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ORSO (loca)...........................................8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ORSO (q-pair).........................................146, 4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PN (meth).............................................8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PN (prod).............................................8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PN (q-pair)...........................................2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ACE ST SEGMENT.......................................5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ACE ST SEGMENT 2.....................................5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ACHEA MIDLINE DEVIATED...............................5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ACHEOSTOMY (data)....................................7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ACHEOSTOMY (q-pair)..................................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ACHEOSTOMY COLLAR (meth).............................8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ACHEOSTOMY COLLAR (q-pair)...........................4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ACTION TYPE..........................................5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ACTION WEIGHT........................................5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AIN OF FOUR RESPONSE.................................5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AIN OF FOUR SMS......................................50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ANSCUTANEOUS (data)..................................7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ANSCUTANEOUS (q-pair)................................3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ANSFER (data)........................................7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ANSFER (q-pair)......................................133, 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ANSFER WITH ASSIST (data)............................7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ANSFER WITH ASSIST (q-pair)..........................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ANSFUSION (meth).....................................8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ANSFUSION (q-pair)...................................2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ANSPARENT (data).....................................78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ANSPARENT (q-pair)...................................32, 84, 136, 201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310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ANSPARENT DRESSING (data)............................7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ANSPARENT DRESSING (q-pair)..........................367, 5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ANSPYLORIC (data)....................................7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ANSPYLORIC (q-pair)..................................1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ANSTRACHEAL (meth)...................................87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ANSVERSE ABDOMINAL (loca)............................8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ANSVERSE ABDOMINAL (q-pair)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EMULOUS..............................................51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ENDELENBURG (posi)...................................8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ENDELENBURG (q-pair).................................55, 3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IPLE (data)..........................................7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IPLE (q-pair)........................................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RIPLE LUMEN CATHETER (meth)...........................8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UBE POSITION VERIFIED.................................51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UBED/DYSPHAGIC (data).................................7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UBED/DYSPHAGIC (q-pair)...............................1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UBES &amp; DRAINS - CONDOM CATH (task)....................9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UBES &amp; DRAINS - FOLEY (task)..........................9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UBES &amp; DRAINS - I/O CATH (task).......................9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UBES &amp; DRAINS - NG TUBE (task)........................9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UBES &amp; DRAINS - SUPRAPUBIC DRAIN (task)...............9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UBING CHANGED/LABELED (data)..........................7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UBING CHANGED/LABELED (q-pair)........................2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URN AND POSITION (data)...............................7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URN AND POSITION (q-pair).............................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URN AND SKIN CARE.....................................5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URNING SELF INDEPENDENTLY (data)......................7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URNING SELF INDEPENDENTLY (q-pair)....................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WILL TAPE (data)......................................7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WILL TAPE (q-pair)....................................5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YMPANIC (loca)........................................8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TYMPANIC (q-pair)......................................5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U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LNAR (loca)...........................................8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LNAR (q-pair).........................................3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LNAR DRIFT............................................5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LTRACAL (data)........................................7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LTRACAL (prod)........................................8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LTRACAL (q-pair)......................................1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MBILICAL (loca).......................................8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MBILICAL (q-pair).....................................2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ABLE TO INFORM (data)................................78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ABLE TO INFORM (q-pair)..............................26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ABLE TO RESPOND (data)...............................7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ABLE TO WEDGE (data).................................7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ABLE TO WEDGE (q-pair)...............................3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BEARABLE (data)......................................7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BEARABLE (q-pair)....................................3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COOPERATIVE (data)...................................7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COOPERATIVE (q-pair).................................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EQUAL (data).........................................78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EQUAL (q-pair).......................................261, 5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 (unit)...........................................9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 PER HOUR (unit)..................................9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ITS PER MINUTE (unit)................................9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KNOWN (data).........................................7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KNOWN (q-pair).......................................160, 4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STABLE (data)........................................7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STABLE (q-pair)......................................1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SUCCESSFUL (data)....................................7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SUCCESSFUL (q-pair)..................................407, 41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P (data)..............................................7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P (q-pair)............................................4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P TO CHAIR (data).....................................7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P TO CHAIR (q-pair)...................................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PPER ARM (loca).......................................8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PPER ARM (q-pair).....................................1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PPER LIMB EXTREMITIES STRENGTH........................5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RINE (prod)...........................................8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RINE (q-pair).........................................4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RINE CHARACTERISTICS..................................5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RINE COLOR............................................5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RINE NUMBER VOIDS.....................................5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RINE VOIDING METHOD...................................51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ROMETER (data)........................................7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ROMETER (q-pair)......................................1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ROSTOMY (data)........................................7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ROSTOMY (q-pair)......................................18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V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1 (data)..............................................7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1 (q-pair)............................................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2 (data)..............................................7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2 (q-pair)............................................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3 (data)..............................................78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3 (q-pair)............................................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4 (data)..............................................7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4 (q-pair)............................................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5 (data)..............................................7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5 (q-pair)............................................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6 (data)..............................................7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6 (q-pair)............................................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ASCULAR (data)........................................7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ASCULAR (q-pair)......................................5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ASCULAR/NEUROPATHIC (data)............................7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ASCULAR/NEUROPATHIC (q-pair)..........................5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DD (data).............................................7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DD (q-pair)...........................................3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GETARIAN DIET (data).................................7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GETARIAN DIET (q-pair)...............................1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CULAR FIBRILLATION (data).........................7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CULAR FIBRILLATION (q-pair).......................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(data)......................................7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(meth)......................................8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(q-pair)....................................13, 351, 393, 394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493, 519, 520, 521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522, 523, 525, 526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527, 528, 529, 530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531, 532, 533, 534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535, 536, 537, 538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539, 540, 541, 542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543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ACHIEVA P5O2 (data).........................79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ACHIEVA P5O2 (q-pair).......................5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ADULT STAR (data)...........................7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ADULT STAR (q-pair).........................5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AUTO PEEP...................................5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BEAR 1000 (data)............................7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BEAR 1000 (q-pair)..........................5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CIRCUIT CHANGE..............................52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DRAEGER (data)..............................7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DRAEGER (q-pair)............................5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EXHALED VOLUME..............................52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EXPIRATORY TIME.............................5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FLOW RATE...................................52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IN-LINE NEBULIZER...........................52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INSPIRATORY TIME............................52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MEAN AIR PRESSURE...........................5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MINUTE VOLUME...............................5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MODE........................................52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OTHER (data)................................7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OTHER (q-pair)..............................5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PATIENT EXHALE VOLUME.......................52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PATIENT MINUTE VOLUME.......................53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PATIENT RATE................................53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PATIENT RATE TOTAL..........................5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PB 7200ae (data)............................79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PB 7200ae (q-pair)..........................5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PB 840 (data)...............................7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PB 840 (q-pair).............................5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PCV SET PRESSURE............................5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PEAK PRESSURE...............................53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PEEP........................................53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PRESSURE SUPPORT............................53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PSV SET PRESSURE............................53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RATE........................................53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SENSITIVITY.................................53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SERVO (data)................................7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SERVO (q-pair)..............................5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TIDAL VOLUME ACTUAL.........................54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TIDAL VOLUME SET............................54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TYPE........................................54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ILATOR WAVE FORM...................................5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RICULAR (data).....................................7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RICULAR (q-pair)...................................3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RICULAR DRAIN (meth)...............................8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RICULAR DRAIN (q-pair).............................2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RICULAR TACHYCARDIA (data).........................7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RICULAR TACHYCARDIA (q-pair).......................7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RICULAR WHIP PRESENT (data)........................79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RICULAR WHIP PRESENT (q-pair)......................3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RICULOSTOMY (data).................................7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RICULOSTOMY (q-pair)...............................5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URI MASK (meth)....................................8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NTURI MASK (q-pair)..................................4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RBAL DE-ESCALATION (data)............................7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ERBAL DE-ESCALATION (q-pair)..........................4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IP PORT (data)........................................7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IP PORT (q-pair)......................................31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ISCOUS (data).........................................7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ISCOUS (q-pair).......................................212, 3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ISION CORRECTED.......................................54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ISION UNCORRECTED.....................................54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ITAL ENTERAL NUTRITION TYPE (data)....................7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ITAL ENTERAL NUTRITION TYPE (prod)....................8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ITAL ENTERAL NUTRITION TYPE (q-pair)..................1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ITAL HN ENTERAL NUTRITION (data)......................7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ITAL HN ENTERAL NUTRITION (prod)......................8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ITAL HN ENTERAL NUTRITION (q-pair)....................1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OMITING (data)........................................7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OMITING (q-pair)......................................1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T/VC..................................................54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VI (data).............................................7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VI (q-pair)...........................................3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W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FFLE (data)..........................................7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FFLE (q-pair)........................................3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IST (loca)...........................................8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IST (q-pair).........................................414, 41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ITING ROOM (data)....................................79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ITING ROOM (q-pair)..................................1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LKING OR PACING (data)...............................7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LKING OR PACING (q-pair).............................1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NDERER (data)........................................7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NDERER (q-pair)......................................2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RM (data)............................................7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RM (q-pair)..........................................4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RM HUMIDITY WITH O2 (data)...........................7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RM HUMIDITY WITH O2 (q-pair).........................5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RMING BLANKET (data).................................7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RMING BLANKET (q-pair)...............................5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RMING BOTTLE (data)..................................7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RMING BOTTLE (q-pair)................................5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RMING COOLING DEVICE.................................54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RMING COOLING DEVICE APPLICATION.....................5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RMING OFF (data).....................................7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RMING OFF (q-pair)...................................5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RMING ON (data)......................................7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RMING ON (q-pair)....................................5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TER (prod)...........................................8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TER (q-pair).........................................226, 24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TERSEAL (data).......................................7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TERSEAL (q-pair).....................................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VEFORM REFLECTS ATRIAL PLACEMENT (data)..............7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AVEFORM REFLECTS ATRIAL PLACEMENT (q-pair)............3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BC - WASHED (prod)....................................8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BC - WASHED (q-pair)..................................226, 23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EAK (data)............................................7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EAK (q-pair)..........................................162, 187, 261, 51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EDGED (data)..........................................7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EDGED (q-pair)........................................31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EIGHT.................................................5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EIGHT AT ADMISSION....................................55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EIGHT DRY.............................................55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HEELCHAIR EXIT (posi).................................87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HEELCHAIR EXIT ALARM (data)...........................7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HEELCHAIR EXIT ALARM (q-pair).........................13, 3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HEELCHAIR SCALE (meth)................................87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HEELCHAIR SCALE (q-pair)..............................5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HEEZES (data).........................................7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HITE (data)...........................................79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HITE (q-pair).........................................142, 177, 378, 5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HOLE BLOOD (prod).....................................8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HOLE BLOOD (q-pair)...................................22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ITH ACTIVITY (meth)...................................8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ITH ACTIVITY (q-pair).................................55, 385, 39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ITH AMBULATION (meth).................................8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ITH CAST OR BRACE (meth)..............................8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ITH CAST OR BRACE (q-pair)............................5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ITH PHYSICIAN (data)..................................7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ITH PHYSICIAN (q-pair)................................1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ITH PROSTHESIS (meth).................................8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ITH PROSTHESIS (q-pair)...............................5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ITH THERAPIST (data)..................................7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ITH THERAPIST (q-pair)................................11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ITHDRAWN (data).......................................7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ITHDRAWN (q-pair).....................................4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ITHDRAWS TO PAIN (data)...............................7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ITHDRAWS TO PAIN (q-pair).............................12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ITHOUT PROSTHESIS (meth)..............................87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ITHOUT PROSTHESIS (q-pair)............................54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EPTH............................................55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ISCHARGE CHARACTERISTICS........................5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ISCHARGE CHARACTERISTICS BLOODY (data)..........79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ISCHARGE CHARACTERISTICS BLOODY (q-pair)........5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ISCHARGE CHARACTERISTICS CLOUDY (data)..........8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ISCHARGE CHARACTERISTICS CLOUDY (q-pair)........5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ISCHARGE CHARACTERISTICS NONE (data)............8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ISCHARGE CHARACTERISTICS NONE (q-pair)..........5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ISCHARGE CHARACTERISTICS PURULENT (data)........8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ISCHARGE CHARACTERISTICS PURULENT (q-pair)......5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ISCHARGE CHARACTERISTICS SEROSANGUINOUS (data)..8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ISCHARGE CHARACTERISTICS SEROSANGUINOUS (q-pair)5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ISCHARGE CHARACTERISTICS SEROUS (data)..........80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ISCHARGE CHARACTERISTICS SEROUS (q-pair)........5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ISCHARGE CHARACTERISTICS VISCOUS (data).........8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ISCHARGE CHARACTERISTICS VISCOUS (q-pair).......55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AIN TYPE.......................................5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AINAGE (prod)..................................89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AINAGE (q-pair)................................2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AINAGE AMOUNT..................................5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AINAGE AMOUNT HEAVY (data).....................8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AINAGE AMOUNT HEAVY (q-pair)...................5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AINAGE AMOUNT MODERATE (data)..................8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AINAGE AMOUNT MODERATE (q-pair)................5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AINAGE AMOUNT NONE (data)......................8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AINAGE AMOUNT NONE (q-pair)....................5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AINAGE AMOUNT SCANT (data).....................80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AINAGE AMOUNT SCANT (q-pair)...................5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AINAGE AMOUNT SMALL (data).....................8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AINAGE AMOUNT SMALL (q-pair)...................55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CHANGE..................................5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....................................5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 ANTIMICROBIAL (data)...............8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 ANTIMICROBIAL (q-pair).............5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 ANTIMICROBIAL DISK (data)..........8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 ANTIMICROBIAL DISK (q-pair)........5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 BALSAM OF PERU (data)..............8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 BALSAM OF PERU (q-pair)............5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 BISMUTH GAUZE (data)...............80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 BISMUTH GAUZE (q-pair).............5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 CALCIUM ALGINATE (data)............8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 CALCIUM ALGINATE (q-pair)..........5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 FOAM DRESSING (data)...............8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 FOAM DRESSING (q-pair).............5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 GAUZE (data).......................8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 GAUZE (q-pair).....................5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 GAUZE PACKING (data)...............8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 GAUZE PACKING (q-pair).............5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 GAUZE WRAP (data)..................80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 GAUZE WRAP (q-pair)................5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 HYDROCOLLOIDAL (data)..............8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 HYDROCOLLOIDAL (q-pair)............5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 HYDROGEL (data)....................8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 HYDROGEL (q-pair)..................5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 HYPERTONIC HYDROGEL (data).........8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 HYPERTONIC HYDROGEL (q-pair).......5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 NONE (data)........................8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 NONE (q-pair)......................5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 PRESSURE (data)....................8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 PRESSURE (q-pair)..................5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 TRANSPARENT (data).................8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DRESSING TYPE TRANSPARENT (q-pair)...............55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EDGE.............................................5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EDGE INDISTINCT/ATTACED (data)...................8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EDGE INDISTINCT/ATTACED (q-pair).................5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EDGE NON-ATTACHED (data).........................8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EDGE NON-ATTACHED (q-pair).......................5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EDGE ROLLED (data)...............................8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EDGE ROLLED (q-pair).............................5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EDGE TUNNELING (data)............................80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EDGE TUNNELING (q-pair)..........................5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EDGE UNDERMINING (data)..........................8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EDGE UNDERMINING (q-pair)........................55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IDENTIFIED/SITE..................................559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IRRIGATION (prod)................................8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LENGTH...........................................56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ODOR.............................................5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ODOR FOUL (data).................................8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ODOR FOUL (q-pair)...............................5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ODOR NONE (data).................................8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ODOR NONE (q-pair)...............................561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PHOTOGRAPHED.....................................562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SITE.............................................56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TREATMENT........................................5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TYPE.............................................565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VAC DEVICE (data)................................8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VAC DEVICE (q-pair)..............................5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VACUUM (prod)....................................89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VACUUM (q-pair)..................................290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OUND WIDTH............................................56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RIST (loca)...........................................85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WRIST (q-pair).........................................10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X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X-RAY (data)...........................................80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X-RAY (q-pair).........................................17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XENADERM (data)........................................8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XENADERM (q-pair)......................................36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XEROFORM (data)........................................8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XEROFORM (q-pair)......................................367, 564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- Y -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YEAR (unit)............................................933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YELLOW (data)..........................................8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YELLOW (q-pair)........................................142, 177, 378, 448,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488, 516 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YELLOW/FIBRINOUS (data)................................8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YELLOW/FIBRINOUS (q-pair)..............................356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YELLOW/GREEN (data)....................................807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YELLOW/GREEN (q-pair)..................................48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YES (data).............................................808</w:t>
      </w:r>
    </w:p>
    <w:p>
      <w:pPr>
        <w:pStyle w:val="PlainTex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YES (q-pair)...........................................211, 376</w:t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15:00Z</dcterms:created>
  <dc:creator>Brian L. Juergensmeyer</dc:creator>
  <dc:description/>
  <cp:keywords/>
  <dc:language>en-US</dc:language>
  <cp:lastModifiedBy>Brian L. Juergensmeyer</cp:lastModifiedBy>
  <dcterms:modified xsi:type="dcterms:W3CDTF">2010-03-01T18:19:00Z</dcterms:modified>
  <cp:revision>3</cp:revision>
  <dc:subject/>
  <dc:title/>
</cp:coreProperties>
</file>